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Жуковой Н.В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д. Новоподклетное, ул. Донская, 18-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3353 от 26.06.2017 г. (15 кВт):</w:t>
      </w:r>
    </w:p>
    <w:p>
      <w:pPr>
        <w:pStyle w:val="TextBodyIndent"/>
        <w:numPr>
          <w:ilvl w:val="0"/>
          <w:numId w:val="18"/>
        </w:numPr>
        <w:ind w:left="0" w:firstLine="360"/>
        <w:jc w:val="left"/>
        <w:rPr>
          <w:i/>
          <w:i/>
          <w:sz w:val="20"/>
          <w:lang w:val="ru-RU"/>
        </w:rPr>
      </w:pPr>
      <w:r>
        <w:rPr>
          <w:bCs/>
          <w:sz w:val="20"/>
          <w:lang w:val="ru-RU"/>
        </w:rPr>
        <w:t>Запроектировать и произвести реконструкцию ВЛ-10 кВ с установкой отпаечной опоры № 97.1 и с переносом разъединителя ЛР 9 10 кВ с опоры № 115.3.1 на проектируемую опору № 97 ВЛ 10 кВ № 09 ПС 110 кВ Студенческая.</w:t>
      </w:r>
      <w:r>
        <w:rPr>
          <w:bCs/>
          <w:sz w:val="20"/>
        </w:rPr>
        <w:t xml:space="preserve"> </w:t>
      </w:r>
      <w:r>
        <w:rPr>
          <w:sz w:val="20"/>
          <w:lang w:val="ru-RU"/>
        </w:rPr>
        <w:t>(инв. № 12021116-00, бух./дис. наименование  ВЛ 10 кВ № 09 ПС Студенческая. (Z36-TP41663353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/>
        <w:t xml:space="preserve">Запроектировать и произвести строительство КЛ 10 кВ № 09 от опоры </w:t>
      </w:r>
      <w:r>
        <w:rPr>
          <w:bCs/>
        </w:rPr>
        <w:t xml:space="preserve">№ 97.1 </w:t>
      </w:r>
      <w:r>
        <w:rPr/>
        <w:t xml:space="preserve">ВЛ-10 кВ № 09 ПС 110 кВ Студенческая </w:t>
      </w:r>
      <w:r>
        <w:rPr>
          <w:bCs/>
        </w:rPr>
        <w:t xml:space="preserve">до места переноса КТП 10 кВ № 9-12 ПС 110 кВ Студенческая </w:t>
      </w:r>
      <w:r>
        <w:rPr/>
        <w:t>(~ 0,2 км). (инв. № нет, ВЛ 10 кВ № 09 ПС Студенческая) (Z36-TP41663353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/>
        <w:t>Запроектировать и произвести перенос КТП 10 кВ № 9-12 ПС 110 кВ Студенческая к «центру нагрузки» возле пролета опор № 16-17 ВЛ 0,4 кВ № 2 ТП 10 кВ № 9-13 ПС 110 кВ Студенческая. (Z36-TP41663353.05) (инв. № 13021590/С, бух./дис. наименование ТП 333 ПС Студенческая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демонтаж провода в пролете опор № 16-17 ВЛ-0,4 кВ № 2 ТП-10 кВ № 9-13 </w:t>
      </w:r>
      <w:r>
        <w:rPr/>
        <w:t>ПС 110 кВ Студенческая (ориентировочная длина ~0,04 км)</w:t>
      </w:r>
      <w:r>
        <w:rPr>
          <w:bCs/>
        </w:rPr>
        <w:t>. (инв. № 009809/С, бух./дис. ВЛ 0,4 кВ № 2 ТП 334 ПС Студенческая). (Z36-TP41663353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 0,4 кВ с увеличением протяженности от опоры № 17 ВЛ-0,4 кВ № 2 ТП-10 кВ № 9-13 </w:t>
      </w:r>
      <w:r>
        <w:rPr/>
        <w:t>ПС 110 кВ Студенческая до места переноса КТП 10 кВ № 9-12 ПС 110 кВ Студенческая для перевода питания. (ориентировочная длина ~0,03 км)</w:t>
      </w:r>
      <w:r>
        <w:rPr>
          <w:bCs/>
        </w:rPr>
        <w:t>. (инв. № 009809/С, бух./дис. ВЛ 0,4 кВ № 2 ТП 334 ПС Студенческая). (Z36-TP41663353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установку дополнительной анкерной опоры в пролете опор № 28-29 ВЛ-0,4 кВ № 2 ТП-10 кВ № 9-13 </w:t>
      </w:r>
      <w:r>
        <w:rPr/>
        <w:t>ПС 110 кВ Студенческая.</w:t>
      </w:r>
      <w:r>
        <w:rPr>
          <w:bCs/>
        </w:rPr>
        <w:t xml:space="preserve"> (инв. № 009809/С, бух./дис. ВЛ 0,4 кВ № 2 ТП 334 ПС Студенческая). (Z36-TP41663353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 0,4 кВ с увеличением протяженности от опоры № 2 ВЛ-0,4 кВ № 1 ТП-10 кВ № 9-12 </w:t>
      </w:r>
      <w:r>
        <w:rPr/>
        <w:t xml:space="preserve">ПС 110 кВ Студенческая до вновь устанавливаемой опоры в пролете опор № 28-29 </w:t>
      </w:r>
      <w:r>
        <w:rPr>
          <w:bCs/>
        </w:rPr>
        <w:t xml:space="preserve">ВЛ-0,4 кВ № 2 ТП-10 кВ № 9-13 </w:t>
      </w:r>
      <w:r>
        <w:rPr/>
        <w:t>ПС 110 кВ Студенческая. (ориентировочная длина ~0,1 км)</w:t>
      </w:r>
      <w:r>
        <w:rPr>
          <w:bCs/>
        </w:rPr>
        <w:t>. (инв. № 12023068/С, бух./дис. ВЛ 0,4 кВ № 1 ТП 333 ПС Студенческая). (Z36-TP41663353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демонтаж провода в пролете от КТП 10 кВ № 9-12 ПС 110 кВ Студенческая до опоры № 2 с демонтажем опоры № № 1 ВЛ-0,4 кВ № 1 ТП-10 кВ № 9-12 </w:t>
      </w:r>
      <w:r>
        <w:rPr/>
        <w:t>ПС 110 кВ Студенческая (ориентировочная длина ~0,06 км)</w:t>
      </w:r>
      <w:r>
        <w:rPr>
          <w:bCs/>
        </w:rPr>
        <w:t>. (инв. № 12023068/С, бух./дис. ВЛ 0,4 кВ № 1 ТП 333 ПС Студенческая). (Z36-TP41663353.0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4-28T14:30:00Z</cp:lastPrinted>
  <dcterms:modified xsi:type="dcterms:W3CDTF">2018-06-27T12:02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