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№ 10-4 ВЛ 10 кВ № 10 ПС 110 кВ Терновка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компактной лесосушильни универсальной системы УКЛС-14-5 Каплунова В.М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Терновский район, с. Терновка, ул. 70 лет Октября, д. 71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 xml:space="preserve">41637934 </w:t>
      </w:r>
      <w:r>
        <w:rPr>
          <w:bCs/>
        </w:rPr>
        <w:t xml:space="preserve"> от 18.06.2018 г. (15,5 кВ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/>
        <w:t>Запроектировать и произвести реконструкцию ВЛИ-0,4 кВ с увеличением протяженности от опоры № 2 ВЛ-0,4 кВ № 1 ТП № 10-4 ВЛ 10 кВ № 10 ПС 110 кВ Терновка для разделения нагрузки ВЛ 0,4 кВ № 1 ТП 10 кВ № 11-2 ВЛ 10 кВ № 11 ПС 110 кВ Терновка в пролете опор № 17-23. (ориентировочная длина ~0,25 км)</w:t>
      </w:r>
      <w:r>
        <w:rPr>
          <w:bCs/>
        </w:rPr>
        <w:t>. (инв. № 15956/Б, дис./бух. наименование ВЛ 0,4 кВ № 2 КТП № 11-2 ПС 110 кВ Терновка). (Z36-TP41637934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8.10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8-06-22T15:38:00Z</cp:lastPrinted>
  <dcterms:modified xsi:type="dcterms:W3CDTF">2018-06-22T12:40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