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,</w:t>
      </w:r>
      <w:r>
        <w:rPr>
          <w:sz w:val="20"/>
          <w:lang w:val="ru-RU"/>
        </w:rPr>
        <w:t xml:space="preserve"> реконструкции</w:t>
      </w:r>
      <w:r>
        <w:rPr>
          <w:sz w:val="20"/>
        </w:rPr>
        <w:t xml:space="preserve"> ЛЭП </w:t>
      </w:r>
      <w:r>
        <w:rPr>
          <w:sz w:val="20"/>
          <w:lang w:val="ru-RU"/>
        </w:rPr>
        <w:t xml:space="preserve">10 </w:t>
      </w:r>
      <w:r>
        <w:rPr>
          <w:sz w:val="20"/>
        </w:rPr>
        <w:t>кВ</w:t>
      </w:r>
      <w:r>
        <w:rPr>
          <w:sz w:val="20"/>
          <w:lang w:val="ru-RU"/>
        </w:rPr>
        <w:t xml:space="preserve">, строительству </w:t>
      </w:r>
      <w:r>
        <w:rPr>
          <w:sz w:val="20"/>
        </w:rPr>
        <w:t>ТП 10 кВ</w:t>
      </w:r>
      <w:r>
        <w:rPr>
          <w:sz w:val="20"/>
          <w:lang w:val="ru-RU"/>
        </w:rPr>
        <w:t xml:space="preserve">, ВЛ 0,4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Мартыненко Е.В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с. Гудовка, ул. Мира, уч. № 46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652233</w:t>
      </w:r>
      <w:r>
        <w:rPr>
          <w:bCs/>
        </w:rPr>
        <w:t xml:space="preserve"> от 26.06.2018 г. (7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реконструкцию ВЛ 10-10-4 ПС 35 кВ Ендовище с увеличением протяженности от опоры № 26-13 (ориентировочная протяженность 0,010 км, выполняется по ДТП № </w:t>
      </w:r>
      <w:r>
        <w:rPr>
          <w:bCs/>
        </w:rPr>
        <w:t>41636332</w:t>
      </w:r>
      <w:r>
        <w:rPr/>
        <w:t xml:space="preserve">) (инв. № 009167/С, дисп. наименование ВЛ 10 кВ № 04 ПС Ендовище, бухг. наименование ВЛ-10-4 ПС-33 </w:t>
      </w:r>
      <w:r>
        <w:rPr>
          <w:lang w:val="en-US"/>
        </w:rPr>
        <w:t>L</w:t>
      </w:r>
      <w:r>
        <w:rPr/>
        <w:t>-6,2 км) (Z36-TP</w:t>
      </w:r>
      <w:r>
        <w:rPr>
          <w:bCs/>
        </w:rPr>
        <w:t>41636332</w:t>
      </w:r>
      <w:r>
        <w:rPr/>
        <w:t>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КТП 10 кВ с силовым трансформатором 400 кВА с установкой разъединителя перед ТП. (инв. № нет, дисп./бух. наименование ТП 965 ПС Ендовище), (выполняется по ДТП № </w:t>
      </w:r>
      <w:r>
        <w:rPr>
          <w:bCs/>
        </w:rPr>
        <w:t>41636332</w:t>
      </w:r>
      <w:r>
        <w:rPr/>
        <w:t>). (Z36-TP</w:t>
      </w:r>
      <w:r>
        <w:rPr>
          <w:bCs/>
        </w:rPr>
        <w:t>41636332</w:t>
      </w:r>
      <w:r>
        <w:rPr/>
        <w:t>.03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выполнить строительство ВЛИ 0,4 кВ от проектируемой КТП 10 кВ до границы участка заявителя (~0,62 км, из них 0,47 км выполняется по ДТП № </w:t>
      </w:r>
      <w:r>
        <w:rPr>
          <w:bCs/>
        </w:rPr>
        <w:t>41636332</w:t>
      </w:r>
      <w:r>
        <w:rPr/>
        <w:t>) (инв. № нет, дис./бух. наименование ВЛ 0,4 кВ № 1 ТП 965 ПС Ендовище). (Z36-TP41636332.02, Z36-TP41652233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6.10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Заместитель главного инженера по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правлению производственными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ктивами и развитию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А. А. Бурк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37:00Z</dcterms:created>
  <dc:creator>Ерёмин</dc:creator>
  <dc:description/>
  <cp:keywords/>
  <dc:language>en-US</dc:language>
  <cp:lastModifiedBy>Ivanova</cp:lastModifiedBy>
  <cp:lastPrinted>2018-05-18T10:21:00Z</cp:lastPrinted>
  <dcterms:modified xsi:type="dcterms:W3CDTF">2018-06-27T11:29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