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№ 720 ПС 35 кВ № 4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Хатиповой Г.А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Семилукский район, г. Семилуки, ул. 25 лет Октября, д. 37,</w:t>
      </w:r>
      <w:r>
        <w:rPr>
          <w:bCs/>
          <w:iCs/>
          <w:sz w:val="20"/>
        </w:rPr>
        <w:t xml:space="preserve">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52102 от 25.06.2018 г. (12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/>
        <w:t>Запроектировать и произвести реконструкцию ВЛИ-0,4 кВ с увеличением протяженности от опоры № 2 ВЛ-0,4 кВ № 1 ТП-10 кВ № 720 ПС 35 кВ № 4 до границы участка Заявителя (ориентировочная длина ~0,64 км)</w:t>
      </w:r>
      <w:r>
        <w:rPr>
          <w:bCs/>
        </w:rPr>
        <w:t xml:space="preserve">. </w:t>
      </w:r>
      <w:r>
        <w:rPr/>
        <w:t>(оборудование в аренде; дис. наименование ВЛ-0,4 кВ № 1 ТП № 720 ПС 35 кВ № 4)</w:t>
      </w:r>
      <w:r>
        <w:rPr>
          <w:bCs/>
        </w:rPr>
        <w:t xml:space="preserve"> (Z36-TP41652102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>
          <w:trHeight w:val="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5.10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4-27T13:52:00Z</cp:lastPrinted>
  <dcterms:modified xsi:type="dcterms:W3CDTF">2018-06-26T08:30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