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0" w:after="0"/>
              <w:ind w:left="0" w:right="0" w:hanging="0"/>
              <w:contextualSpacing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____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к Поручению филиала «</w:t>
            </w:r>
            <w:r>
              <w:rPr>
                <w:bCs/>
                <w:szCs w:val="24"/>
              </w:rPr>
              <w:t>Белгородэнерго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_____ от «____» ____________ 202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УТВЕРЖДАЮ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С.А. Скоробреха</w:t>
            </w:r>
          </w:p>
          <w:p>
            <w:pPr>
              <w:pStyle w:val="211"/>
              <w:spacing w:before="0" w:after="0"/>
              <w:ind w:left="0" w:righ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spacing w:before="0" w:after="0"/>
              <w:ind w:left="0" w:righ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«____» _________________2023 г.</w:t>
            </w:r>
          </w:p>
        </w:tc>
      </w:tr>
    </w:tbl>
    <w:p>
      <w:pPr>
        <w:pStyle w:val="TextBodyIndent"/>
        <w:spacing w:before="0" w:after="0"/>
        <w:ind w:left="0" w:right="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503/2 (42212828) от 15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spacing w:before="0" w:after="0"/>
        <w:ind w:left="0" w:right="0" w:hanging="0"/>
        <w:contextualSpacing/>
        <w:rPr/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многоквартирного жилого дома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 «СЗ «М2 Девелопмент»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технологическое присоединения к электрическим сетям от 16.06.2022 № 42212828/3100/06532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>Центр» – «Белгородэнерго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Славянская, 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1 секции шин РУНН 0,4 кВ проектируемой (в соответствии с договором об осуществлении технологического присоединения к сетям филиала ПАО «Россети Центр» – «Белгородэнерго» от 14.03.2022 № 42179276/3100/27273/21) КТП до ВРУ 0,4 кВ Заявителя, общей протяженностью 0,19 км, из них открытым способом в траншее – 0,15 км (СПП Z31-TP42212828.11), способом ГНБ – 0,04 км (СПП Z31-TP42212828.13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проектируемой (в соответствии с договором об осуществлении технологического присоединения к сетям филиала ПАО «Россети Центр» – «Белгородэнерго» от 14.03.2022 № 42179276/3100/27273/21) КТП до ВРУ 0,4 кВ Заявителя, общей протяженностью 0,19 км, из них открытым способом в траншее – 0,15 км (СПП Z31-TP42212828.12), способом ГНБ – 0,04 км (СПП Z31-TP42212828.14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327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</w:t>
        <w:br/>
        <w:t>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, в случае если предусмотрено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а нормального режима ЛЭП 0,4-10 (6) кВ и поопорная схема (для реконструируемых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19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0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20 (сто двадцать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5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spacing w:before="0" w:after="0"/>
              <w:contextualSpacing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 о. заместителя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Нестеров А.М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851" w:gutter="0" w:header="567" w:top="12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/>
      <w:i w:val="false"/>
      <w:sz w:val="26"/>
      <w:szCs w:val="26"/>
    </w:rPr>
  </w:style>
  <w:style w:type="character" w:styleId="WW8Num43z1">
    <w:name w:val="WW8Num43z1"/>
    <w:qFormat/>
    <w:rPr>
      <w:rFonts w:cs="Times New Roman"/>
      <w:b/>
      <w:i w:val="false"/>
      <w:color w:val="000000"/>
      <w:sz w:val="24"/>
      <w:szCs w:val="24"/>
    </w:rPr>
  </w:style>
  <w:style w:type="character" w:styleId="WW8Num43z2">
    <w:name w:val="WW8Num43z2"/>
    <w:qFormat/>
    <w:rPr>
      <w:rFonts w:cs="Times New Roman"/>
      <w:b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29:00Z</dcterms:created>
  <dc:creator>Ерёмин</dc:creator>
  <dc:description/>
  <cp:keywords/>
  <dc:language>en-US</dc:language>
  <cp:lastModifiedBy>Комягин Максим Александрович</cp:lastModifiedBy>
  <cp:lastPrinted>2014-11-13T10:47:00Z</cp:lastPrinted>
  <dcterms:modified xsi:type="dcterms:W3CDTF">2023-08-16T12:52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