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экспертизе промышленной безопасности подъемных сооружений для нужд ПАО «Россети Центр» (филиала «Смоленск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E-mail: posta@mrsk-1.ru, 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Электронный адрес официального сайта Заказчика: www.mrsk-1.ru, раздел «Закупки»;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highlight w:val="lightGray"/>
              </w:rPr>
            </w:pPr>
            <w:r>
              <w:rPr/>
              <w:t xml:space="preserve">Лебедев Александр Александрович, контактный телефон: (4812) 42-95-08, адрес электронной почты: </w:t>
            </w:r>
            <w:hyperlink r:id="rId5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экспертизе промышленной безопасности подъемных сооружений для нужд ПАО «Россети Центр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оказания услуг: с 01.03.2023 по 29.12.202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000 000,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 000,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 000,00</w:t>
            </w:r>
            <w:r>
              <w:rPr>
                <w:szCs w:val="24"/>
              </w:rPr>
              <w:t xml:space="preserve"> (один миллион двести тысяч) рублей 00 копеек РФ, с учетом НДС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6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0 </w:t>
            </w:r>
            <w:r>
              <w:rPr>
                <w:b/>
              </w:rPr>
              <w:t xml:space="preserve">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3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0371-СМ-22 от «21» ноября 2022 года</w:t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2-12-22T10:58:00Z</dcterms:modified>
  <cp:revision>38</cp:revision>
  <dc:subject/>
  <dc:title>Извещение о проведении открытого конкурса</dc:title>
</cp:coreProperties>
</file>