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Реконструкция ВЛ 10 кВ ф.14 110/35/10 кВ Тамбовская №6 с изменением границ полосы отвода и охранных зон (Снятие ограничений в пользовании земельными участками ЗАО ДСУ-2, соглашение о компенсации №6800/01264/23 от 11.04.2023, инв. №12215/10, протяженность 0,64 км)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ВЛ 10 кВ ф.14 110/35/10 кВ Тамбовская №6 с изменением границ полосы отвода и охранных зон (Снятие ограничений в пользовании земельными участками ЗАО ДСУ-2, соглашение о компенсации №6800/01264/23 от 11.04.2023, инв. №12215/10, протяженность 0,64 км)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4 865 787 (Четыре миллиона восемьсот шестьдесят пять тысяч семьсот восемьдесят семь) рублей 00 копеек РФ, без учета НДС; НДС составляет 973 157 (Девятьсот семьдесят три тысячи сто пятьдесят семь) рублей 40 копеек РФ; 5 838 944 (Пять миллионов восемьсот тридцать восемь тысяч девятьсот сорок четыре) рубля 4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0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87-ТА-23 от «04»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5-10T11:42:00Z</dcterms:modified>
  <cp:revision>104</cp:revision>
  <dc:subject/>
  <dc:title>Типовая закупочная документация</dc:title>
</cp:coreProperties>
</file>