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поставку  средств малой механизации для нужд филиала ПАО «Россети Центр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средств малой механизации  для нужд филиала ПАО «Россети Центр» -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 в течение 30 календарных дней с момента заключе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поставки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ind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 871 960,00</w:t>
            </w:r>
            <w:r>
              <w:rPr>
                <w:bCs w:val="false"/>
                <w:szCs w:val="24"/>
              </w:rPr>
              <w:t xml:space="preserve"> </w:t>
            </w:r>
            <w:r>
              <w:rPr/>
              <w:t xml:space="preserve">(один миллион восемьсот семьдесят одна тысяча девятьсот шестьдесят) рублей 00 копеек РФ, без учета НДС; НДС составляет </w:t>
            </w:r>
            <w:r>
              <w:rPr>
                <w:b/>
              </w:rPr>
              <w:t xml:space="preserve">374 392,00 </w:t>
            </w:r>
            <w:r>
              <w:rPr/>
              <w:t>(триста семьдесят четыре тысячи триста девяносто два) рубля 00 копеек РФ;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 w:val="false"/>
                <w:szCs w:val="24"/>
                <w:lang w:eastAsia="en-US"/>
              </w:rPr>
              <w:t>2 246 352,00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/>
              <w:t>(два миллиона двести сорок шесть тысяч триста пятьдесят два) рубля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5 окт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3 октября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0 октября 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1 октября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 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/>
        <w:t xml:space="preserve">(на основании приказа от 14.06.2022 № 199-лп)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10-05T08:39:00Z</dcterms:modified>
  <cp:revision>55</cp:revision>
  <dc:subject/>
  <dc:title>Извещение о проведении открытого конкурса</dc:title>
</cp:coreProperties>
</file>