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компрессорного оборудования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2 001 009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Два миллиона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360 181,6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Триста шестьдесят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сто восем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6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2 361 190,6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а миллиона триста шестьдесят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девяносто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6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10:44:00Z</dcterms:modified>
  <cp:revision>33</cp:revision>
  <dc:subject/>
  <dc:title>Уведомление о проведении открытого запроса предложений</dc:title>
</cp:coreProperties>
</file>