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ru-RU"/>
        </w:rPr>
      </w:pPr>
      <w:r>
        <w:rPr>
          <w:b/>
          <w:lang w:val="ru-RU"/>
        </w:rPr>
        <w:t xml:space="preserve">Согласовано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6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поставку противопожарного оборудования (закупка огнетушителей) для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на 2017г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1. Общая ча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Закупка производится для обеспечения подразделений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лиала ПАО «МРСК Центра» - «Воронежэнерго» огнетушителями в 2017 году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2. Предмет конкурса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ставщик обеспечивает поставку огнетушителей в объемах и сроки установленные данным ТЗ: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8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067"/>
      </w:tblGrid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п огнетушител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  <w:lang w:val="ru-RU"/>
              </w:rPr>
              <w:t>Количество,  шт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нетушитель порошковый ОП-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нетушитель порошковый ОП-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нетушитель порошковый ОП-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200"/>
              <w:rPr>
                <w:szCs w:val="24"/>
              </w:rPr>
            </w:pPr>
            <w:r>
              <w:rPr>
                <w:szCs w:val="24"/>
                <w:lang w:val="ru-RU"/>
              </w:rPr>
              <w:t>Огнетушитель порошковый ОП-</w:t>
            </w:r>
            <w:r>
              <w:rPr>
                <w:szCs w:val="24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нетушитель углекислотный ОУ-10 (ОУ-8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нетушитель углекислотный ОУ-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гнетушитель углекислотный ОУ-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вка огнетушителей производится на склады получателя – филиала ПАО «МРСК Центра»-«Воронежэнерго». </w:t>
      </w:r>
      <w:r>
        <w:rPr>
          <w:sz w:val="28"/>
          <w:szCs w:val="28"/>
          <w:shd w:fill="FFFFFF" w:val="clear"/>
          <w:lang w:val="ru-RU"/>
        </w:rPr>
        <w:t>Поставка – 1-2 квартал  2017г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3.Общие  требов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3.1. Огнетушитель порошковый переносной (ОП-5) по ГОСТ Р 51057-2001, с порошком общего назначения для тушения пожаров категории А,В,С,Е. Масса заряда 4,0 кг, длина струи не менее 3,0 м, диапазон рабочих температур -40 +50 </w:t>
      </w:r>
      <w:r>
        <w:rPr>
          <w:bCs/>
          <w:sz w:val="28"/>
          <w:szCs w:val="28"/>
          <w:vertAlign w:val="superscript"/>
          <w:lang w:val="ru-RU"/>
        </w:rPr>
        <w:t>0</w:t>
      </w:r>
      <w:r>
        <w:rPr>
          <w:bCs/>
          <w:sz w:val="28"/>
          <w:szCs w:val="28"/>
          <w:lang w:val="ru-RU"/>
        </w:rPr>
        <w:t>С, продолжительность подачи огнетушащего вещества не менее 10 с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3.2.Огнетушитель порошковый переносной (ОП-2) по ГОСТ Р 51057-2001, с порошком общего назначения для тушения пожаров категории А,В,С,Е. Масса заряда 2,0 кг, длина струи не менее 2,0 м, диапазон рабочих температур -40 +50 </w:t>
      </w:r>
      <w:r>
        <w:rPr>
          <w:bCs/>
          <w:sz w:val="28"/>
          <w:szCs w:val="28"/>
          <w:vertAlign w:val="superscript"/>
          <w:lang w:val="ru-RU"/>
        </w:rPr>
        <w:t>0</w:t>
      </w:r>
      <w:r>
        <w:rPr>
          <w:bCs/>
          <w:sz w:val="28"/>
          <w:szCs w:val="28"/>
          <w:lang w:val="ru-RU"/>
        </w:rPr>
        <w:t>С, продолжительность подачи огнетушащего вещества не менее 6 с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3.3. Огнетушитель порошковый переносной (ОП-4), (ОП-3) по ГОСТ Р 51057-2001, с порошком общего назначения для тушения пожаров категории А,В,С,Е. Масса заряда (ОП-4)-4,0 кг, (ОП-3)-3кг, длина струи не менее 3,0 м, диапазон рабочих температур -40 +50 </w:t>
      </w:r>
      <w:r>
        <w:rPr>
          <w:bCs/>
          <w:sz w:val="28"/>
          <w:szCs w:val="28"/>
          <w:vertAlign w:val="superscript"/>
          <w:lang w:val="ru-RU"/>
        </w:rPr>
        <w:t>0</w:t>
      </w:r>
      <w:r>
        <w:rPr>
          <w:bCs/>
          <w:sz w:val="28"/>
          <w:szCs w:val="28"/>
          <w:lang w:val="ru-RU"/>
        </w:rPr>
        <w:t xml:space="preserve">С, продолжительность подачи огнетушащего вещества не менее 8 с.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3.4. Огнетушитель углекислотный переносной (ОУ-3) по ГОСТ Р 51057-2001, для тушения пожаров категории В,С,Е. Рабочее давление – 5,8 МПа, масса заряда 3.0 кг, длина струи не менее 2,0 м, диапазон рабочих температур -40 +50 </w:t>
      </w:r>
      <w:r>
        <w:rPr>
          <w:bCs/>
          <w:sz w:val="28"/>
          <w:szCs w:val="28"/>
          <w:vertAlign w:val="superscript"/>
          <w:lang w:val="ru-RU"/>
        </w:rPr>
        <w:t>0</w:t>
      </w:r>
      <w:r>
        <w:rPr>
          <w:bCs/>
          <w:sz w:val="28"/>
          <w:szCs w:val="28"/>
          <w:lang w:val="ru-RU"/>
        </w:rPr>
        <w:t xml:space="preserve">С, продолжительность подачи огнетушащего вещества не менее 6 с. 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3.5. Огнетушитель углекислотный переносной (ОУ-5) по ГОСТ Р 51057-2001, для тушения пожаров категории В,С,Е ; рабочее давление – 5,8 МПа; масса заряда 5.0 кг, длина струи не менее 3,0 м; диапазон рабочих температур -40 +50 </w:t>
      </w:r>
      <w:r>
        <w:rPr>
          <w:bCs/>
          <w:sz w:val="28"/>
          <w:szCs w:val="28"/>
          <w:vertAlign w:val="superscript"/>
          <w:lang w:val="ru-RU"/>
        </w:rPr>
        <w:t>0</w:t>
      </w:r>
      <w:r>
        <w:rPr>
          <w:bCs/>
          <w:sz w:val="28"/>
          <w:szCs w:val="28"/>
          <w:lang w:val="ru-RU"/>
        </w:rPr>
        <w:t xml:space="preserve">С; продолжительность подачи огнетушащего вещества не менее 8 с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3.6. Огнетушитель углекислотный переносной (ОУ-10) по ГОСТ Р 51057-2001, для тушения пожаров категории В,С,Е. Рабочее давление – 5,8 МПа, масса заряда 7 кг, длина струи не менее 3,0 м, диапазон рабочих температур -40 +50 </w:t>
      </w:r>
      <w:r>
        <w:rPr>
          <w:bCs/>
          <w:sz w:val="28"/>
          <w:szCs w:val="28"/>
          <w:vertAlign w:val="superscript"/>
          <w:lang w:val="ru-RU"/>
        </w:rPr>
        <w:t>0</w:t>
      </w:r>
      <w:r>
        <w:rPr>
          <w:bCs/>
          <w:sz w:val="28"/>
          <w:szCs w:val="28"/>
          <w:lang w:val="ru-RU"/>
        </w:rPr>
        <w:t xml:space="preserve">С, продолжительность подачи огнетушащего вещества не менее 15 с. 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ставляемая продукция должна иметь одноразовые пломбы завода-изготовителя, с обозначениями на них в соответствии с требованием Правил противопожарного режима в РФ  п.475-477.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Требования к Поставщику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выбор завода изготовителя производится по согласованию с заказчиком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остав технической и эксплуатационной  документации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вщик должен предоставить полный комплект технической и эксплуатационной  документации на русском языке, заводские паспорта  для обеспечения правильной и безопасной эксплуатации, технического обслуживания огнетушителей. 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яемая Поставщиком техническая и эксплуатационная документация должна включать сертификат качества.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6. Правила приемки.</w:t>
      </w:r>
    </w:p>
    <w:p>
      <w:pPr>
        <w:pStyle w:val="BodyText21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поставляемая номенклатура огнетушителей  проходит входной контроль, осуществляемый представителями филиала ПАО «МРСК Центра»-«Воронежэнерго» при получении продукции на склад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7. Порядок оплаты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безналичный расчет, оплата производится  в течение 30(тридцати)  рабочи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Normal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  <w:t>Зам. главного инженера-</w:t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начальник УПБ и ПК   филиала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АО «МРСК Центра»-«Воронежэнерго»                                                         Н.А. Столповских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2240" w:h="15840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BodyText21">
    <w:name w:val="Body Text 21"/>
    <w:basedOn w:val="Normal"/>
    <w:qFormat/>
    <w:pPr>
      <w:spacing w:before="0" w:after="0"/>
      <w:ind w:firstLine="709"/>
      <w:jc w:val="both"/>
    </w:pPr>
    <w:rPr>
      <w:rFonts w:eastAsia="Times New Roman"/>
      <w:szCs w:val="20"/>
      <w:lang w:val="ru-RU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3:00Z</dcterms:created>
  <dc:creator>Vlasov_UP</dc:creator>
  <dc:description/>
  <cp:keywords/>
  <dc:language>en-US</dc:language>
  <cp:lastModifiedBy>Vlasov_UV</cp:lastModifiedBy>
  <cp:lastPrinted>2016-08-31T07:53:00Z</cp:lastPrinted>
  <dcterms:modified xsi:type="dcterms:W3CDTF">2016-09-27T05:18:00Z</dcterms:modified>
  <cp:revision>104</cp:revision>
  <dc:subject/>
  <dc:title/>
</cp:coreProperties>
</file>