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bookmarkStart w:id="0" w:name="OLE_LINK1"/>
      <w:bookmarkEnd w:id="0"/>
      <w:r>
        <w:rPr>
          <w:b/>
          <w:lang w:val="ru-RU"/>
        </w:rPr>
        <w:t xml:space="preserve">Согласовано: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55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 xml:space="preserve">Первый заместитель директора -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 инженер филиала ПА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 xml:space="preserve">«МРСК Центра»-«Воронежэнерго»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  <w:t>___________________ В.А. Антонов</w:t>
      </w:r>
    </w:p>
    <w:p>
      <w:pPr>
        <w:pStyle w:val="Normal"/>
        <w:spacing w:before="0" w:after="0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«___»___________2016г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хническое задание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приобретение противопожарного оборудования для</w:t>
      </w:r>
    </w:p>
    <w:p>
      <w:pPr>
        <w:pStyle w:val="Normal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илиала ПАО «МРСК Центра» - «Воронежэнерго» на 2017г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Общая часть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Закупка производится для приобретения противопожарного оборудования в подразделения </w:t>
      </w:r>
      <w:r>
        <w:rPr>
          <w:rStyle w:val="Style15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илиала ПАО «МРСК Центра» - «Воронежэнерго» на 2017 год.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Предмет кон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тавщик обеспечивает поставку противопожарного оборудования в объемах и сроки, установленные данным ТЗ:</w:t>
      </w:r>
    </w:p>
    <w:p>
      <w:pPr>
        <w:pStyle w:val="Normal"/>
        <w:spacing w:before="0" w:after="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84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67"/>
      </w:tblGrid>
      <w:tr>
        <w:trPr>
          <w:trHeight w:val="6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тивопожарное оборудова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Количество,</w:t>
            </w:r>
            <w:r>
              <w:rPr>
                <w:b/>
                <w:szCs w:val="24"/>
                <w:lang w:val="ru-RU"/>
              </w:rPr>
              <w:t xml:space="preserve">   </w:t>
            </w:r>
            <w:r>
              <w:rPr>
                <w:b/>
                <w:szCs w:val="24"/>
              </w:rPr>
              <w:t>шт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кав пожарный РПК-Н/В-50-1,0 УХЛ</w:t>
            </w:r>
          </w:p>
          <w:p>
            <w:pPr>
              <w:pStyle w:val="Normal"/>
              <w:spacing w:before="0" w:after="0"/>
              <w:rPr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«Универсал»  </w:t>
            </w:r>
            <w:r>
              <w:rPr>
                <w:szCs w:val="24"/>
              </w:rPr>
              <w:t>L</w:t>
            </w:r>
            <w:r>
              <w:rPr>
                <w:szCs w:val="24"/>
                <w:lang w:val="ru-RU"/>
              </w:rPr>
              <w:t xml:space="preserve"> = 20 м (в сборе с головкой и стволом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жарный ствол РС-50 металлопласти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200"/>
              <w:rPr/>
            </w:pPr>
            <w:r>
              <w:rPr>
                <w:szCs w:val="24"/>
                <w:lang w:val="ru-RU"/>
              </w:rPr>
              <w:t>Кошма противопожарная, асбестовая 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ru-RU"/>
              </w:rPr>
              <w:t>5*2 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ланг с раструбом к огнетушителям ОУ-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</w:tr>
    </w:tbl>
    <w:p>
      <w:pPr>
        <w:pStyle w:val="Normal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вка производится на склад получателя – филиал ПАО «МРСК Центра» -«Воронежэнерго», поставка – 1-2 квартал 2017г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3.Общие требования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.1. Рукав пожарный должен быть изготовлен по ГОСТ 51049-2008.  Условный проход рукава 50 мм., рабочее давление 1 МПа, разрывное давление 2 МПа, рабочая температура эксплуатации от -60 до +40 градусов Цельсия, стойкость к абразивному износу не менее 20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3.2. Пожарный ручной ствол РС-50.01 (шланг с раструбом к огнетушителям ОУ-5): рабочее давление 4-6 атм., расход воды на менее 3.6 л/с, максимальная дальность струи – 28м, диаметр входного патрубка – 50 мм, диаметр выходного отверстия – 13 мм. Соответствие требованиям НПБ 177-99.</w:t>
      </w:r>
    </w:p>
    <w:p>
      <w:pPr>
        <w:pStyle w:val="Style23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3.3. Кошма противопожарная, асбестовая (размер 1,5х2м). Должна соответствовать требованиям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ru-RU"/>
          </w:rPr>
          <w:t>ГОСТ 6102-94</w:t>
        </w:r>
      </w:hyperlink>
      <w:r>
        <w:rPr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Кошма-это специальное противопожарное покрывало огнеупорное, которое изготавливается из брезента и специальной ткани обладающих огнеупорным свойством. Используется:</w:t>
        <w:br/>
        <w:t>- в начальной стадии пожара</w:t>
        <w:br/>
        <w:t>- для тушения огня на одежде</w:t>
        <w:br/>
        <w:t>- при проведении работ с огнем для защиты оборудования и элементов конструкций</w:t>
        <w:br/>
        <w:t>- тушение горючих материалов путем прекращения доступа к ним кислорода.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Гарантийные обязательства.</w:t>
      </w:r>
    </w:p>
    <w:p>
      <w:pPr>
        <w:pStyle w:val="Normal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тия на поставляемую продукцию  должна распространяться не менее чем на 36 месяцев с момента поставки. Поставщик должен за свой счет  и  сроки, согласованные с Заказчиком, устранить дефекты, выявленные в период гарантийного срока. </w:t>
      </w:r>
    </w:p>
    <w:p>
      <w:pPr>
        <w:pStyle w:val="Style19"/>
        <w:tabs>
          <w:tab w:val="clear" w:pos="720"/>
          <w:tab w:val="left" w:pos="15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остав технической и эксплуатационной  документации.</w:t>
      </w:r>
    </w:p>
    <w:p>
      <w:pPr>
        <w:pStyle w:val="Style19"/>
        <w:tabs>
          <w:tab w:val="clear" w:pos="720"/>
          <w:tab w:val="left" w:pos="15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Поставщик должен предоставить полный комплект технической и эксплуатационной  документации на русском языке,  для обеспечения правильной и безопасной эксплуатации. </w:t>
      </w:r>
    </w:p>
    <w:p>
      <w:pPr>
        <w:pStyle w:val="Style19"/>
        <w:tabs>
          <w:tab w:val="clear" w:pos="720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ая Поставщиком техническая и эксплуатационная документация должна включать декларации соответствия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Правила приемки.</w:t>
      </w:r>
    </w:p>
    <w:p>
      <w:pPr>
        <w:pStyle w:val="BodyText21"/>
        <w:ind w:firstLine="851"/>
        <w:rPr>
          <w:sz w:val="28"/>
          <w:szCs w:val="28"/>
        </w:rPr>
      </w:pPr>
      <w:r>
        <w:rPr>
          <w:sz w:val="28"/>
          <w:szCs w:val="28"/>
        </w:rPr>
        <w:t>Вся поставляемая продукция  проходит входной контроль, осуществляемый представителями филиала ПАО «МРСК Центра» - «Воронежэнерго» при получении продукции на склад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Cs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орядок оплаты:</w:t>
      </w:r>
    </w:p>
    <w:p>
      <w:pPr>
        <w:pStyle w:val="Normal"/>
        <w:shd w:fill="FFFFFF" w:val="clear"/>
        <w:spacing w:before="0" w:after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безналичный расчет, оплата производится  в течение 30(тридцати)  рабочих дней с момента подписания Сторонами накладной, предоставления счета-фактуры и иных доку-</w:t>
      </w:r>
    </w:p>
    <w:p>
      <w:pPr>
        <w:pStyle w:val="Normal"/>
        <w:shd w:fill="FFFFFF" w:val="clear"/>
        <w:spacing w:before="0" w:after="0"/>
        <w:rPr>
          <w:bCs/>
          <w:szCs w:val="24"/>
          <w:lang w:val="ru-RU"/>
        </w:rPr>
      </w:pPr>
      <w:r>
        <w:rPr>
          <w:sz w:val="28"/>
          <w:szCs w:val="28"/>
          <w:lang w:val="ru-RU"/>
        </w:rPr>
        <w:t>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Normal"/>
        <w:shd w:fill="FFFFFF" w:val="clear"/>
        <w:spacing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bCs/>
          <w:szCs w:val="24"/>
          <w:lang w:val="ru-RU"/>
        </w:rPr>
        <w:t>Зам. главного инженера-</w:t>
        <w:tab/>
      </w:r>
    </w:p>
    <w:p>
      <w:pPr>
        <w:pStyle w:val="Normal"/>
        <w:spacing w:before="0" w:after="0"/>
        <w:rPr/>
      </w:pPr>
      <w:r>
        <w:rPr>
          <w:szCs w:val="24"/>
          <w:lang w:val="ru-RU"/>
        </w:rPr>
        <w:t>начальник УПБ и ПК филиала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АО «МРСК Центра»-«Воронежэнерго»                                                         Н.А. Столповских</w:t>
      </w:r>
    </w:p>
    <w:p>
      <w:pPr>
        <w:pStyle w:val="Normal"/>
        <w:spacing w:before="0" w:after="0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sectPr>
      <w:type w:val="nextPage"/>
      <w:pgSz w:w="12240" w:h="15840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/>
    </w:rPr>
  </w:style>
  <w:style w:type="character" w:styleId="Style17">
    <w:name w:val="Тема примечания Знак"/>
    <w:qFormat/>
    <w:rPr>
      <w:b/>
      <w:bCs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strike w:val="false"/>
      <w:dstrike w:val="false"/>
      <w:color w:val="428BCA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09"/>
      <w:jc w:val="both"/>
    </w:pPr>
    <w:rPr>
      <w:rFonts w:eastAsia="Times New Roman"/>
      <w:szCs w:val="20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0" w:after="17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gost.ru/g/&#1043;&#1054;&#1057;&#1058;_6102-9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3:00Z</dcterms:created>
  <dc:creator>Vlasov_UP</dc:creator>
  <dc:description/>
  <cp:keywords/>
  <dc:language>en-US</dc:language>
  <cp:lastModifiedBy>Vlasov_UV</cp:lastModifiedBy>
  <cp:lastPrinted>2016-08-31T07:41:00Z</cp:lastPrinted>
  <dcterms:modified xsi:type="dcterms:W3CDTF">2016-09-29T05:07:00Z</dcterms:modified>
  <cp:revision>187</cp:revision>
  <dc:subject/>
  <dc:title/>
</cp:coreProperties>
</file>