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оказание услуг по профилактическому (техническому) обслуживанию кондиционеров (сплит-систем) на объектах филиала для нужд ПАО «МРСК Центра» (филиал «Орёл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 xml:space="preserve">Алисову Максиму Александровичу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е Оксане Николаевне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оказание услуг по профилактическому (техническому) обслуживанию кондиционеров (сплит-систем) на объектах филиала для нужд ПАО «МРСК Центра» (филиал «Орёлэнерго»</w:t>
            </w:r>
            <w:r>
              <w:rPr/>
              <w:t>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_Техническое задание), и разделе 7 части I «ОБЩИЕ УСЛОВИЯ ПРОВЕДЕНИЯ ЗАКУПКИ» (Приложение №2_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>1 244 000,00</w:t>
            </w:r>
            <w:r>
              <w:rPr/>
              <w:t xml:space="preserve"> (один миллион двести сорок четыре тысячи) рублей 00 копеек РФ, без учета НДС; НДС составляет </w:t>
            </w:r>
            <w:r>
              <w:rPr>
                <w:b/>
              </w:rPr>
              <w:t>248 800,00</w:t>
            </w:r>
            <w:r>
              <w:rPr/>
              <w:t xml:space="preserve"> (двести сорок восемь тысяч восемьсот) рублей 00 копеек РФ; </w:t>
            </w:r>
            <w:r>
              <w:rPr>
                <w:b/>
              </w:rPr>
              <w:t>1 492 800,00</w:t>
            </w:r>
            <w:r>
              <w:rPr/>
              <w:t xml:space="preserve"> (один миллион четыреста девяносто две тысячи восемьсот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9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64"/>
              <w:ind w:left="176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64"/>
              <w:ind w:left="176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>27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</w:p>
          <w:p>
            <w:pPr>
              <w:pStyle w:val="Default"/>
              <w:widowControl w:val="false"/>
              <w:ind w:right="175" w:firstLine="102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026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2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2-19T08:39:00Z</dcterms:modified>
  <cp:revision>36</cp:revision>
  <dc:subject/>
  <dc:title>Извещение о проведении открытого конкурса</dc:title>
</cp:coreProperties>
</file>