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70320857"/>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38916691"/>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02847321"/>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33895880"/>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42741757"/>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47880994"/>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70807750"/>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9867656"/>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