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Железногорский район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ом филиала ПАО «Россети Центр» - «Курскэнерго» №46/2022/101 «Внешнее электроснабжение трех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0,36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трехфазного прямого включения без ТТ 0,4 кВ и ниже в кол. 36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55:00Z</dcterms:created>
  <dc:creator>Ерёмин</dc:creator>
  <dc:description/>
  <cp:keywords/>
  <dc:language>en-US</dc:language>
  <cp:lastModifiedBy>Мишустина Екатерина Александровна</cp:lastModifiedBy>
  <cp:lastPrinted>2022-11-11T14:54:00Z</cp:lastPrinted>
  <dcterms:modified xsi:type="dcterms:W3CDTF">2022-11-11T11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