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 xml:space="preserve">выполнение </w:t>
      </w:r>
      <w:r>
        <w:rPr>
          <w:bCs/>
        </w:rPr>
        <w:t>ПИР, СМР, ПНР внешнего электроснабжения токоприёмников ВРУ 0,4 кВ очистных сооружений, микрорайон Стрелецкое 23а, Белгородский район, Белгородской области</w:t>
      </w:r>
      <w:r>
        <w:rPr/>
        <w:t xml:space="preserve"> для нужд О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213 769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двести тринадцать тысяч семьсот шестьдесят девять) рублей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658 478,42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пятьдесят восемь тысяч четыреста семьдесят восемь) рублей    42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10 872 247,42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восемьсот семьдесят две тысячи двести сорок семь) рублей   42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9T08:20:00Z</dcterms:modified>
  <cp:revision>105</cp:revision>
  <dc:subject/>
  <dc:title>Уведомление о проведении открытого запроса предложений</dc:title>
</cp:coreProperties>
</file>