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отпайки 10 кВ на КТП 10/0,4 кВ № 006 «Василево» от фид. 10 кВ №04 ПС 35/10 кВ Будово (инвентарный номер 013000) Строительство: участка ВЛ 10 кВ отпайкой от отпайки 10 кВ на КТП 10/0,4 кВ № 006 «Василево» от фид. 10 кВ №04 ПС 35/10 кВ Будово и участка КЛ 10 кВ от проектируемого участка ВЛ 10 кВ (увеличение протяженности по инвентарному номеру 013000), ТП 10/0,4 кВ, КЛ 0,4 кВ для технологического присоединения энергопринимающих устройств ООО «Ванкорское УТТ»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апрел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отпайки 10 кВ на КТП 10/0,4 кВ № 006 «Василево» от фид. 10 кВ №04 ПС 35/10 кВ Будово (инвентарный номер 013000) Строительство: участка ВЛ 10 кВ отпайкой от отпайки 10 кВ на КТП 10/0,4 кВ № 006 «Василево» от фид. 10 кВ №04 ПС 35/10 кВ Будово и участка КЛ 10 кВ от проектируемого участка ВЛ 10 кВ (увеличение протяженности по инвентарному номеру 013000), ТП 10/0,4 кВ, КЛ 0,4 кВ для технологического присоединения энергопринимающих устройств ООО «Ванкорское УТТ» </w:t>
      </w:r>
      <w:r>
        <w:rPr>
          <w:sz w:val="24"/>
          <w:szCs w:val="24"/>
        </w:rPr>
        <w:t>для нужд ПАО «МРСК Центра» (филиала «Тверьэнерго»).</w:t>
      </w:r>
    </w:p>
    <w:p>
      <w:pPr>
        <w:pStyle w:val="Style30"/>
        <w:numPr>
          <w:ilvl w:val="0"/>
          <w:numId w:val="12"/>
        </w:numPr>
        <w:spacing w:lineRule="auto" w:line="240" w:before="40" w:after="0"/>
        <w:rPr/>
      </w:pPr>
      <w:r>
        <w:rPr>
          <w:sz w:val="24"/>
          <w:szCs w:val="24"/>
        </w:rPr>
        <w:t xml:space="preserve"> </w:t>
      </w: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3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 xml:space="preserve"> </w:t>
      </w: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225 533</w:t>
      </w:r>
      <w:r>
        <w:rPr>
          <w:sz w:val="24"/>
          <w:szCs w:val="24"/>
        </w:rPr>
        <w:t xml:space="preserve"> (Двести двадцать пять тысяч пятьсот тридцать три) рубля 00 копеек РФ, без учета НДС; НДС составляет </w:t>
      </w:r>
      <w:r>
        <w:rPr>
          <w:b/>
          <w:sz w:val="24"/>
          <w:szCs w:val="24"/>
        </w:rPr>
        <w:t>45 106</w:t>
      </w:r>
      <w:r>
        <w:rPr>
          <w:sz w:val="24"/>
          <w:szCs w:val="24"/>
        </w:rPr>
        <w:t xml:space="preserve"> (Сорок пять тысяч сто шесть) рублей 60 копеек РФ; </w:t>
      </w:r>
      <w:r>
        <w:rPr>
          <w:b/>
          <w:sz w:val="24"/>
          <w:szCs w:val="24"/>
        </w:rPr>
        <w:t>270 639</w:t>
      </w:r>
      <w:r>
        <w:rPr>
          <w:sz w:val="24"/>
          <w:szCs w:val="24"/>
        </w:rPr>
        <w:t xml:space="preserve"> (Двести семьдесят тысяч шестьсот тридцать девять) рублей 6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5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2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9.04.2021 года.</w:t>
      </w:r>
      <w:r>
        <w:rPr>
          <w:sz w:val="24"/>
          <w:szCs w:val="24"/>
        </w:rPr>
        <w:t xml:space="preserve"> Дата подведения итогов: </w:t>
      </w:r>
      <w:r>
        <w:rPr>
          <w:b/>
          <w:sz w:val="24"/>
          <w:szCs w:val="24"/>
          <w:highlight w:val="yellow"/>
        </w:rPr>
        <w:t>22.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 xml:space="preserve">» </w:t>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1843"/>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4-12T07:31:00Z</dcterms:modified>
  <cp:revision>43</cp:revision>
  <dc:subject/>
  <dc:title>Типовая закупочная документация</dc:title>
</cp:coreProperties>
</file>