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33744858"/>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1945574"/>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89760678"/>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15233385"/>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18078709"/>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7794151"/>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3825947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8830277"/>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