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 xml:space="preserve">г,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выполнение работ по проектированию и строительству объекта: </w:t>
      </w:r>
      <w:bookmarkEnd w:id="0"/>
      <w:bookmarkEnd w:id="1"/>
      <w:r>
        <w:rPr>
          <w:b/>
          <w:iCs/>
          <w:sz w:val="24"/>
          <w:szCs w:val="24"/>
          <w:lang w:val="ru-RU"/>
        </w:rPr>
        <w:t xml:space="preserve">Строительство ответвления оп. 1-3 ВЛ-6 кВ ф.38 ПС 110/6 кВ Тамбовская №5 (протяженность 0,15 км) с монтажом разъединителей (2 шт.), строительство двух проектируемых КТП-6/0,4 кВ (мощностью 0,8 МВА) ПС 110/6 кВ Тамбовская №5 с установкой ПКУ (2 шт.) для техприсоединения ООО СК «ТАМБОВ-БЕТОН» договор №42244369 от 17.06.2022 (от 150 до 670 кВт) (строительная площадка). Заявитель: ООО СК «ТАМБОВ-БЕТОН»,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2" w:name="_Hlk94876576"/>
      <w:r>
        <w:rPr>
          <w:iCs/>
          <w:sz w:val="24"/>
          <w:szCs w:val="24"/>
        </w:rPr>
        <w:t>№</w:t>
      </w:r>
      <w:bookmarkEnd w:id="2"/>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о проектированию и строительству объекта: Строительство ответвления оп. 1-3 ВЛ-6 кВ ф.38 ПС 110/6 кВ Тамбовская №5 (протяженность 0,15 км) с монтажом разъединителей (2 шт.), строительство двух проектируемых КТП-6/0,4 кВ (мощностью 0,8 МВА) ПС 110/6 кВ Тамбовская №5 с установкой ПКУ (2 шт.) для техприсоединения ООО СК «ТАМБОВ-БЕТОН» договор №42244369 от 17.06.2022 (от 150 до 670 кВт) (строительная площадка). Заявитель: ООО СК «ТАМБОВ-БЕТОН».</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hd w:fill="FFFFFF" w:val="clear"/>
        <w:tabs>
          <w:tab w:val="clear" w:pos="708"/>
          <w:tab w:val="left" w:pos="709" w:leader="none"/>
        </w:tabs>
        <w:spacing w:before="14" w:after="14"/>
        <w:jc w:val="both"/>
        <w:rPr/>
      </w:pPr>
      <w:r>
        <w:rPr>
          <w:i/>
        </w:rPr>
        <w:t xml:space="preserve">           </w:t>
      </w:r>
      <w:r>
        <w:rPr/>
        <w:t xml:space="preserve">2.1.2.  Работы по </w:t>
      </w:r>
      <w:r>
        <w:rPr>
          <w:b/>
          <w:iCs/>
        </w:rPr>
        <w:t xml:space="preserve">строительству ответвления оп. 1-3 ВЛ-6 кВ ф.38 ПС 110/6 кВ Тамбовская №5 (протяженность 0,15 км) с монтажом разъединителей (2 шт.), строительство двух проектируемых КТП-6/0,4 кВ (мощностью 0,8 МВА) ПС 110/6 кВ Тамбовская №5 с установкой ПКУ (2 шт.) для техприсоединения ООО СК «ТАМБОВ-БЕТОН» договор №42244369 от 17.06.2022 (от 150 до 670 кВт) (строительная площадка). Заявитель: ООО СК «ТАМБОВ-БЕТОН», </w:t>
      </w:r>
      <w:r>
        <w:rPr>
          <w:iCs/>
        </w:rPr>
        <w:t>расположенного по адресу: Тамбовская область, Тамбовский район, д. Перикса, КН 68:20:2803002:711.</w:t>
      </w:r>
    </w:p>
    <w:p>
      <w:pPr>
        <w:pStyle w:val="Normal"/>
        <w:shd w:fill="FFFFFF" w:val="clear"/>
        <w:tabs>
          <w:tab w:val="clear" w:pos="708"/>
          <w:tab w:val="left" w:pos="709" w:leader="none"/>
        </w:tabs>
        <w:spacing w:before="14" w:after="14"/>
        <w:ind w:firstLine="142"/>
        <w:jc w:val="both"/>
        <w:rPr/>
      </w:pPr>
      <w:r>
        <w:rPr/>
        <w:t xml:space="preserve">          </w:t>
      </w: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3"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3"/>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4" w:name="OLE_LINK5"/>
      <w:bookmarkStart w:id="5" w:name="OLE_LINK4"/>
      <w:r>
        <w:rPr/>
        <w:t xml:space="preserve">            </w:t>
      </w:r>
      <w:r>
        <w:rPr/>
        <w:t xml:space="preserve">5.1. </w:t>
      </w:r>
      <w:bookmarkEnd w:id="4"/>
      <w:bookmarkEnd w:id="5"/>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14T08:32:00Z</cp:lastPrinted>
  <dcterms:modified xsi:type="dcterms:W3CDTF">2023-02-14T10:58:00Z</dcterms:modified>
  <cp:revision>5</cp:revision>
  <dc:subject/>
  <dc:title>Приложение № 2</dc:title>
</cp:coreProperties>
</file>