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ТО автомобилей для нужд филиала ПАО "Россети Центр"-"Ярэнерго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ТО автомобилей для нужд филиала ПАО "Россети Центр"-"Ярэнерго»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ТО производится в течение  2023 года согласно заявок, предоставленных сотрудниками  СМиТ филиала  ПАО «Россети Центр» - «Ярэнерго». Сроки ТО отдельного автомобиля согласовываются с представителями  СМиТ филиала ПАО «Россети Центр» - «Ярэнерго» и не должны превышать 2 дня с момента принятия на ТО. Выполнение услуг 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tabs>
                <w:tab w:val="clear" w:pos="708"/>
                <w:tab w:val="left" w:pos="1026" w:leader="none"/>
              </w:tabs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 800 00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два миллиона восемьсот тысяч) рублей 00 копеек РФ, без учета НДС; НДС составляет  </w:t>
            </w:r>
            <w:r>
              <w:rPr>
                <w:b/>
              </w:rPr>
              <w:t xml:space="preserve">560 000,00 </w:t>
            </w:r>
            <w:r>
              <w:rPr/>
              <w:t>(пятьсот шестьдесят тысяч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 xml:space="preserve">3 360 000,00 </w:t>
            </w:r>
            <w:r>
              <w:rPr/>
              <w:t>(три миллиона триста шестьдесят тысяч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</w:rPr>
              <w:t xml:space="preserve">расценок </w:t>
            </w:r>
            <w:r>
              <w:rPr>
                <w:b/>
              </w:rPr>
              <w:t xml:space="preserve">составляет: 19 200,00 </w:t>
            </w:r>
            <w:r>
              <w:rPr/>
              <w:t xml:space="preserve">(девятнадцать тысяч двести) рублей 00 копеек РФ, без учета НДС; НДС составляет </w:t>
            </w:r>
            <w:r>
              <w:rPr>
                <w:b/>
              </w:rPr>
              <w:t xml:space="preserve">3 840,00 </w:t>
            </w:r>
            <w:r>
              <w:rPr/>
              <w:t>(три тысячи восемьсот сорок) рублей 00 копеек РФ;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23040,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/>
              <w:t>(двадцать три тысячи сорок) рублей  00 копеек РФ, с учетом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1 ноября 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9 ноя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6 дека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7 дека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1-21T06:58:00Z</dcterms:modified>
  <cp:revision>60</cp:revision>
  <dc:subject/>
  <dc:title>Извещение о проведении открытого конкурса</dc:title>
</cp:coreProperties>
</file>