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резинотехнических издели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 «Ярэнерго»</w:t>
      </w:r>
      <w:r>
        <w:rPr/>
        <w:t>: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г. Ярославль, ул. Северная подстанция, д. 9;</w:t>
      </w:r>
      <w:r>
        <w:rPr>
          <w:lang w:val="ru-RU"/>
        </w:rPr>
        <w:t xml:space="preserve"> г. Ярославль, ул. Урочская, д.23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, в течение 15 рабочи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 подписания </w:t>
      </w:r>
      <w:r>
        <w:rPr>
          <w:lang w:val="ru-RU"/>
        </w:rPr>
        <w:t xml:space="preserve">товарно-транспортной </w:t>
      </w:r>
      <w:r>
        <w:rPr/>
        <w:t>накладн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7 86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 тысяч во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9 415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надцать тысяч четыреста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27 279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двести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6-02T08:38:00Z</dcterms:modified>
  <cp:revision>47</cp:revision>
  <dc:subject/>
  <dc:title>Уведомление о проведении открытого запроса предложений</dc:title>
</cp:coreProperties>
</file>