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сносу (демонтажу) технических устройств и сооружений на опасном производственном объекте "Площадка башенного крана" уч. №А01-10476-0164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сносу (демонтажу) технических устройств и сооружений на опасном производственном объекте "Площадка башенного крана" уч. №А01-10476-0164 для нужд филиала ПАО "Россети Центр" - "Ярэнерго"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 выполнения  работ: до 30.12.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47 3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восемьсот сорок семь тысяч триста) рублей 00 копеек РФ, без учета НДС; НДС составляет  </w:t>
            </w:r>
            <w:r>
              <w:rPr>
                <w:b/>
                <w:szCs w:val="24"/>
              </w:rPr>
              <w:t>169 460,00</w:t>
            </w:r>
            <w:r>
              <w:rPr>
                <w:szCs w:val="24"/>
              </w:rPr>
              <w:t xml:space="preserve"> (сто шестьдесят девять тысяч четыреста шестьдесят) рублей 00 копеек РФ; </w:t>
            </w:r>
            <w:r>
              <w:rPr>
                <w:b/>
                <w:szCs w:val="24"/>
              </w:rPr>
              <w:t>1 016 760,00</w:t>
            </w:r>
            <w:r>
              <w:rPr>
                <w:szCs w:val="24"/>
              </w:rPr>
              <w:t xml:space="preserve"> (один миллион шестнадцать тысяч семьсот шестьдесят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и </w:t>
            </w:r>
            <w:r>
              <w:rPr/>
              <w:t xml:space="preserve">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 но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6  ноябр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03 декабр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заявок (ценовых частей):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 07 декабря 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bookmarkStart w:id="5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5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декабря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7T13:12:00Z</dcterms:modified>
  <cp:revision>30</cp:revision>
  <dc:subject/>
  <dc:title>Извещение о проведении открытого конкурса</dc:title>
</cp:coreProperties>
</file>