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Россети Центр» - «Смоленск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8040070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8040070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 /</w:t>
      </w:r>
      <w:r>
        <w:rPr>
          <w:sz w:val="26"/>
          <w:szCs w:val="26"/>
          <w:u w:val="single"/>
        </w:rPr>
        <w:t>А.А. Колдунов/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18” апреля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струмента (Пресс-ножниц комбинированных НГ-5223)                                                         Лот № </w:t>
      </w:r>
      <w:r>
        <w:rPr>
          <w:b/>
          <w:sz w:val="26"/>
          <w:szCs w:val="26"/>
          <w:u w:val="single"/>
        </w:rPr>
        <w:t>311C</w:t>
      </w:r>
      <w:r>
        <w:rPr>
          <w:b/>
          <w:sz w:val="26"/>
          <w:szCs w:val="26"/>
        </w:rPr>
        <w:t>, КВД 2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02"/>
        <w:gridCol w:w="4441"/>
        <w:gridCol w:w="3485"/>
      </w:tblGrid>
      <w:tr>
        <w:trPr>
          <w:trHeight w:val="10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ножницы комбинированные НГ-5223 или аналог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обрабатываемого проката, м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толщина и ширина полосы </w:t>
              <w:tab/>
              <w:t>- 18х190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иаметр круга, мм – 5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 квадрата, мм – 45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, резка под углом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- 125х125х14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- 100х100х10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иваемое отверстие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32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атериала – 16.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размеры пробиваемых пазов прямоугольной формы, мм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1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65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80.</w:t>
            </w:r>
          </w:p>
        </w:tc>
      </w:tr>
      <w:tr>
        <w:trPr>
          <w:trHeight w:val="36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одиночных ходов ползуна, мин </w:t>
            </w:r>
            <w:r>
              <w:rPr>
                <w:color w:val="000000"/>
                <w:vertAlign w:val="superscript"/>
              </w:rPr>
              <w:t xml:space="preserve">-1 </w:t>
            </w:r>
            <w:r>
              <w:rPr>
                <w:sz w:val="24"/>
                <w:szCs w:val="24"/>
              </w:rPr>
              <w:t xml:space="preserve"> - 17</w:t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усилие пресса, тс - 63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оси ползуна до станины, не менее, мм - 500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  <w:tab/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8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700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пола – 1865.</w:t>
            </w:r>
          </w:p>
        </w:tc>
      </w:tr>
      <w:tr>
        <w:trPr>
          <w:trHeight w:val="15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  <w:tab/>
              <w:t>2500</w:t>
            </w:r>
          </w:p>
        </w:tc>
      </w:tr>
      <w:tr>
        <w:trPr>
          <w:trHeight w:val="152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омплект поставки продукции должно входить: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ножницы в сборе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шкаф управления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ль управления переносная - 1шт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круга - 2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уголка - 2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ыропробивной - 1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резки полосы и зарубки - 1 компл.;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руководство по эксплуатации - 1 компл.</w:t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ыропробивной (дополнительно):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а/пуансон Ø 17,5мм; 21мм. – 3 компл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ца/пуансон Ø 11мм; 12мм.; 13мм.; 22мм.; 32мм. – 2 компл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матрица/пуансон (овал) 17х27 (мм) – 2 компл.</w:t>
            </w:r>
          </w:p>
          <w:p>
            <w:pPr>
              <w:pStyle w:val="Style13"/>
              <w:tabs>
                <w:tab w:val="clear" w:pos="709"/>
                <w:tab w:val="left" w:pos="993" w:leader="none"/>
                <w:tab w:val="left" w:pos="1134" w:leader="none"/>
                <w:tab w:val="left" w:pos="1560" w:leader="none"/>
              </w:tabs>
              <w:spacing w:lineRule="auto" w:line="276"/>
              <w:ind w:left="27" w:firstLine="6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      </w:r>
          </w:p>
        </w:tc>
      </w:tr>
      <w:tr>
        <w:trPr>
          <w:trHeight w:val="300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. Продукция должна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соответствовать заявленным гарантийным срокам производител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продукции должны быть указаны в нормативно-техниче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6"/>
        </w:rPr>
        <w:t xml:space="preserve">Начальник Управления обеспечения производства </w:t>
      </w:r>
    </w:p>
    <w:p>
      <w:pPr>
        <w:pStyle w:val="Normal"/>
        <w:ind w:hanging="0"/>
        <w:rPr>
          <w:sz w:val="24"/>
          <w:szCs w:val="26"/>
        </w:rPr>
      </w:pPr>
      <w:r>
        <w:rPr>
          <w:sz w:val="24"/>
          <w:szCs w:val="26"/>
        </w:rPr>
        <w:t>филиала ПАО «Россети Центр» - «Смоленскэнерго»                                                         Серенков Д.Н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2:00Z</dcterms:created>
  <dc:creator>Ерёмин</dc:creator>
  <dc:description/>
  <cp:keywords/>
  <dc:language>en-US</dc:language>
  <cp:lastModifiedBy>Лебедев Александр Александрович</cp:lastModifiedBy>
  <cp:lastPrinted>2022-02-16T16:43:00Z</cp:lastPrinted>
  <dcterms:modified xsi:type="dcterms:W3CDTF">2022-06-16T06:07:00Z</dcterms:modified>
  <cp:revision>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