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023663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023663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023663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023663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023663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023663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023663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023663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0236638">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0236639">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023664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023664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023664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0236643">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0236644">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023664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023664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023664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023664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023664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023665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023665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23665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023665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023665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23665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023665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023665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23665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023665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023666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23666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023666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023666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023666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023666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023666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023666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023666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023666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23667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023667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02366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23667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023667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02366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023667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023667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023667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023667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0236680">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023668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023668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0236683">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0236684">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023668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0236630"/>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0236631"/>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20236632"/>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0236633"/>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0236634"/>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0236635"/>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1" w:name="__RefHeading___Toc20236636"/>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4" w:name="__RefHeading___Toc20236637"/>
      <w:bookmarkEnd w:id="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5" w:name="__RefHeading___Toc20236638"/>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2"/>
        </w:numPr>
        <w:tabs>
          <w:tab w:val="left" w:pos="567" w:leader="none"/>
          <w:tab w:val="left" w:pos="1985" w:leader="none"/>
        </w:tabs>
        <w:ind w:left="0" w:right="34" w:hanging="0"/>
        <w:rPr>
          <w:sz w:val="24"/>
          <w:szCs w:val="24"/>
        </w:rPr>
      </w:pPr>
      <w:bookmarkStart w:id="37" w:name="__RefHeading___Toc20236639"/>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20236640"/>
      <w:bookmarkStart w:id="39" w:name="_Ref3884569"/>
      <w:bookmarkStart w:id="40" w:name="_Ref535853312"/>
      <w:bookmarkEnd w:id="38"/>
      <w:r>
        <w:rPr>
          <w:sz w:val="24"/>
          <w:szCs w:val="24"/>
          <w:lang w:val="ru-RU"/>
        </w:rPr>
        <w:t>Коммерческое предложение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1" w:name="__RefHeading___Toc20236641"/>
      <w:bookmarkEnd w:id="4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20236642"/>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20236643"/>
      <w:bookmarkStart w:id="44" w:name="_Ref3902985"/>
      <w:bookmarkEnd w:id="43"/>
      <w:r>
        <w:rPr>
          <w:sz w:val="24"/>
          <w:szCs w:val="24"/>
          <w:lang w:val="ru-RU"/>
        </w:rPr>
        <w:t>График оказания услуг (форма 4)</w:t>
      </w:r>
      <w:bookmarkEnd w:id="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20236644"/>
      <w:bookmarkEnd w:id="4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20236645"/>
      <w:bookmarkEnd w:id="4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_RefHeading___Toc20236646"/>
      <w:bookmarkEnd w:id="4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8" w:name="__RefHeading___Toc20236647"/>
      <w:r>
        <w:rPr>
          <w:sz w:val="24"/>
          <w:szCs w:val="24"/>
        </w:rPr>
        <w:t>Форма Протокола разногласий к проекту Договора</w:t>
      </w:r>
      <w:bookmarkEnd w:id="4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9" w:name="__RefHeading___Toc20236648"/>
      <w:bookmarkEnd w:id="4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Ref34763774"/>
      <w:bookmarkStart w:id="51" w:name="__RefHeading___Toc20236649"/>
      <w:bookmarkStart w:id="52" w:name="_Ref55336359"/>
      <w:bookmarkStart w:id="53" w:name="_Ref55335823"/>
      <w:bookmarkEnd w:id="50"/>
      <w:bookmarkEnd w:id="51"/>
      <w:r>
        <w:rPr>
          <w:sz w:val="24"/>
          <w:szCs w:val="24"/>
        </w:rPr>
        <w:t xml:space="preserve">Анкета (форма </w:t>
      </w:r>
      <w:r>
        <w:rPr>
          <w:sz w:val="24"/>
          <w:szCs w:val="24"/>
          <w:lang w:val="en-US"/>
        </w:rPr>
        <w:t>6</w:t>
      </w:r>
      <w:r>
        <w:rPr>
          <w:sz w:val="24"/>
          <w:szCs w:val="24"/>
        </w:rPr>
        <w:t>)</w:t>
      </w:r>
      <w:bookmarkEnd w:id="52"/>
      <w:bookmarkEnd w:id="53"/>
    </w:p>
    <w:p>
      <w:pPr>
        <w:pStyle w:val="Heading3"/>
        <w:numPr>
          <w:ilvl w:val="2"/>
          <w:numId w:val="22"/>
        </w:numPr>
        <w:tabs>
          <w:tab w:val="left" w:pos="567" w:leader="none"/>
          <w:tab w:val="left" w:pos="1985" w:leader="none"/>
        </w:tabs>
        <w:ind w:left="0" w:right="34" w:hanging="0"/>
        <w:rPr>
          <w:sz w:val="24"/>
          <w:szCs w:val="24"/>
        </w:rPr>
      </w:pPr>
      <w:bookmarkStart w:id="54" w:name="__RefHeading___Toc20236650"/>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4" w:name="__RefHeading___Toc20236651"/>
      <w:r>
        <w:rPr>
          <w:sz w:val="24"/>
          <w:szCs w:val="24"/>
        </w:rPr>
        <w:t>Инструкции по заполнению</w:t>
      </w:r>
      <w:bookmarkEnd w:id="6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20236652"/>
      <w:bookmarkStart w:id="67" w:name="_Ref449017298"/>
      <w:bookmarkEnd w:id="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5"/>
      <w:bookmarkEnd w:id="67"/>
    </w:p>
    <w:p>
      <w:pPr>
        <w:pStyle w:val="Heading3"/>
        <w:numPr>
          <w:ilvl w:val="2"/>
          <w:numId w:val="22"/>
        </w:numPr>
        <w:tabs>
          <w:tab w:val="left" w:pos="567" w:leader="none"/>
          <w:tab w:val="left" w:pos="1985" w:leader="none"/>
        </w:tabs>
        <w:ind w:left="0" w:right="34" w:hanging="0"/>
        <w:rPr>
          <w:sz w:val="24"/>
          <w:szCs w:val="24"/>
        </w:rPr>
      </w:pPr>
      <w:bookmarkStart w:id="68" w:name="__RefHeading___Toc20236653"/>
      <w:bookmarkEnd w:id="6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9" w:name="__RefHeading___Toc20236654"/>
      <w:bookmarkEnd w:id="6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0" w:name="_Ref702632"/>
      <w:r>
        <w:rPr>
          <w:sz w:val="24"/>
          <w:szCs w:val="24"/>
        </w:rPr>
        <w:t>Участник может включать и незавершенные договоры, обязательно отмечая данный факт.</w:t>
      </w:r>
      <w:bookmarkEnd w:id="7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20236655"/>
      <w:bookmarkStart w:id="72" w:name="_Ref55336389"/>
      <w:bookmarkStart w:id="73" w:name="_Ref55336398"/>
      <w:bookmarkEnd w:id="71"/>
      <w:r>
        <w:rPr>
          <w:sz w:val="24"/>
          <w:szCs w:val="24"/>
        </w:rPr>
        <w:t xml:space="preserve">Справка о материально-технически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4" w:name="__RefHeading___Toc20236656"/>
      <w:bookmarkEnd w:id="7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5" w:name="__RefHeading___Toc20236657"/>
      <w:bookmarkEnd w:id="7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_RefHeading___Toc20236658"/>
      <w:bookmarkEnd w:id="76"/>
      <w:r>
        <w:rPr>
          <w:sz w:val="24"/>
          <w:szCs w:val="24"/>
        </w:rPr>
        <w:t xml:space="preserve">Справка о кадровых ресурсах (форма </w:t>
      </w:r>
      <w:r>
        <w:rPr>
          <w:sz w:val="24"/>
          <w:szCs w:val="24"/>
          <w:lang w:val="ru-RU"/>
        </w:rPr>
        <w:t>9</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7" w:name="__RefHeading___Toc20236659"/>
      <w:bookmarkEnd w:id="7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20236660"/>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0236661"/>
      <w:bookmarkStart w:id="80" w:name="_Ref96861029"/>
      <w:bookmarkStart w:id="81" w:name="_Ref90381523"/>
      <w:bookmarkStart w:id="82" w:name="_Ref440274659"/>
      <w:bookmarkStart w:id="83" w:name="_Ref440271993"/>
      <w:bookmarkStart w:id="84" w:name="_Ref194749267"/>
      <w:bookmarkEnd w:id="79"/>
      <w:bookmarkEnd w:id="80"/>
      <w:bookmarkEnd w:id="8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0236662"/>
      <w:bookmarkEnd w:id="8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6" w:name="__RefHeading___Toc20236663"/>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96861029"/>
      <w:bookmarkStart w:id="88" w:name="_Ref90381523"/>
      <w:bookmarkStart w:id="89" w:name="_Ref96861029"/>
      <w:bookmarkStart w:id="90" w:name="_Ref90381523"/>
      <w:bookmarkEnd w:id="89"/>
      <w:bookmarkEnd w:id="9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20236664"/>
      <w:bookmarkStart w:id="92" w:name="_Ref444182520"/>
      <w:bookmarkStart w:id="93" w:name="_Ref440274733"/>
      <w:bookmarkStart w:id="94" w:name="_Ref440272035"/>
      <w:bookmarkEnd w:id="9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20236665"/>
      <w:bookmarkEnd w:id="9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6" w:name="__RefHeading___Toc20236666"/>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7" w:name="__RefHeading___Toc20236667"/>
      <w:bookmarkStart w:id="98" w:name="_Ref440274744"/>
      <w:bookmarkStart w:id="99" w:name="_Ref440272051"/>
      <w:bookmarkEnd w:id="97"/>
      <w:r>
        <w:rPr>
          <w:sz w:val="24"/>
          <w:szCs w:val="24"/>
        </w:rPr>
        <w:t>Согласие на обработку персональных данных (форма 1</w:t>
      </w:r>
      <w:r>
        <w:rPr>
          <w:sz w:val="24"/>
          <w:szCs w:val="24"/>
          <w:lang w:val="ru-RU"/>
        </w:rPr>
        <w:t>2</w:t>
      </w:r>
      <w:r>
        <w:rPr>
          <w:sz w:val="24"/>
          <w:szCs w:val="24"/>
        </w:rPr>
        <w:t>)</w:t>
      </w:r>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20236668"/>
      <w:bookmarkEnd w:id="10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1" w:name="_Ref442271949"/>
      <w:bookmarkStart w:id="102" w:name="_Ref442264586"/>
      <w:bookmarkStart w:id="103" w:name="_Ref441574649"/>
      <w:bookmarkStart w:id="104" w:name="_Ref441574460"/>
      <w:bookmarkStart w:id="105" w:name="_Ref440274756"/>
      <w:bookmarkStart w:id="106" w:name="_Ref440272274"/>
      <w:bookmarkEnd w:id="101"/>
      <w:bookmarkEnd w:id="102"/>
      <w:bookmarkEnd w:id="103"/>
      <w:bookmarkEnd w:id="104"/>
      <w:bookmarkEnd w:id="105"/>
      <w:bookmarkEnd w:id="10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20236669"/>
      <w:bookmarkEnd w:id="10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442271949"/>
      <w:bookmarkStart w:id="109" w:name="_Ref442264586"/>
      <w:bookmarkStart w:id="110" w:name="_Ref441574649"/>
      <w:bookmarkStart w:id="111" w:name="_Ref441574460"/>
      <w:bookmarkStart w:id="112" w:name="_Ref440274756"/>
      <w:bookmarkStart w:id="113" w:name="_Ref440272274"/>
      <w:bookmarkStart w:id="114" w:name="__RefHeading___Toc20236670"/>
      <w:bookmarkStart w:id="115" w:name="_Ref440376401"/>
      <w:bookmarkStart w:id="116" w:name="_Ref440376324"/>
      <w:bookmarkEnd w:id="108"/>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5"/>
      <w:bookmarkEnd w:id="1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7" w:name="__RefHeading___Toc20236671"/>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8" w:name="__RefHeading___Toc20236672"/>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20236673"/>
      <w:bookmarkStart w:id="120" w:name="_Ref90381141"/>
      <w:bookmarkStart w:id="121" w:name="_Ref440274961"/>
      <w:bookmarkStart w:id="122" w:name="_Ref440272510"/>
      <w:bookmarkStart w:id="123" w:name="_Ref93268099"/>
      <w:bookmarkStart w:id="124" w:name="_Ref93268095"/>
      <w:bookmarkEnd w:id="11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0"/>
      <w:bookmarkEnd w:id="121"/>
      <w:bookmarkEnd w:id="122"/>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5" w:name="__RefHeading___Toc20236674"/>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20236675"/>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0236676"/>
      <w:bookmarkEnd w:id="127"/>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20236677"/>
      <w:bookmarkEnd w:id="128"/>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20236678"/>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0" w:name="__RefHeading___Toc20236679"/>
      <w:bookmarkEnd w:id="1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1" w:name="__RefHeading___Toc20236680"/>
      <w:bookmarkStart w:id="132" w:name="_Ref3973032"/>
      <w:bookmarkEnd w:id="131"/>
      <w:r>
        <w:rPr>
          <w:sz w:val="24"/>
          <w:szCs w:val="24"/>
          <w:lang w:val="ru-RU"/>
        </w:rPr>
        <w:t>Сводная таблица стоимости услуг (форма 1.1)</w:t>
      </w:r>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20236681"/>
      <w:bookmarkEnd w:id="1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20236682"/>
      <w:bookmarkEnd w:id="1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5" w:name="__RefHeading___Toc20236683"/>
      <w:bookmarkStart w:id="136" w:name="_Ref3973040"/>
      <w:bookmarkEnd w:id="135"/>
      <w:r>
        <w:rPr>
          <w:sz w:val="24"/>
          <w:szCs w:val="24"/>
          <w:lang w:val="ru-RU"/>
        </w:rPr>
        <w:t>График оплаты оказания услуг (форма 1.2)</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20236684"/>
      <w:bookmarkEnd w:id="1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20236685"/>
      <w:bookmarkEnd w:id="13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11-20T08:17:00Z</dcterms:modified>
  <cp:revision>51</cp:revision>
  <dc:subject/>
  <dc:title>закупочная документация</dc:title>
</cp:coreProperties>
</file>