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536"/>
      </w:tblGrid>
      <w:tr>
        <w:trPr>
          <w:trHeight w:val="293" w:hRule="atLeast"/>
          <w:cantSplit w:val="true"/>
        </w:trPr>
        <w:tc>
          <w:tcPr>
            <w:tcW w:w="4503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по капитальному строительству </w:t>
            </w:r>
            <w:r>
              <w:rPr>
                <w:iCs/>
                <w:sz w:val="24"/>
                <w:szCs w:val="24"/>
              </w:rPr>
              <w:t>фил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АО «МРСК Центра»-«Костромаэнерго»                  </w:t>
            </w:r>
          </w:p>
          <w:p>
            <w:pPr>
              <w:pStyle w:val="Normal"/>
              <w:ind w:firstLine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Ю.Розысков</w:t>
            </w:r>
          </w:p>
          <w:p>
            <w:pPr>
              <w:pStyle w:val="Style14"/>
              <w:ind w:firstLine="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</w:t>
              <w:softHyphen/>
              <w:softHyphen/>
              <w:t>__» ______________2019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«УТВЕРЖДАЮ»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И.о. первого заместителя директора – 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главного инженера филиала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АО «МРСК Центра»-«Костромаэнерго»                  ________________  А.А.Чутков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«____» _____________ 2019 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абот по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еконструкции ВЛ-0,4 кВ от КТП №163 д.Леонтьево ф.10-01 ПС 110/35/10 кВ «Калинки» с заменой опор и увеличением сечения провода (протяженность 0,96 км) участок магистрали ВЛ от опоры №1 до опоры №15, отпайка от опоры №4 до опоры №3-10 и реконструкции ВЛ-10 кВ ф.10-01 ПС 110/35/10 кВ «Калинки» с заменой опор и увеличением сечения провода (протяженность 0,4 км) Участок ВЛ от опоры №11-1 до опоры №11-5 для нужд филиала ПАО «МРСК Центра» - «Костромаэнерго» в рамках ИПР 2019 года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Реконструкция ВЛ 0,4-10 кВ должна производиться в полном соответствии с проектом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Подрядчик определяется на основании проведения закупочн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закупочной процедуры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Участвующие в закупочной процедуре должны иметь право допуска 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 не менее 3 лет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1134" w:leader="none"/>
        </w:tabs>
        <w:spacing w:lineRule="atLeast" w:line="0"/>
        <w:ind w:left="0" w:firstLine="851"/>
        <w:jc w:val="both"/>
        <w:rPr/>
      </w:pPr>
      <w:r>
        <w:rPr>
          <w:sz w:val="24"/>
          <w:szCs w:val="24"/>
        </w:rPr>
        <w:t>Строительно-монтажные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мые организацией должны быть застрахованы.</w:t>
      </w:r>
    </w:p>
    <w:p>
      <w:pPr>
        <w:pStyle w:val="TextBodyIndent"/>
        <w:spacing w:lineRule="atLeast" w:line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ормативно-технические документы (НТД), определяющие требования к проекту: 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1 «Организация строительства». Актуализированная редакция СНиП 12-01-2004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РК БП 20/17-01/2018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, утвержденное приказом  ПАО «МРСК Центра» от 07.11.2018 №515-Ц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РК 20/13-01/2017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ОАО «МРСК Центра», утвержденное распоряжением от 03.12.2014 № ЦА-21/175-р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auto" w:line="276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в части выполнения проектно-изыскательских работ, оформления исходно-разрешительной документации, производства строительно-монтажных работ», утвержденное приказом ПАО «МРСК Центра» от 10.08.2016 № 253-ЦА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2"/>
        <w:suppressAutoHyphens w:val="true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3 этап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ые работы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93" w:leader="none"/>
        </w:tabs>
        <w:spacing w:lineRule="atLeast" w:line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ультивация земли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сновные характеристики реконструируемых ВЛ 0,4-10 кВ приведены в  Приложении №1 к ТЗ.</w:t>
      </w:r>
    </w:p>
    <w:p>
      <w:pPr>
        <w:pStyle w:val="TextBodyIndent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строительству ВЛ 0,4-10 кВ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1 Необходимо выполнить работы по реконструкции ВЛ 0,4-10 кВ в Судиславском районе д.Леонтьево Костромской области, согласно разработанного проекта в объемах приложения №1 к ТЗ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2 Поставка требующихся материалов и оборудования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3 Оформление разрешения на земляные работы.</w:t>
      </w:r>
    </w:p>
    <w:p>
      <w:pPr>
        <w:pStyle w:val="11"/>
        <w:spacing w:lineRule="atLeast" w:line="0"/>
        <w:rPr>
          <w:sz w:val="24"/>
          <w:szCs w:val="24"/>
        </w:rPr>
      </w:pPr>
      <w:r>
        <w:rPr>
          <w:sz w:val="24"/>
          <w:szCs w:val="24"/>
        </w:rPr>
        <w:t>5.4 Выполнение строительно-монтажных и пуско-наладочных работ в соответствии с проектом, предоставляемым заказчиком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5 Для объектов, находящихся на территории исторического значения, выполнение охранных археологических мероприятий на месте работ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6 Подрядчик выполняет исполнительную документацию по строительству в соответствии с нормами (в том числе акты скрытых работ, исполнительную съемку ВЛ 0,4-10 кВ акты формы КС-11) и передает ее Заказчику.</w:t>
      </w:r>
    </w:p>
    <w:p>
      <w:pPr>
        <w:pStyle w:val="11"/>
        <w:spacing w:lineRule="atLeast" w:line="0"/>
        <w:rPr/>
      </w:pPr>
      <w:r>
        <w:rPr>
          <w:sz w:val="24"/>
          <w:szCs w:val="24"/>
        </w:rPr>
        <w:t>5.7 Участвующие в закупке услуг должны иметь свидетельство о допуске к работам по строительству, выданное зарегистрированной СРО, квалифицированный персонал, соответствующую технику, технологическую оснастку и опыт работы.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8 Расчистка трассы ВЛ 0,4-10 кВ, от кустарника и мелколесья выполняется в объемах, согласно разработанных проектов, в том числе с валкой деревьев, корчевкой пней с последующим вывозом и утилизацией, с последующим проведением благоустройства данных территорий. </w:t>
      </w:r>
    </w:p>
    <w:p>
      <w:pPr>
        <w:pStyle w:val="111"/>
        <w:numPr>
          <w:ilvl w:val="0"/>
          <w:numId w:val="0"/>
        </w:numPr>
        <w:spacing w:lineRule="atLeast" w:line="0"/>
        <w:ind w:left="0" w:firstLine="709"/>
        <w:rPr/>
      </w:pPr>
      <w:r>
        <w:rPr>
          <w:sz w:val="24"/>
          <w:szCs w:val="24"/>
        </w:rPr>
        <w:t xml:space="preserve">5.9 Проведение необходимых испытаний и измерений на ВЛ 0,4-10 кВ с предоставлением протоколов испытаний и измерений в Судиславский район электрических сетей (РЭС). 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каждого объекта выполняется в полном соответствии с проектом,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всеми материалами, необходимыми для реконструкции ВЛ 0,4-10 кВ в строгом соответствии с технологической последовательностью СМР, в сроки установленные календарным планом и графиком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енклатура закупаемых материалов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зменение номенклатуры поставляемых материалов должны быть согласованы с Заказчиком и проектной организацией без изменения сметной стоимости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именять арматуру СИП 0,4-10 кВ, в соответствии с утвержденной проектной документацией. При этом допускается применение аналогичной арматуры для монтажа СИП других производителей в соответствии с актуальным перечнем, материалы и оборудование которых допущены к применению на объектах ПАО «Россети». При проведении закупки материалов и оборудования в приоритетном порядке необходимо рассматривать предложения аттестованных производителей. Недопущенное к применению в ПАО «Россети» оборудование возможно применять при отсутствии аттестованных аналогов при условии письменного согласования филиала ПАО «МРСК Центра» - «Костромаэнерго»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д началом выполнения работ по реконструкции распределительных сетей 0,4-10 кВ необходимо представить в управление распределительных сетей филиала ПАО «МРСК Центра»-«Костромаэнерго» сертификаты качества на применяемые материалы и оборудование (железобетонные, многогранные металлические, деревянные опоры, провод СИП, арматура к СИП, силовой кабель 0,4-10 кВ, силовые трансформаторы, комплектные трансформаторные подстанции, разъединители, изоляторы)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(реконструкции) или полного завершения строительства (реконструкции) объекта.  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ложением ПАО «Россети» «О единой технической политике в электросетевом комплексе», утвержденное Советом Директоров ПАО «Россети» протокол от 21.04.2017 №09/17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необходимые вопросы, связанные с оформлением документов по вырубке трассы ВЛ 0,4-10 кВ, Подрядчик реша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аж существующих ВЛ 0,4-10 кВ и доставку годных к дальнейшей эксплуатации демонтированных материалов и оборудования на склады РЭС и утилизацию не годных к дальнейшей эксплуатации оборудования выполняется с оформлением в обоих случаях двухсторонним актом между Заказчиком и Подряд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ированное оборудование сетей уличного освещения на реконструируемых воздушных линиях 0,4-10 кВ подлежат передаче в Судиславский РЭС с оформлением необходимых приемо-сдаточных документов в течение 5 рабочих дней после окончания работ по демонтажу оборудования уличного освеще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онтаж и обратный подвес смежных сетей (ВОЛС, линии связи) при выполнении работ по реконструкции ВЛ 0,4-10 кВ, расположенные на электросетевых объектах филиала ПАО «МРСК Центра»-«Костромаэнерго» силами подрядной организации не требуется, данные работы выполняются собственником данных сетей. Необходимо уведомить за 10 дней до начала выполнения работ владельца данных сетей о сроках выполнения работ по реконструкции ВЛ 0,4-10 кВ и лицах ответственных за выполнение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Руководством РК БП 20/17-01/2018 нанесение надписей на ВЛ распределительных электросетей должно бы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порах ВЛ на высоте 2,5-3 м должны быть нанесены (установлены) постоянные знак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рядковый номер – на всех опорах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д установки – на всех опорах до 1 к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омер ВЛ или ее условное обозначение – на концевых опорах, на первых опорах ответвления от ВЛ, на опорах в местах пересечения ВЛ одного напряжения, на опорах, ограничивающих пролет пересечения с железными и автомобильными дорогами, на всех опорах участков трассы с параллельно идущими ВЛ, если расстояние между их осями менее 200 м; на двухцепных и многоцепных опорах ВЛ должна быть обозначена соответствующая цепь – на ВЛ выше 1 к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упреждающие плакаты – в населенной местности на всех опорах ВЛ выше 1 к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лакаты, на которых указаны расстояния от опоры ВЛ до кабельной линии связи, - на опорах, установленных на расстоянии менее половины высоты опоры до кабелей связ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 на ВЛ, должны быть установлены информационные знаки для обозначения охранных зон линий электропередач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знаки ВЛ устанавливаются на опоры по всей трассе, в плоскости, перпендикулярной к оси линии электропередачи, с заданной периодичностью. Кроме того, маркеры размещаются на углах поворота (по биссектрисе угла между осями участков линии), на пересечении с дорогами и другими коммуникациями. Расстояние между информационными знаками должно бы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населенной местности – не более 250 м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ненаселенной местности – не более 500 м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в труднодоступной местности – по решению владельца ВЛ в местах удобных подходов, где возможно появление люд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знаки должны быть установлены на опорах, ближайших к местам пересечений ВЛ с железными и шоссейными дорогами, нефте- и газопроводами, другими инженерными сооружениями. Для подземных кабельных линий знаки устанавливаются на отдельных стойках на высоте 0,6-1 м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 крепления информационных знаков </w:t>
      </w:r>
      <w:r>
        <w:rPr>
          <w:bCs/>
          <w:sz w:val="24"/>
          <w:szCs w:val="24"/>
        </w:rPr>
        <w:t xml:space="preserve">к опорам, </w:t>
      </w:r>
      <w:r>
        <w:rPr>
          <w:sz w:val="24"/>
          <w:szCs w:val="24"/>
        </w:rPr>
        <w:t>маркировка воздушных линий на ВЛ 0,4-10 кВ, исполнение информационного знака представлено в приложении №2 настоящего технического за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дпись на ж/б опоры наносится с использованием трафарета на поверхность бетона несмываемой черной краской. Фоном служит поверхность бетона. Предупреждающий знак об опасности поражения электрическим током не имеет желтого фон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привода разъединителя высшего напряжения должны быть указатели положения и стрелка, указывающая направление движения привода при включении и отключен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ме указанного, у привода разъединителя должна быть надпись диспетчерского наименования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аллоконструкции на ВЛ (траверсы, заземляющие проводники и т.д.)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уски заземлений, проложенные открыто, сварочные швы, должны быть окрашены в черный цве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ТК или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 по строительству, выданное зарегистрированной СРО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самостоятельно оформляет разрешение на производство земляных работ по реконструкции, проводит согласования с ГИБДД и коммунальными службами при необходимост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обеспечивает инструктажи персонала Подрядчика, необходимые отключения электроустановок, подготовку рабочего места и допуск к работе по каждому объекту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Заказчик имеет право проверять соблюдение персоналом Подрядчика правил техники безопасности и приостанавливать работы, при выявлении нарушений. При отстранении от работы персонала Подрядчика, Заказчик незамедлительно извещает об этом руководство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Всю работу Подрядчик выполняет с использованием собственной оснастки, автотранспорта и спецтехники. Все материалы и оборудование, требующиеся для выполнения работ, приобретает Подрядчик. Подрядчик согласовывает с Заказчиком выбираемых поставщиков, производителей материальных ресурсов и цены на них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строительства Подрядчик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 xml:space="preserve">Все изменения проектных решений должны быть согласованы с филиалом ПАО «МРСК Центра»-«Костромаэнерго» и проектной организацией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ая документация должна быть сдана в течение месяца по окончании работ по реконструкции объекта, в том числе общий журнал производства работ, журнал входного контроля, специализированные журналы (при необходимости), журнал по форме КС 6-а.</w:t>
      </w:r>
    </w:p>
    <w:p>
      <w:pPr>
        <w:pStyle w:val="TextBodyIndent"/>
        <w:tabs>
          <w:tab w:val="clear" w:pos="708"/>
          <w:tab w:val="left" w:pos="1276" w:leader="none"/>
        </w:tabs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Руководители работ участвующие в строительстве, совместно с представителями филиала ПАО «МРСК Центра»-«Кострома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 и замечания  Подрядчик устраняет за свой счет и в сроки, установленные приемочной комиссией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1134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1 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8.2 Бытовые и промышленные отходы, образующиеся от жизнедеятельности строителей и производства работ, собираются в пластиковые мешки и по мере накопления вывозятся Подрядчиком в места утилизации.</w:t>
      </w:r>
    </w:p>
    <w:p>
      <w:pPr>
        <w:pStyle w:val="TextBodyIndent"/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 Сроки выполнения работ: начало выполнения работ - с момента заключения договора, окончание выполнения работ - 31.01.2020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/>
      </w:pPr>
      <w:r>
        <w:rPr>
          <w:sz w:val="24"/>
          <w:szCs w:val="24"/>
        </w:rPr>
        <w:t xml:space="preserve">9.3 Сроки определяются Графиком производства подрядных работ, согласуется с Заказчиком при подписании Договора. </w:t>
      </w:r>
    </w:p>
    <w:p>
      <w:pPr>
        <w:pStyle w:val="11"/>
        <w:spacing w:lineRule="atLeast" w:line="0"/>
        <w:rPr/>
      </w:pPr>
      <w:r>
        <w:rPr>
          <w:bCs w:val="false"/>
          <w:sz w:val="24"/>
          <w:szCs w:val="24"/>
        </w:rPr>
        <w:t>9.4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lineRule="atLeast" w:line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строительных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tLeast" w:line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ная строительная организация должна гарантировать соответствие вновь реконструируемых ВЛ 0,4-10 кВ, требованиям НТД в течение не менее 5 лет с момента включения объекта под напряжение.</w:t>
      </w:r>
      <w:bookmarkStart w:id="0" w:name="_GoBack"/>
      <w:bookmarkEnd w:id="0"/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/>
      </w:pPr>
      <w:r>
        <w:rPr>
          <w:sz w:val="24"/>
          <w:szCs w:val="24"/>
        </w:rPr>
        <w:t>Подрядчик выдает Заказчику гарантийный паспорт, где указывает, что обязуется устранить все дефекты, связанные с производством работ и качеством материалов, поставляемых Подрядчиком в течение всего гарантийного сро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276" w:leader="none"/>
        </w:tabs>
        <w:spacing w:lineRule="atLeast" w:line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ответственность строительно-монтажной организации должна быть застрахована.  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№1 </w:t>
      </w:r>
      <w:r>
        <w:rPr>
          <w:bCs/>
          <w:sz w:val="24"/>
          <w:szCs w:val="24"/>
        </w:rPr>
        <w:t xml:space="preserve">Параметры ВЛ 0,4-10 кВ предусмотренные к реконструкции по </w:t>
      </w:r>
      <w:r>
        <w:rPr>
          <w:sz w:val="24"/>
          <w:szCs w:val="24"/>
        </w:rPr>
        <w:t xml:space="preserve">Судиславскому району д.Леонтьево Костромской области </w:t>
      </w:r>
      <w:r>
        <w:rPr>
          <w:bCs/>
          <w:sz w:val="24"/>
          <w:szCs w:val="24"/>
        </w:rPr>
        <w:t>в рамках ИПР 2019 года, на 1 л. в экз.,</w:t>
      </w:r>
    </w:p>
    <w:p>
      <w:pPr>
        <w:pStyle w:val="TextBodyIndent"/>
        <w:tabs>
          <w:tab w:val="clear" w:pos="708"/>
          <w:tab w:val="left" w:pos="1134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Пример исполнения информационного знака, маркировки и его крепления на ВЛ 0,4-10 кВ, на 3 л. в 1 экз.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4139"/>
      </w:tblGrid>
      <w:tr>
        <w:trPr/>
        <w:tc>
          <w:tcPr>
            <w:tcW w:w="578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х сетей</w:t>
            </w:r>
          </w:p>
        </w:tc>
        <w:tc>
          <w:tcPr>
            <w:tcW w:w="4139" w:type="dxa"/>
            <w:tcBorders/>
            <w:vAlign w:val="bottom"/>
          </w:tcPr>
          <w:p>
            <w:pPr>
              <w:pStyle w:val="TextBodyIndent"/>
              <w:ind w:left="720"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Барк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135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к ТЗ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bCs/>
          <w:sz w:val="24"/>
          <w:szCs w:val="24"/>
        </w:rPr>
        <w:t xml:space="preserve">Параметры ВЛ 0,4-10 кВ предусмотренные к реконструкции по </w:t>
      </w:r>
      <w:r>
        <w:rPr>
          <w:sz w:val="24"/>
          <w:szCs w:val="24"/>
        </w:rPr>
        <w:t xml:space="preserve">Судиславскому району д.Леонтьево Костромской области </w:t>
      </w:r>
      <w:r>
        <w:rPr>
          <w:bCs/>
          <w:sz w:val="24"/>
          <w:szCs w:val="24"/>
        </w:rPr>
        <w:t>в рамках ИПР 2019 год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47"/>
        <w:gridCol w:w="2078"/>
        <w:gridCol w:w="1071"/>
        <w:gridCol w:w="1643"/>
      </w:tblGrid>
      <w:tr>
        <w:trPr>
          <w:tblHeader w:val="true"/>
          <w:trHeight w:val="8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тяженность реконструируемых ВЛ, к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О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вентарный номер</w:t>
            </w:r>
          </w:p>
        </w:tc>
      </w:tr>
      <w:tr>
        <w:trPr>
          <w:trHeight w:val="2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59" w:hanging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0,4 кВ от КТП №163 д.Леонтьево ф.10-01 ПС 110/35/10 кВ «Калинки» с заменой опор и увеличением сечения провода (протяженность 0,96 км) Участок магистрали ВЛ от опоры №1 до опоры №15, отпайка от опоры №4 до опоры №3-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5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5</w:t>
            </w:r>
          </w:p>
        </w:tc>
      </w:tr>
      <w:tr>
        <w:trPr>
          <w:trHeight w:val="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59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кция ВЛ-10 кВ ф.10-01 ПС 110/35/10 кВ «Калинки» с заменой опор и увеличением сечения провода (протяженность 0,4 км) Участок ВЛ от опоры №11-1 до опоры №11-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61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4</w:t>
            </w:r>
          </w:p>
        </w:tc>
      </w:tr>
      <w:tr>
        <w:trPr>
          <w:trHeight w:val="30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right="142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  <w:tab w:val="left" w:pos="14175" w:leader="none"/>
        </w:tabs>
        <w:ind w:left="426"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7"/>
        <w:gridCol w:w="4105"/>
      </w:tblGrid>
      <w:tr>
        <w:trPr/>
        <w:tc>
          <w:tcPr>
            <w:tcW w:w="5667" w:type="dxa"/>
            <w:tcBorders/>
          </w:tcPr>
          <w:p>
            <w:pPr>
              <w:pStyle w:val="TextBodyIndent"/>
              <w:ind w:left="283" w:hanging="0"/>
              <w:jc w:val="left"/>
              <w:rPr/>
            </w:pPr>
            <w:r>
              <w:rPr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TextBodyIndent"/>
              <w:ind w:left="2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х сетей</w:t>
            </w:r>
          </w:p>
        </w:tc>
        <w:tc>
          <w:tcPr>
            <w:tcW w:w="4105" w:type="dxa"/>
            <w:tcBorders/>
            <w:vAlign w:val="bottom"/>
          </w:tcPr>
          <w:p>
            <w:pPr>
              <w:pStyle w:val="TextBodyIndent"/>
              <w:ind w:left="7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Барков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right"/>
        <w:rPr/>
      </w:pPr>
      <w:r>
        <w:rPr>
          <w:sz w:val="24"/>
          <w:szCs w:val="24"/>
        </w:rPr>
        <w:t>Приложение №2 к ТЗ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 исполнения информационного знака, маркировки и его крепления 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Л 0,4-10 кВ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205105</wp:posOffset>
            </wp:positionV>
            <wp:extent cx="4468495" cy="3348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8375</wp:posOffset>
                </wp:positionH>
                <wp:positionV relativeFrom="paragraph">
                  <wp:posOffset>219710</wp:posOffset>
                </wp:positionV>
                <wp:extent cx="4487545" cy="3444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5pt;height:271.2pt;mso-wrap-distance-left:9.05pt;mso-wrap-distance-right:9.05pt;mso-wrap-distance-top:0pt;mso-wrap-distance-bottom:0pt;margin-top:17.3pt;mso-position-vertical-relative:text;margin-left:7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2185</wp:posOffset>
                </wp:positionH>
                <wp:positionV relativeFrom="paragraph">
                  <wp:posOffset>209550</wp:posOffset>
                </wp:positionV>
                <wp:extent cx="4487545" cy="3444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35pt;height:271.2pt;mso-wrap-distance-left:9.05pt;mso-wrap-distance-right:9.05pt;mso-wrap-distance-top:0pt;mso-wrap-distance-bottom:0pt;margin-top:16.5pt;mso-position-vertical-relative:text;margin-left:7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04055" cy="3359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45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таблички 210х280 мм. Материал  - металл, пластик -</w:t>
            </w:r>
            <w:r>
              <w:rPr>
                <w:color w:val="000000"/>
                <w:sz w:val="24"/>
                <w:szCs w:val="24"/>
              </w:rPr>
              <w:t xml:space="preserve"> не менее 4 мм.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Цвет основного фона желтый –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color w:val="000000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 и логотип - черный</w:t>
            </w:r>
          </w:p>
        </w:tc>
      </w:tr>
      <w:tr>
        <w:trPr>
          <w:trHeight w:val="315" w:hRule="atLeast"/>
        </w:trPr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рифты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отип РОССЕТИ и надпись Охранная зона ВЛ - </w:t>
            </w:r>
            <w:r>
              <w:rPr>
                <w:sz w:val="24"/>
                <w:szCs w:val="24"/>
                <w:lang w:val="en-US"/>
              </w:rPr>
              <w:t>P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x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dium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тальны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дписи</w:t>
            </w:r>
            <w:r>
              <w:rPr>
                <w:sz w:val="24"/>
                <w:szCs w:val="24"/>
                <w:lang w:val="en-US"/>
              </w:rPr>
              <w:t xml:space="preserve"> - PF Din Text Cond Pro Light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" w:firstLine="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5410" cy="260858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16660" cy="25126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240" w:after="0"/>
        <w:ind w:left="357" w:hanging="0"/>
        <w:jc w:val="center"/>
        <w:rPr/>
      </w:pPr>
      <w:r>
        <w:rPr>
          <w:sz w:val="24"/>
          <w:szCs w:val="24"/>
        </w:rPr>
        <w:t>Крепление знака на стойках опор ВЛ с использованием бандажной ленты</w:t>
      </w:r>
    </w:p>
    <w:p>
      <w:pPr>
        <w:pStyle w:val="Normal"/>
        <w:ind w:left="3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" w:firstLine="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5820" cy="154305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before="240" w:after="0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аптер для крепления знака с использованием бандажной ленты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2130" cy="289052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089" t="15398" r="9821" b="12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556885" cy="27978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78500" cy="20161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006" t="32924" r="7565" b="16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2240" w:h="1584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9" w:firstLine="709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37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center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ТЗ пункт 1.1"/>
    <w:basedOn w:val="Normal"/>
    <w:qFormat/>
    <w:pPr>
      <w:widowControl w:val="false"/>
      <w:autoSpaceDE w:val="false"/>
      <w:ind w:firstLine="709"/>
      <w:jc w:val="both"/>
    </w:pPr>
    <w:rPr>
      <w:bCs/>
      <w:sz w:val="26"/>
      <w:szCs w:val="26"/>
    </w:rPr>
  </w:style>
  <w:style w:type="paragraph" w:styleId="1">
    <w:name w:val="ТЗ пункт 1."/>
    <w:basedOn w:val="Normal"/>
    <w:qFormat/>
    <w:pPr>
      <w:numPr>
        <w:ilvl w:val="0"/>
        <w:numId w:val="5"/>
      </w:numPr>
      <w:ind w:left="0" w:firstLine="700"/>
      <w:jc w:val="both"/>
    </w:pPr>
    <w:rPr>
      <w:b/>
      <w:bCs/>
      <w:sz w:val="26"/>
      <w:szCs w:val="26"/>
    </w:rPr>
  </w:style>
  <w:style w:type="paragraph" w:styleId="111">
    <w:name w:val="ТЗ пункт 1.1.1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080" w:leader="none"/>
      </w:tabs>
      <w:autoSpaceDE w:val="false"/>
      <w:jc w:val="both"/>
    </w:pPr>
    <w:rPr>
      <w:sz w:val="26"/>
      <w:szCs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15:00Z</dcterms:created>
  <dc:creator>Ерёмин</dc:creator>
  <dc:description/>
  <cp:keywords/>
  <dc:language>en-US</dc:language>
  <cp:lastModifiedBy>Арзубов Максим Алексеевич</cp:lastModifiedBy>
  <cp:lastPrinted>2018-11-28T11:08:00Z</cp:lastPrinted>
  <dcterms:modified xsi:type="dcterms:W3CDTF">2019-11-18T10:25:00Z</dcterms:modified>
  <cp:revision>47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