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614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Утверждаю”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Первый заместитель директор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ПАО «МРСК Центра» - «Воронежэнерго»</w:t>
            </w:r>
          </w:p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В. А. Антонов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” ____________ 20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24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на проведение ТЗП по выбору подрядчика на выполнение техперевооружения ПС 110 кВ Нижний Кисляй </w:t>
      </w:r>
      <w:r>
        <w:rPr>
          <w:bCs/>
          <w:sz w:val="24"/>
          <w:szCs w:val="24"/>
        </w:rPr>
        <w:t xml:space="preserve">под «КЛЮЧ» для технологического присоединения 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энергопринимающих устройств ООО «АГРОЭКО-ВОРОНЕЖ»</w:t>
      </w:r>
    </w:p>
    <w:p>
      <w:p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проект техперевооружения ПС 110 кВ Нижний Кисляй (инв. № 014951/К, диспетчерское наименование: </w:t>
      </w:r>
      <w:r>
        <w:rPr>
          <w:bCs/>
          <w:sz w:val="24"/>
          <w:szCs w:val="24"/>
        </w:rPr>
        <w:t>ПС 110/35/10 Н. Кисляй</w:t>
      </w:r>
      <w:r>
        <w:rPr>
          <w:sz w:val="24"/>
          <w:szCs w:val="24"/>
        </w:rPr>
        <w:t>, наименование основного средства: Пс 110/10 кв Нижний Кисляй 2-я очередь Бутурлиновский РЭС)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огласование проекта в надзорных органах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техперевооружение </w:t>
      </w:r>
      <w:r>
        <w:rPr>
          <w:sz w:val="24"/>
          <w:szCs w:val="24"/>
        </w:rPr>
        <w:t>ПС 110 кВ Нижний Кисляй</w:t>
      </w:r>
      <w:r>
        <w:rPr>
          <w:bCs/>
          <w:sz w:val="24"/>
          <w:szCs w:val="24"/>
        </w:rPr>
        <w:t>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Техперевооружение </w:t>
      </w:r>
      <w:r>
        <w:rPr>
          <w:sz w:val="24"/>
          <w:szCs w:val="24"/>
        </w:rPr>
        <w:t>ПС 110 кВ Нижний Кисляй должно производиться в полном соответствии с проектом, согласованным представителями филиала ПАО «МРСК Центра» - «Воронежэнерго»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чик определяется на основании проведения ТЗП на выполнение данного вида работ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овая линейная ячейки внешней установки 10 кВ с вакуумным выключателем, трансформаторами тока 10 кВ (3 шт.), кабельно-проводниковая продукция, арматура, строительные материалы и все остальные оборудование и материалы поставляются Подрядчиком согласно проектным спецификациям, ГОСТ и ТУ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ТЗП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вующие в ТЗП должны иметь право допуска на данный вид деятельности в соответствии с действующим законодательством РФ и Уставом СРО, а так же опыт строительно-монтажных и проектных работ аналогичных объектов не менее 3 лет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но-монтажные работы, производимые организацией, должны быть застрахованы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Техперевооружение </w:t>
      </w:r>
      <w:r>
        <w:rPr>
          <w:sz w:val="24"/>
          <w:szCs w:val="24"/>
        </w:rPr>
        <w:t>ПС 110 кВ Нижний Кисляй</w:t>
      </w:r>
      <w:r>
        <w:rPr>
          <w:bCs/>
          <w:sz w:val="24"/>
          <w:szCs w:val="24"/>
        </w:rPr>
        <w:t xml:space="preserve"> производится на территории, расположенной в: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728"/>
        <w:gridCol w:w="2728"/>
        <w:gridCol w:w="2089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Нижний Кисля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боснование для техперевооружения и строительства: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276"/>
        <w:ind w:left="0"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 № № 41640354 от 11.07.2018 г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spacing w:lineRule="auto" w:line="276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проекту: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становление правительства Российской Федерации № 87 от 16 февраля 2008 г. «О составе разделов проектной документации и требованиях к их содержанию»; 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ехническая политика ПАО «Россети», принятая к руководству приказом ПАО «МРСК Центра» № 22 ЦА от 22.01.2014 г.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ложение о технической политике в области </w:t>
      </w:r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 xml:space="preserve"> технологий, утвержденные приказом ПАО «МРСК Центра»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иповые требования к корпоративному стилю оформления объектов и техники производственного назначения, принадлежащих ПАО «МРСК Центра», утвержденные приказом ПАО «МРСК Центра»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</w:t>
      </w:r>
      <w:r>
        <w:rPr>
          <w:sz w:val="24"/>
          <w:szCs w:val="24"/>
          <w:lang w:val="en-US"/>
        </w:rPr>
        <w:t>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етодические указания по защите распределительных сетей напряжением 0,4-10 кВ от грозовых перенапряжений;</w:t>
      </w:r>
    </w:p>
    <w:p>
      <w:pPr>
        <w:pStyle w:val="31"/>
        <w:numPr>
          <w:ilvl w:val="0"/>
          <w:numId w:val="21"/>
        </w:numPr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.</w:t>
      </w:r>
    </w:p>
    <w:p>
      <w:pPr>
        <w:pStyle w:val="31"/>
        <w:suppressAutoHyphens w:val="true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производству работ: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suppressAutoHyphens w:val="true"/>
        <w:spacing w:lineRule="auto" w:line="276"/>
        <w:ind w:left="0"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ГОСТ 18690-82 «Кабели, провода, шнуры и кабельная арматура. Маркировка, упаковка, транспортирование и хранение»;</w:t>
      </w:r>
    </w:p>
    <w:p>
      <w:pPr>
        <w:pStyle w:val="31"/>
        <w:numPr>
          <w:ilvl w:val="0"/>
          <w:numId w:val="8"/>
        </w:numPr>
        <w:suppressAutoHyphens w:val="tru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Альбом фирменного стиля ПАО «МРСК Центра», Руководство «Применение символики ПАО «МРСК Центра»;</w:t>
      </w:r>
    </w:p>
    <w:p>
      <w:pPr>
        <w:pStyle w:val="31"/>
        <w:numPr>
          <w:ilvl w:val="0"/>
          <w:numId w:val="8"/>
        </w:numPr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"/>
        <w:numPr>
          <w:ilvl w:val="0"/>
          <w:numId w:val="8"/>
        </w:numPr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1"/>
        <w:suppressAutoHyphens w:val="true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боты выполняются в соответствии с настоящим техническим заданием в 6 этапов: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оведение изыскательских работ и выбор места техперевооружения и строительства;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й и рабочей (при необходимости) документации;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роектно-сметной документации в надзорных органах;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</w:t>
      </w:r>
      <w:r>
        <w:rPr>
          <w:sz w:val="24"/>
          <w:szCs w:val="24"/>
          <w:lang w:val="en-US"/>
        </w:rPr>
        <w:t>;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иемо-сдаточных испытаний и сдача в эксплуатацию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 включаемых в проект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установку новой линейной ячейки 10 кВ (секцию шин определить проектом) на ПС 110 кВ Нижний Кисляй </w:t>
      </w:r>
      <w:r>
        <w:rPr>
          <w:rFonts w:eastAsia="Batang;바탕"/>
          <w:sz w:val="24"/>
          <w:szCs w:val="24"/>
        </w:rPr>
        <w:t>с вакуумными выключателями, комплектами ОПН 10 кВ,</w:t>
      </w:r>
      <w:r>
        <w:rPr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 xml:space="preserve">с </w:t>
      </w:r>
      <w:r>
        <w:rPr>
          <w:sz w:val="24"/>
          <w:szCs w:val="24"/>
        </w:rPr>
        <w:t xml:space="preserve">блоками управления, микропроцессорной защитой, с блоком питания </w:t>
      </w:r>
      <w:r>
        <w:rPr>
          <w:rFonts w:eastAsia="Calibri"/>
          <w:sz w:val="24"/>
          <w:szCs w:val="24"/>
        </w:rPr>
        <w:t>и защитой от дуговых замыканий с оптоволоконными датчиками дуги, совместимыми с существующей</w:t>
      </w:r>
      <w:r>
        <w:rPr>
          <w:sz w:val="24"/>
          <w:szCs w:val="24"/>
        </w:rPr>
        <w:t>. Предусмотреть пристыковку новой ячейки к существующим без переходных шкафов. Предусмотреть монтаж шинного моста 10 кВ до новой линейной ячейки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rFonts w:eastAsia="Batang;바탕"/>
          <w:sz w:val="24"/>
          <w:szCs w:val="24"/>
        </w:rPr>
        <w:t xml:space="preserve">Установку в новой </w:t>
      </w:r>
      <w:r>
        <w:rPr>
          <w:sz w:val="24"/>
          <w:szCs w:val="24"/>
        </w:rPr>
        <w:t>линейной ячейке 10 кВ на ПС 110 кВ Нижний Кисляй  электронных счетчиков</w:t>
      </w:r>
      <w:r>
        <w:rPr>
          <w:rFonts w:eastAsia="Batang;바탕"/>
          <w:sz w:val="24"/>
          <w:szCs w:val="24"/>
        </w:rPr>
        <w:t>, классом точности</w:t>
      </w:r>
      <w:r>
        <w:rPr>
          <w:sz w:val="24"/>
          <w:szCs w:val="24"/>
        </w:rPr>
        <w:t xml:space="preserve"> не хуже 0,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для АСКУЭ </w:t>
      </w:r>
      <w:r>
        <w:rPr>
          <w:iCs/>
          <w:sz w:val="24"/>
          <w:szCs w:val="24"/>
        </w:rPr>
        <w:t>с выдачей информации о расходе активной и реактивной электроэнергии (мощности) в АИИС КУЭ филиала ПАО «МРСК Центра» - «Воронежэнерго»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Установку </w:t>
      </w:r>
      <w:r>
        <w:rPr>
          <w:rFonts w:eastAsia="Batang;바탕"/>
          <w:sz w:val="24"/>
          <w:szCs w:val="24"/>
        </w:rPr>
        <w:t xml:space="preserve">в новой </w:t>
      </w:r>
      <w:r>
        <w:rPr>
          <w:sz w:val="24"/>
          <w:szCs w:val="24"/>
        </w:rPr>
        <w:t>линейной ячейке 10 кВ на ПС 110 кВ Нижний Кисляй тр</w:t>
      </w:r>
      <w:r>
        <w:rPr>
          <w:rFonts w:eastAsia="Batang;바탕"/>
          <w:sz w:val="24"/>
          <w:szCs w:val="24"/>
        </w:rPr>
        <w:t>ансформаторов тока</w:t>
      </w:r>
      <w:r>
        <w:rPr>
          <w:sz w:val="24"/>
          <w:szCs w:val="24"/>
        </w:rPr>
        <w:t xml:space="preserve"> классом точности не хуже 0,2S, с необходимым количеством вторичных обмоток, обеспечивающих независимое подключение цепей релейной защиты, учета, автоматики и измерений. Произвести расчет по загрузке вторичной обмотки </w:t>
      </w:r>
      <w:r>
        <w:rPr>
          <w:rFonts w:eastAsia="Batang;바탕"/>
          <w:sz w:val="24"/>
          <w:szCs w:val="24"/>
        </w:rPr>
        <w:t>трансформаторов тока</w:t>
      </w:r>
      <w:r>
        <w:rPr>
          <w:sz w:val="24"/>
          <w:szCs w:val="24"/>
        </w:rPr>
        <w:t xml:space="preserve"> в новых ячейках (установку </w:t>
      </w:r>
      <w:r>
        <w:rPr>
          <w:rFonts w:eastAsia="Batang;바탕"/>
          <w:sz w:val="24"/>
          <w:szCs w:val="24"/>
        </w:rPr>
        <w:t>трансформаторов тока запроектировать с учетом этого расчета</w:t>
      </w:r>
      <w:r>
        <w:rPr>
          <w:sz w:val="24"/>
          <w:szCs w:val="24"/>
        </w:rPr>
        <w:t>)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rStyle w:val="Emphasis"/>
          <w:i w:val="false"/>
          <w:sz w:val="24"/>
          <w:szCs w:val="24"/>
        </w:rPr>
        <w:t xml:space="preserve">Установка измерительных приборов класса точности не хуже 0,5 </w:t>
      </w:r>
      <w:r>
        <w:rPr>
          <w:rFonts w:eastAsia="Batang;바탕"/>
          <w:sz w:val="24"/>
          <w:szCs w:val="24"/>
        </w:rPr>
        <w:t xml:space="preserve">в новой </w:t>
      </w:r>
      <w:r>
        <w:rPr>
          <w:sz w:val="24"/>
          <w:szCs w:val="24"/>
        </w:rPr>
        <w:t>линейной ячейке 10 кВ на ПС 110 кВ № Нижний Кисляй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едусмотреть строительную часть под новую линейную ячейку на ПС 110 кВ Нижний Кисляй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Телемеханизацию </w:t>
      </w:r>
      <w:r>
        <w:rPr>
          <w:rFonts w:eastAsia="Batang;바탕"/>
          <w:sz w:val="24"/>
          <w:szCs w:val="24"/>
        </w:rPr>
        <w:t xml:space="preserve">новой </w:t>
      </w:r>
      <w:r>
        <w:rPr>
          <w:sz w:val="24"/>
          <w:szCs w:val="24"/>
        </w:rPr>
        <w:t>линейной ячейки на ПС 110 кВ № Нижний Кисляй выполнить на базе существующего комплекса телемеханики, при необходимости доукомплектовав их необходимым оборудование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нструктивные решения (установочные чертежи) в соответствии с видами выбранного электрооборудования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ехнические решения по релейной защите (РЗА), с использованием микропроцессорных устройств для новых линейных ячеек на ПС 110 кВ № Нижний Кисляй: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хема размещения устройств релейной защиты</w:t>
      </w:r>
      <w:r>
        <w:rPr>
          <w:rFonts w:eastAsia="Calibri"/>
          <w:sz w:val="24"/>
          <w:szCs w:val="24"/>
        </w:rPr>
        <w:t>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хемы организации РЗ и ПА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бор необходимых защит и предварительный расчет параметров настройки устройств РЗА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rFonts w:eastAsia="Calibri"/>
          <w:sz w:val="24"/>
          <w:szCs w:val="24"/>
        </w:rPr>
        <w:t>установка цифровых измерительных преобразователей с функцией обработки информации непосредственно от измерительных трансформаторов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а распределения по трансформаторам тока устройств РЗА, ПА, автоматизированной информационно-измерительной системы коммерческого учета электроэнергии (АИИС КУЭ), автоматизированной системы управления технологическим процессом (АСУ ТП)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а организации цепей переменного напряжения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но-функциональные схемы устройств РЗА присоединений с указанием: входных цепей; выходных 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 и передаваемых в ТМ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усмотреть АЧР-ЧАПВ по 10</w:t>
      </w:r>
      <w:r>
        <w:rPr>
          <w:spacing w:val="17"/>
          <w:sz w:val="24"/>
          <w:szCs w:val="24"/>
        </w:rPr>
        <w:t xml:space="preserve"> кВ</w:t>
      </w:r>
      <w:r>
        <w:rPr>
          <w:bCs/>
          <w:sz w:val="24"/>
          <w:szCs w:val="24"/>
        </w:rPr>
        <w:t xml:space="preserve"> на </w:t>
      </w:r>
      <w:r>
        <w:rPr>
          <w:sz w:val="24"/>
          <w:szCs w:val="24"/>
        </w:rPr>
        <w:t>базе микропроцессорных терминалов с действием на отключение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всех функций РЗА защищаемого элемента сети (линия), необходимых на данном объекте, анализ реализации выбранных функций на оборудовании разных производителей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снование (расчеты) требуемых номинальных первичных и вторичных токов трансформаторов тока, а также величин мощности вторичных обмоток трансформаторов тока и напряжения (на основании обосновывающих расчетов с учетом видов устройств РЗА, их потребления, ориентировочных длин кабелей, значений токов КЗ и допустимой погрешности для каждого вида защит в месте их установки, в других точках сети и т.п.)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очный расчет параметров срабатывания устройств РЗА для подтверждения принципов выполнения и уточнения количественного состава защит.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выбор и проверку селективности автоматических выключателей в цепях опертока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хему организации передачи сигналов РЗ и ПА запроектировать на базе существующих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отвращению импульсных помех, обеспечению электромагнитной совместимости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здел «Обеспечение нормативных требований к качеству электроэнергии». В разделе определить комплекс технических мероприятий, в том числе установку фильтрокомпенсирующих устройств, исключающих ухудшение качества электроэнергии (по уровням высших гармоник, несимметрии и колебаниям напряжений) в энергорайоне вследствие подключения электроустановок Заказчика до уровней, соответствующих требованиям ГОСТ 13109-97 во всех нормальных, а также наиболее вероятных ремонтных и послеаварийных режимах работы прилегающих сетей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здел «Расчет электрических режимов в прилегающей к ПС 110 кВ № 32 Никольское электрической сети 10 кВ для нормальной, ремонтных и послеаварийных схем», в том числе определение емкостных токов замыкания на землю. В случае превышения расчетными величинами допустимых параметров электрической сети предусмотреть усиление соответствующей сети, а также замену оборудования и устройств вне зависимости от принадлежности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здел «Расчет токов КЗ на шинах ПС 110 кВ № 32 Никольское и в прилегающей электрической сети 10 кВ». При необходимости определить перечень мероприятий по ограничению токов короткого замыкания. Провести выбор устанавливаемого оборудования, проверку существующего оборудования на соответствие его токам КЗ с определением необходимости его замены при недостаточной отключающей способности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Телемеханика и связь»</w:t>
      </w:r>
      <w:r>
        <w:rPr>
          <w:sz w:val="24"/>
          <w:szCs w:val="24"/>
          <w:lang w:val="en-US"/>
        </w:rPr>
        <w:t>: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елемеханизацию вновь вводимого и реконструируемого оборудования на ПС 110 кВ № 32 Никольское  выполнить в следующем объеме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ий сбор информации параметров и режимов измерительной сети с помощью цифровых датчиков, МИП и счетчиков электрической энергии и модулей ТМ (ТС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елеуправление (ТУ) объектами по командам, принимаемым с верхнего уровня с защитой от ложных срабатываний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событий в работе МП устройств РЗА, ПА (срабатывания всех ступеней защиты, сигналы работы устройств ПА и т.п.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положения выключателей, режимных ключей в цепях РЗА, П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от устройств передачи команд ПА (передаваемых и принимаемых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 каждой точке измерения должна быть обеспечена возможность измерения и передачи значений частоты, напряжения (фазное и линейное), тока, активной и реактивной мощности по каждой фазе и суммарной величин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ередаваемая телеинформация должна содержать метки единого астрономического времен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тракте телеинформации должны использоваться многофункциональные измерительные преобразователи с классом точности не хуже 0,5, подключаемые к кернам измерительных трансформаторов класса точности не хуже 0,5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суммарное время на измерение и передачу телеинформации (телеизмерений, телесигнализации) с ПС 110 кВ № Нижний Кисляй в ЦУС филиала ПАО «МРСК Центра»-«Воронежэнерго» должно находиться в пределах одной (1) секунды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появления ошибки телеметрической информации должна соответствовать первой категории систем телемеханики ГОСТ 26.205-88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телеинформации должен соответствовать ГОСТ Р МЭК 60870-5-104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Проект организации строительства (ПОС) с определением сроков выполнения монтажных работ, график поставки оборудования и т.д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Разделы «Охрана окружающей среды» и «Охрана труда»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Сметную стоимость строительства, рассчитанную в двух уровнях цен: в базисном по состоянию на 01.01.2000 и текущем, сложившемся ко времени составления смет.</w:t>
      </w:r>
    </w:p>
    <w:p>
      <w:pPr>
        <w:pStyle w:val="11"/>
        <w:shd w:fill="auto" w:val="clear"/>
        <w:spacing w:lineRule="auto" w:line="276"/>
        <w:ind w:right="2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метную документацию включить затраты на проведение работ по: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ю со всеми заинтересованными сторонами;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и и другие обязательные платежи в соответствии с действующим законодательством;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транспортные, командировочные и страховые расходы, без НДС;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технические измерения;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ско-наладочные работы;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вка демонтированных материалов и оборудования на склады РЭС; 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илизация строительного мусора и непригодных к дальнейшему использованию демонтированных материалов и оборудования;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Эффективность инвестиций»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Выполнить заказные спецификации на материалы и оборудование, необходимые для строительства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огласование проектно-сметной документации и прохождение ее экспертизы в надзорных органах, в том числе выполнить метрологическую экспертизу, с предоставлением экспертного заключения.</w:t>
      </w:r>
    </w:p>
    <w:p>
      <w:pPr>
        <w:pStyle w:val="TextBodyIndent"/>
        <w:numPr>
          <w:ilvl w:val="1"/>
          <w:numId w:val="17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ю по проекту представить в 4 экземплярах на бумажном носителе и в электронном виде в 1 экземпляре на CD носителе, при этом текстовую и графическую информацию представить в стандартных форматах МS Officе, AutoCAD, а сметную документацию в формате МS Eхсе1, либо в другом числовом формате, совместимого с МS Ехce1, позволяющем вести накопительные ведомости по локальным сметам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техперевооружению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в соответствии с проект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и монтажные работы в полном проектном объеме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сконаладочные работы, подключение заявителя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ие требования к новым линейным ячейкам на ПС 110 кВ № Нижний Кисляй </w:t>
      </w:r>
    </w:p>
    <w:p>
      <w:pPr>
        <w:pStyle w:val="TextBodyIndent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заны в Приложении 1.</w:t>
      </w:r>
    </w:p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поставляемому оборудованию</w:t>
      </w:r>
    </w:p>
    <w:p>
      <w:pPr>
        <w:pStyle w:val="Style17"/>
        <w:numPr>
          <w:ilvl w:val="1"/>
          <w:numId w:val="25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Все применяемое электротехническое оборудование, технологии, изделия и материалы отечественного и зарубежного производства, должны иметь аттестацию аккредитованного Центра ПАО «Россети».</w:t>
      </w:r>
    </w:p>
    <w:p>
      <w:pPr>
        <w:pStyle w:val="Style17"/>
        <w:numPr>
          <w:ilvl w:val="1"/>
          <w:numId w:val="25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орудование должно соответствовать типовым требованиям к корпоративному стилю оформления объектов и техники производственного назначения, принадлежащих ПАО «МРСК Центра»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4693-90 «Устройства комплектные распределительные негерметизированные в металлической оболочке на напряжение до 10 кВ. Общие технические условия»;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516.3-96</w:t>
        <w:tab/>
        <w:t>«Электрооборудование переменного тока на напряжения от 1 до 750 кВ. Требования к электрической прочности изоляции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МЭК 62271-100(2001) «Высоковольтное комплектное распределительное устройство. Часть 100. Высоковольтные автоматические выключатели переменного тока»</w:t>
      </w:r>
    </w:p>
    <w:p>
      <w:pPr>
        <w:pStyle w:val="Style17"/>
        <w:numPr>
          <w:ilvl w:val="1"/>
          <w:numId w:val="25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овая ячейка КРУ должна обеспечивать: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кализацию электрической дуги;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озможность концевой разделки и установки высоковольтных кабелей;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бодное вкатывание /выкатывание выкатного элемента;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несение систематической смазки трущихся частей КРУ.</w:t>
      </w:r>
    </w:p>
    <w:p>
      <w:pPr>
        <w:pStyle w:val="Style17"/>
        <w:numPr>
          <w:ilvl w:val="1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КРУ:</w:t>
      </w:r>
    </w:p>
    <w:p>
      <w:pPr>
        <w:pStyle w:val="Style17"/>
        <w:numPr>
          <w:ilvl w:val="1"/>
          <w:numId w:val="11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ячейки внутренней установки;</w:t>
      </w:r>
    </w:p>
    <w:p>
      <w:pPr>
        <w:pStyle w:val="Style17"/>
        <w:numPr>
          <w:ilvl w:val="1"/>
          <w:numId w:val="1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нопки дистанционного управления выключателем (с улицы);</w:t>
      </w:r>
    </w:p>
    <w:p>
      <w:pPr>
        <w:pStyle w:val="Style17"/>
        <w:numPr>
          <w:ilvl w:val="1"/>
          <w:numId w:val="1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РЗА.</w:t>
      </w:r>
    </w:p>
    <w:p>
      <w:pPr>
        <w:pStyle w:val="Style17"/>
        <w:numPr>
          <w:ilvl w:val="1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7"/>
        <w:numPr>
          <w:ilvl w:val="1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чейки КРУ должны обладать механической прочностью, обеспечивающей нормальные условия транспортирования. 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и комплектующие должна распространяться не менее чем на 60 месяцев. Время начала исчисления гарантийного срока – с момента ввода оборудования в эксплуатацию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надежности и живучести оборудования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, для микропроцессорных устройств защиты и автоматики не менее 12 лет. Срок службы ячеек до среднего (капитального) ремонта должен составлять не менее 15 лет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технической и эксплуатационной документации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, ГОСТ 12971, ГОСТ 14192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ячейки должна включать: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 главных цепей (1 экз.);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 вспомогательных цепей (2 экз.);</w:t>
      </w:r>
    </w:p>
    <w:p>
      <w:pPr>
        <w:pStyle w:val="Style17"/>
        <w:numPr>
          <w:ilvl w:val="0"/>
          <w:numId w:val="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(2 экз. на КРУ)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очередность поставки оборудования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ка оборудования, входящего в предмет Договора, должна быть выполнена согласно графику, утвержденному Заказчико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ставщику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Наличие документов, подтверждающих возможность осуществления поставок указанного оборудования (в соответствии с требованиями ТЗП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иемки оборудования</w:t>
      </w:r>
    </w:p>
    <w:p>
      <w:pPr>
        <w:pStyle w:val="BodyText21"/>
        <w:spacing w:lineRule="auto" w:line="276"/>
        <w:rPr/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ПАО «МРСК Центра» и ответственными представителями Поставщика при получении оборудования на склад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типа оборудования и заводов изготовителей производится по согласованию с заказчиком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ектная организация в праве</w:t>
      </w:r>
    </w:p>
    <w:p>
      <w:pPr>
        <w:pStyle w:val="TextBodyIndent"/>
        <w:numPr>
          <w:ilvl w:val="0"/>
          <w:numId w:val="9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;</w:t>
      </w:r>
    </w:p>
    <w:p>
      <w:pPr>
        <w:pStyle w:val="TextBodyIndent"/>
        <w:numPr>
          <w:ilvl w:val="0"/>
          <w:numId w:val="9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авторский надзор за строительством объекта и соответствием выполняемых работ проектной документации.</w:t>
      </w:r>
    </w:p>
    <w:p>
      <w:pPr>
        <w:pStyle w:val="TextBodyIndent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выполняются в полном соответствии с проект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материалами согласно спецификациям, ГОСТ и ТУ, в сроки, установленные календарным планом и графиком строительства, цена закупаемого оборудования и материалов должна быть согласована с Заказчик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менение номенклатуры поставляемого оборудования и материалов должно быть согласовано с Заказчиком и проектной организацией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и техперевооружения или полного завершения строительства и техперевооружения объектов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6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6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6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6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техперевооружения и строительства Подрядчик выполняет самостоятельно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изменения проектных решений должны быть согласованы с филиалом ПАО «МРСК Центра» «Воронежэнерго» и проектной организацией (в рамках авторского надзора за реализацией проекта)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технических условий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производства работ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вести за счет собственных средств на выделенных территориях все временные сооружения, необходимые для хранения материалов и выполнения работ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инфраструктуру для своего персонала, а также для персонала Заказчика и группы авторского надзора. Инфраструктура стройки должна включать жилые помещения, службу питания, санитарно-гигиенические помещения, парковки для автомобилей, службу безопас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ить на строительную площадку необходимые материалы, изделия, конструкции, оборудование, комплектующие изделия, строительную технику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одержание и уборку строительной площадки и прилегающей к ней территории в границах определенных местной администрацией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езти в недельный срок со дня подписания акта о приемке завершенного строительством объекта за пределы строительной площадки все свое имущество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гарантировать, чтобы строительная площадка подстанции, территории временных поселков содержались в соответствии с санитарными нормами. Подрядчик должен обеспечить оказание медицинской помощи всем своим сотрудникам, участвующим в строительстве.</w:t>
      </w:r>
    </w:p>
    <w:p>
      <w:pPr>
        <w:pStyle w:val="Normal"/>
        <w:widowControl w:val="false"/>
        <w:autoSpaceDE w:val="false"/>
        <w:spacing w:lineRule="auto" w:line="276"/>
        <w:ind w:right="2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ки под временные здания и сооружения при разработке ПОС выбрать максимально приближенными к строительной площадке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организовать круглосуточную охрану всех объектов строительства и временных поселков строителей, которая должна гарантировать сохранность оборудования, конструкций, материалов и строительной техники и недопущение посторонних как на объекты строительства, так и во временные поселки строителе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согласовывать с Заказчиком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троительства энергоресурсам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здание или восстановление геодезической разбивочной основы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ключение вновь проложенных коммуникаций к действующим сетям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ы отключений смежных объектов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од мест для временного складирования излишнего грунта и строительного мусора.</w:t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уководители работ участвующие в техперевооружении и строительстве, совместно с представителями филиала ПАО «МРСК Центра» «Воронеж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техперевооружения и строительства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ставители проектного института в праве осуществлять авторский надзор за соответствием выполняемых работ проектной документации.</w:t>
      </w:r>
    </w:p>
    <w:p>
      <w:pPr>
        <w:pStyle w:val="TextBodyIndent"/>
        <w:numPr>
          <w:ilvl w:val="1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TextBodyIndent"/>
        <w:widowControl w:val="false"/>
        <w:numPr>
          <w:ilvl w:val="1"/>
          <w:numId w:val="17"/>
        </w:numPr>
        <w:tabs>
          <w:tab w:val="clear" w:pos="708"/>
          <w:tab w:val="left" w:pos="1571" w:leader="none"/>
        </w:tabs>
        <w:autoSpaceDE w:val="false"/>
        <w:spacing w:lineRule="auto" w:line="276"/>
        <w:ind w:left="0" w:right="-1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widowControl w:val="false"/>
        <w:autoSpaceDE w:val="false"/>
        <w:spacing w:lineRule="auto" w:line="276"/>
        <w:ind w:left="709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строительных работ</w:t>
      </w:r>
    </w:p>
    <w:p>
      <w:pPr>
        <w:pStyle w:val="TextBodyIndent"/>
        <w:spacing w:lineRule="auto" w:line="276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до 11.07.2020 г. Работы выполняются в соответствии с согласованным с Заказчиком графиком выполнения работ.</w:t>
      </w:r>
    </w:p>
    <w:p>
      <w:pPr>
        <w:pStyle w:val="TextBodyIndent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и финансирование техперевооружения и строительства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ы за выполненные работы производятся в течение 30 рабочих дней после подписания актов приемки выполненных работ.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директора по</w:t>
      </w:r>
    </w:p>
    <w:p>
      <w:pPr>
        <w:pStyle w:val="TextBodyIndent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питальному строительству                                                                           В. Н. Шатских</w:t>
      </w:r>
    </w:p>
    <w:p>
      <w:pPr>
        <w:pStyle w:val="TextBodyIndent"/>
        <w:tabs>
          <w:tab w:val="clear" w:pos="708"/>
          <w:tab w:val="left" w:pos="7371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ного инженера                                                                      А. А. Бурков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по управлению производственными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ивами и развитию                                        </w:t>
        <w:tab/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/>
      </w:pPr>
      <w:r>
        <w:rPr>
          <w:b/>
          <w:sz w:val="24"/>
          <w:szCs w:val="24"/>
        </w:rPr>
        <w:t>Начальник УТР</w:t>
        <w:tab/>
        <w:t xml:space="preserve">                 С. А. Канюс</w:t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КС</w:t>
        <w:tab/>
        <w:t xml:space="preserve">                О. В. Петров</w:t>
      </w: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>При поставке новых ячеек внутренней установки учесть совместимость с существующим типом яче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3"/>
          <w:szCs w:val="23"/>
        </w:rPr>
        <w:t>Технические данные новых ячеек должны соответствовать параметрам, указанным в проекте, и быть не ниже значений, приведенных в таблиц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0"/>
        <w:gridCol w:w="1560"/>
        <w:gridCol w:w="2280"/>
      </w:tblGrid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араметр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еличина</w:t>
            </w:r>
          </w:p>
        </w:tc>
      </w:tr>
      <w:tr>
        <w:trPr>
          <w:trHeight w:val="374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ые характеристики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, кВ 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главных цепей шкафов, 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сборных шин, А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электродина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43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" w:hRule="atLeast"/>
        </w:trPr>
        <w:tc>
          <w:tcPr>
            <w:tcW w:w="62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главных цепей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95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заземляющего разъединителя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изоляци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льная изоляция, уровень «б»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изоляции (наружная)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бинированная (воздушная, твердая)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изоляции токоведущих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неизолированным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ыкатных элементов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выкатными элементами</w:t>
            </w:r>
          </w:p>
        </w:tc>
      </w:tr>
      <w:tr>
        <w:trPr>
          <w:trHeight w:val="29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линейных высоковольтных присоединений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ить проектом </w:t>
            </w:r>
          </w:p>
        </w:tc>
      </w:tr>
      <w:tr>
        <w:trPr>
          <w:trHeight w:val="28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защиты оболочек по ГОСТ 14254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P</w:t>
            </w: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ерей в отсеке выкатного элемента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управления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ое 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служивания ячейк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тойчивость к внешним воздействи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иматическое исполнение по ГОСТ 16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размещения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емператур, °С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...+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ота установки над уровнем моря (не более), м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атмосферы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ейсмостойкость по шкале </w:t>
            </w:r>
            <w:r>
              <w:rPr>
                <w:sz w:val="23"/>
                <w:szCs w:val="23"/>
                <w:lang w:val="en-US"/>
              </w:rPr>
              <w:t>MSK</w:t>
            </w:r>
            <w:r>
              <w:rPr>
                <w:sz w:val="23"/>
                <w:szCs w:val="23"/>
              </w:rPr>
              <w:t>-64, балл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оляция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, к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ытательное напряжение полного грозового импульса, кВ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516.3-96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переменное напряжение промышленной частоты, к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ина сопротивления изоляции, МОм, не мене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ребования к нагреву при длительной работе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нагрева частей оболочки, к которым можно прикасаться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е значение температуры контактных соединений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</w:tbl>
    <w:p>
      <w:pPr>
        <w:pStyle w:val="Normal"/>
        <w:rPr>
          <w:sz w:val="23"/>
          <w:szCs w:val="23"/>
        </w:rPr>
      </w:pPr>
      <w:r>
        <w:br w:type="page"/>
      </w:r>
      <w:r>
        <w:rPr>
          <w:sz w:val="23"/>
          <w:szCs w:val="23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7"/>
        <w:gridCol w:w="3833"/>
      </w:tblGrid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вспомогательным цеп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вспомогательных цепей постоянного тока, В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схем вспомогательных соединений КРУ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микропроцессорных устройствах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кализационная способност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ение ячейки внутренними перегородками на отсе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дуговой защиты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датчика дуговой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олокн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клапанов сброса д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локализа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ек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безопасност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соответствия требованиям безопасност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механических блокирово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лектрических блокировок вводных ячее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заземлителя « быстрого действия» с пружинным механизмо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комплектующим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ключател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акуу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отключения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кратковременное (одноминутное) напряжение промышленной частоты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ированные коммутационные циклы в соответствии с требованиями ГОСТ Р 52565-2006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с-ВО-18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-ВО-2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180с-ВО-180с-В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отключения 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время от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в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 по коммутационной стойкости: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, циклов «В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операций «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циклов «ВО», не мене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привод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магнитный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цепей управления постоянного тока, 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ение от ручного упр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вствительность к просадкам напряж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поновка выключателя (размещение полюсов)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 (вертикально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оновка выключатель - привод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естное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ансформатор тока</w:t>
            </w:r>
          </w:p>
        </w:tc>
      </w:tr>
      <w:tr>
        <w:trPr>
          <w:trHeight w:val="11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в ячейк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перв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втор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торичных обмоток, в том числ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точности вторичных обмоток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en-US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5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Р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безопасности приборов в цепи измерительной обмот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ая кратность обмоток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еш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имер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ая</w:t>
            </w:r>
          </w:p>
        </w:tc>
      </w:tr>
      <w:tr>
        <w:trPr>
          <w:trHeight w:val="12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Н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напряжения сети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длительно допустимое рабочее напряжение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разрядный ток , к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пропускной способности, 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амплитуда импульса тока, 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ая энергия, кДж/кВ Uнр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полнительные условия/треб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4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микропроцессорных устройств АЧР</w:t>
            </w:r>
            <w:r>
              <w:rPr>
                <w:sz w:val="23"/>
                <w:szCs w:val="23"/>
                <w:lang w:val="en-US"/>
              </w:rPr>
              <w:t>;</w:t>
            </w:r>
          </w:p>
          <w:p>
            <w:pPr>
              <w:pStyle w:val="Style17"/>
              <w:numPr>
                <w:ilvl w:val="0"/>
                <w:numId w:val="24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ыковка поставляемой ячейки с существующими - определить проектом</w:t>
            </w:r>
          </w:p>
          <w:p>
            <w:pPr>
              <w:pStyle w:val="Style17"/>
              <w:numPr>
                <w:ilvl w:val="0"/>
                <w:numId w:val="24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с приборами учета электроэнергии;</w:t>
            </w:r>
          </w:p>
          <w:p>
            <w:pPr>
              <w:pStyle w:val="Style17"/>
              <w:numPr>
                <w:ilvl w:val="0"/>
                <w:numId w:val="24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измерительных приборов классом точности не хуже 0,5.</w:t>
            </w:r>
          </w:p>
        </w:tc>
      </w:tr>
    </w:tbl>
    <w:p>
      <w:pPr>
        <w:pStyle w:val="Style17"/>
        <w:tabs>
          <w:tab w:val="clear" w:pos="708"/>
          <w:tab w:val="left" w:pos="1134" w:leader="none"/>
          <w:tab w:val="left" w:pos="269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*при верхнем расположении ш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**определить проект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микропроцессорным устройствам защиты в составе КРУ</w:t>
      </w:r>
    </w:p>
    <w:p>
      <w:pPr>
        <w:pStyle w:val="Style17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щита линий, дуговая защита ячейки с оптоволоконными датчиками.</w:t>
      </w:r>
    </w:p>
    <w:p>
      <w:pPr>
        <w:pStyle w:val="Style17"/>
        <w:numPr>
          <w:ilvl w:val="2"/>
          <w:numId w:val="16"/>
        </w:numPr>
        <w:spacing w:lineRule="auto" w:line="264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Терминалы защит должны обеспечивать выполнение следующих основных функций: трехступенчатая максимальная токовая защита (МТЗ) от междуфазных повреждений с контролем двух или трех фазных токов; защита от обрыва фазы питающего фидера (ЗОФ); защита от однофазных замыканий на землю (ОЗЗ); автоматический ввод ускорения любой из ступеней МТЗ при любом включении выключателя; формирование сигнала пуска МТЗ для организации логической защиты шин.</w:t>
      </w:r>
    </w:p>
    <w:p>
      <w:pPr>
        <w:pStyle w:val="Style17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Функции автоматики, выполняемые устройствами: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ерации отключения и включения выключателя по внешним командам;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/>
      </w:pPr>
      <w:r>
        <w:rPr>
          <w:sz w:val="23"/>
          <w:szCs w:val="23"/>
        </w:rPr>
        <w:t xml:space="preserve">блокировка «от прыгания» выключателя, 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места и вида повреждения линии (ОМП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одключения внешних защит: дуговой / от однофазных замыканий на землю;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сигнала УРОВ при отказах своего выключателя;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дно / двукратное АПВ;</w:t>
      </w:r>
    </w:p>
    <w:p>
      <w:pPr>
        <w:pStyle w:val="Style17"/>
        <w:numPr>
          <w:ilvl w:val="0"/>
          <w:numId w:val="19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тработка сигнала ЧАПВ после АЧР.</w:t>
      </w:r>
    </w:p>
    <w:p>
      <w:pPr>
        <w:pStyle w:val="Style17"/>
        <w:numPr>
          <w:ilvl w:val="2"/>
          <w:numId w:val="16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Устройства должны обеспечивать следующие эксплуатационные возможности: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й защит, автоматики и управления, определенных проектом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дание внутренней конфигурации (ввод/вывод защит и автоматики, выбор защитных характеристик и т.д.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вод и хранение уставок защит и автоматики, длительностью до нескольких лет, не зависимо от наличия питани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итания от токовых цепей при пропадании оперативного то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передачу параметров аварии, ввод и изменение уставок по линии связ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лучение дискретных сигналов управления и блокировок, выдачу команд управления, аварийной и предупредительной сигнализац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гальваническую развязку всех входов и выходов, включая питание, для обеспечения высокой помехозащищен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фиксацию токов и напряжений в момент авар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измерение времени срабатывания защиты и отключения выключател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измерение текущих фазных токов и напряжений, а также мощност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встроенные: регистратор событий; цифровой осциллограф; часы-календарь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хранение параметров настройки и конфигурации защит и автоматики (уставок) в течение всего срока службы вне зависимости от наличия питающего напряжения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и защиты со срабатыванием выходных реле в течение 0,5 с при полном пропадании оперативного питания от номинального значения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ремя готовности устройства к работе после подачи оперативного тока не должно превышать 0,6 с; наработка на отказ устройства должна составлять не менее 100000 часов;</w:t>
      </w:r>
    </w:p>
    <w:p>
      <w:pPr>
        <w:pStyle w:val="Style17"/>
        <w:numPr>
          <w:ilvl w:val="0"/>
          <w:numId w:val="20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части воздействия механических факторов устройства должны соответствовать группе М6 по ГОСТ 17516.1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567" w:footer="495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977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аметры микропроцессорных устройств защиты и авто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линии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ходные аналоговые сигнал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входов по т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ок фаз </w:t>
            </w:r>
            <w:r>
              <w:rPr>
                <w:i/>
                <w:iCs/>
                <w:smallCaps/>
                <w:sz w:val="23"/>
                <w:szCs w:val="23"/>
              </w:rPr>
              <w:t>(</w:t>
            </w:r>
            <w:r>
              <w:rPr>
                <w:i/>
                <w:iCs/>
                <w:smallCaps/>
                <w:sz w:val="23"/>
                <w:szCs w:val="23"/>
                <w:lang w:val="en-US"/>
              </w:rPr>
              <w:t>Ia</w:t>
            </w:r>
            <w:r>
              <w:rPr>
                <w:i/>
                <w:iCs/>
                <w:smallCap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b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c</w:t>
            </w:r>
            <w:r>
              <w:rPr>
                <w:i/>
                <w:iCs/>
                <w:sz w:val="23"/>
                <w:szCs w:val="23"/>
              </w:rPr>
              <w:t xml:space="preserve">), </w:t>
            </w:r>
            <w:r>
              <w:rPr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ый контролируемы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0,2 </w:t>
            </w: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 - 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сновная относительная погрешность измерения токов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токовых цепей, А, не менее:</w:t>
            </w:r>
          </w:p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/кратковременно (2 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/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ота переменного тока, Г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входных цепей для фазных токов в номиналь</w:t>
              <w:softHyphen/>
              <w:t xml:space="preserve">ном режиме </w:t>
            </w:r>
            <w:r>
              <w:rPr>
                <w:i/>
                <w:iCs/>
                <w:sz w:val="23"/>
                <w:szCs w:val="23"/>
              </w:rPr>
              <w:t xml:space="preserve">(1=5 </w:t>
            </w:r>
            <w:r>
              <w:rPr>
                <w:sz w:val="23"/>
                <w:szCs w:val="23"/>
              </w:rPr>
              <w:t>А), ВА, не боле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Термическая стойкость токовой цепи </w:t>
            </w:r>
            <w:r>
              <w:rPr>
                <w:i/>
                <w:iCs/>
                <w:spacing w:val="-2"/>
                <w:sz w:val="23"/>
                <w:szCs w:val="23"/>
              </w:rPr>
              <w:t>3</w:t>
            </w:r>
            <w:r>
              <w:rPr>
                <w:i/>
                <w:iCs/>
                <w:spacing w:val="-2"/>
                <w:sz w:val="23"/>
                <w:szCs w:val="23"/>
                <w:lang w:val="en-US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  <w:vertAlign w:val="subscript"/>
              </w:rPr>
              <w:t xml:space="preserve">0, </w:t>
            </w:r>
            <w:r>
              <w:rPr>
                <w:iCs/>
                <w:spacing w:val="-2"/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 по напряж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b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c</w:t>
            </w:r>
            <w:r>
              <w:rPr>
                <w:sz w:val="23"/>
                <w:szCs w:val="23"/>
              </w:rPr>
              <w:t xml:space="preserve"> 3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С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С</w:t>
            </w:r>
            <w:r>
              <w:rPr>
                <w:sz w:val="23"/>
                <w:szCs w:val="23"/>
              </w:rPr>
              <w:t>,)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Максимальный контролируемый диапазон напряжений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диапазон напряжений,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ая относительная погрешность измерения напряжения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цепей напряжения,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тковремен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цепей напряжения в номинальном режиме (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=100В), 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Входные дискретные сигналы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ходной ток, м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Напряжение надежного 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-26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жение надежного не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1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сигнала, мс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ходные дискретные сигналы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ходных ре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ое напряжение переменного или постоянного тока, В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тируемый постоянный ток замыкания/размыкания при активно-индуктивной нагрузке с постоянной времени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 xml:space="preserve"> = 50 мс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0,1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ый переменный ток замыкания/размыкания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560" w:right="85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"/>
      <w:lvlJc w:val="left"/>
      <w:pPr>
        <w:tabs>
          <w:tab w:val="num" w:pos="2876"/>
        </w:tabs>
        <w:ind w:left="2876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2156"/>
        </w:tabs>
        <w:ind w:left="2156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76"/>
        </w:tabs>
        <w:ind w:left="2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6"/>
        </w:tabs>
        <w:ind w:left="3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6"/>
        </w:tabs>
        <w:ind w:left="4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6"/>
        </w:tabs>
        <w:ind w:left="5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6"/>
        </w:tabs>
        <w:ind w:left="5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6"/>
        </w:tabs>
        <w:ind w:left="6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6"/>
        </w:tabs>
        <w:ind w:left="7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91">
    <w:name w:val="fontstyle19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22">
    <w:name w:val="Стиль2"/>
    <w:basedOn w:val="Normal"/>
    <w:qFormat/>
    <w:pPr>
      <w:numPr>
        <w:ilvl w:val="0"/>
        <w:numId w:val="12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Маркированный список"/>
    <w:basedOn w:val="Normal"/>
    <w:qFormat/>
    <w:pPr>
      <w:numPr>
        <w:ilvl w:val="0"/>
        <w:numId w:val="26"/>
      </w:numPr>
      <w:spacing w:lineRule="auto" w:line="276" w:before="0" w:after="200"/>
      <w:ind w:left="1080" w:hanging="0"/>
      <w:jc w:val="both"/>
    </w:pPr>
    <w:rPr>
      <w:rFonts w:ascii="Calibri" w:hAnsi="Calibri" w:eastAsia="Calibri" w:cs="Calibri"/>
      <w:sz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8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3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3"/>
      <w:ind w:firstLine="72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5"/>
      <w:ind w:hanging="163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5"/>
      <w:ind w:firstLine="744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47:00Z</dcterms:created>
  <dc:creator>Komarov_AO</dc:creator>
  <dc:description/>
  <cp:keywords/>
  <dc:language>en-US</dc:language>
  <cp:lastModifiedBy>Морев Дмитрий Анатольевич</cp:lastModifiedBy>
  <cp:lastPrinted>2018-07-16T14:47:00Z</cp:lastPrinted>
  <dcterms:modified xsi:type="dcterms:W3CDTF">2018-07-24T07:2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