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силового кабеля 6-20 кВ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Куликов А.С. тел.: (4722) 24-51-51 </w:t>
            </w:r>
            <w:r>
              <w:rPr>
                <w:rStyle w:val="InternetLink"/>
              </w:rPr>
              <w:t>Email:  Kulikov.AS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 поставку  </w:t>
            </w:r>
            <w:r>
              <w:rPr/>
              <w:t xml:space="preserve">силового кабеля 6-20 кВ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/>
              </w:rPr>
              <w:t xml:space="preserve">   518 670,00 </w:t>
            </w:r>
            <w:r>
              <w:rPr/>
              <w:t xml:space="preserve">(пятьсот восемнадцать тысяч шестьсот семьдесят) рублей 00 копеек РФ, без учета НДС; НДС составляет    </w:t>
            </w:r>
            <w:r>
              <w:rPr>
                <w:b/>
              </w:rPr>
              <w:t xml:space="preserve">103 734,00 </w:t>
            </w:r>
            <w:r>
              <w:rPr/>
              <w:t xml:space="preserve">(сто три тысячи семьсот тридцать четыре) рубля   00 копеек РФ;  </w:t>
            </w:r>
            <w:r>
              <w:rPr>
                <w:b/>
              </w:rPr>
              <w:t xml:space="preserve">622 404,00 </w:t>
            </w:r>
            <w:r>
              <w:rPr/>
              <w:t>(шестьсот двадцать две тысячи четыреста четыре) рубля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дека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дека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дека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 январ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 янва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2-11T11:18:00Z</dcterms:modified>
  <cp:revision>115</cp:revision>
  <dc:subject/>
  <dc:title>Извещение о проведении открытого конкурса</dc:title>
</cp:coreProperties>
</file>