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И.о. заместителя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w:t>
      </w:r>
      <w:r>
        <w:rPr>
          <w:sz w:val="32"/>
          <w:szCs w:val="32"/>
        </w:rPr>
        <w:t>(лот №8500004465)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 xml:space="preserve">выполнение работ «под ключ» по проектированию и строительству/реконструкции ЛЭП (6-10 кВ) и распределительной сети 6-10/0,4 </w:t>
      </w:r>
      <w:r>
        <w:rPr>
          <w:sz w:val="24"/>
          <w:szCs w:val="24"/>
          <w:lang w:val="ru-RU"/>
        </w:rPr>
        <w:t>(лот №8500004465)</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письменного уведомления заказчика о начале выполнения работ</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под ключ» по проектированию и строительству/реконструкции ЛЭП (6-10 кВ) и распределительной сети 6-10/0,4 </w:t>
      </w:r>
      <w:r>
        <w:rPr>
          <w:sz w:val="24"/>
          <w:szCs w:val="24"/>
        </w:rPr>
        <w:t>(лот №8500004465)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 6 774 288,00 (шесть миллионов семьсот семьдесят четыре тысячи двести восемьдесят восемь) рублей 00 коп. РФ, без учета НДС; НДС составляет 1 219 371,84 (один миллион двести девятнадцать тысяч триста семьдесят один) рубль 84 коп. РФ;  7 993 659,84 (семь миллионов девятьсот девяносто три тысячи шестьсот пятьдесят девять) рублей 84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9-10T08:34:00Z</dcterms:modified>
  <cp:revision>87</cp:revision>
  <dc:subject/>
  <dc:title>Типовая закупочная документация</dc:title>
</cp:coreProperties>
</file>