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а   Заказчик обязуется принять  и оплатить  результат следующей работы: ремонт  зданий и сооружений (ремонт АБК и производственных зданий и сооружений РПБ РЭС) 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2-11-17T12:47:00Z</dcterms:modified>
  <cp:revision>16</cp:revision>
  <dc:subject/>
  <dc:title>ДОГОВОР № _______</dc:title>
</cp:coreProperties>
</file>