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>Филиал ПАО «Россети Центр» - «Воронежэнерго»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ОГЛАСОВАНО: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И.о. заместителя генерального директора по корпоративным и технологическим АСУ ПАО «Россети Центр» 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__________________Р.В. Демьянец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«___»_________________ 2022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УТВЕРЖДАЮ:</w:t>
            </w:r>
          </w:p>
          <w:p>
            <w:pPr>
              <w:pStyle w:val="Normal"/>
              <w:keepLines/>
              <w:suppressLineNumbers/>
              <w:ind w:left="38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ервый заместитель директора-</w:t>
            </w:r>
          </w:p>
          <w:p>
            <w:pPr>
              <w:pStyle w:val="Normal"/>
              <w:keepLines/>
              <w:suppressLineNumbers/>
              <w:ind w:left="38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главный инженер филиала </w:t>
            </w:r>
          </w:p>
          <w:p>
            <w:pPr>
              <w:pStyle w:val="Normal"/>
              <w:keepLines/>
              <w:suppressLineNumbers/>
              <w:ind w:left="38" w:hanging="0"/>
              <w:rPr/>
            </w:pPr>
            <w:r>
              <w:rPr>
                <w:sz w:val="26"/>
                <w:szCs w:val="26"/>
                <w:shd w:fill="FFFFFF" w:val="clear"/>
              </w:rPr>
              <w:t>ПАО «Россети Центр» - «Воронежэнерго»</w:t>
            </w:r>
          </w:p>
          <w:p>
            <w:pPr>
              <w:pStyle w:val="Normal"/>
              <w:keepLines/>
              <w:suppressLineNumbers/>
              <w:ind w:left="38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8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____________________А.А. Бурков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«___»_________________ 2022 г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426" w:leader="none"/>
        </w:tabs>
        <w:ind w:left="431" w:hanging="5"/>
        <w:jc w:val="center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426" w:leader="none"/>
        </w:tabs>
        <w:ind w:hanging="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заправке и восстановлению картриджей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Россети Центр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426" w:leader="none"/>
          <w:tab w:val="left" w:pos="567" w:leader="none"/>
        </w:tabs>
        <w:ind w:left="431"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Lines/>
        <w:suppressLineNumbers/>
        <w:tabs>
          <w:tab w:val="clear" w:pos="708"/>
          <w:tab w:val="left" w:pos="426" w:leader="none"/>
          <w:tab w:val="left" w:pos="567" w:leader="none"/>
        </w:tabs>
        <w:ind w:left="431"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5э_36_150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ОГЛАСОВАНО: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/>
            </w:pPr>
            <w:r>
              <w:rPr>
                <w:sz w:val="26"/>
                <w:szCs w:val="26"/>
                <w:shd w:fill="FFFFFF" w:val="clear"/>
              </w:rPr>
              <w:t xml:space="preserve">Зам. начальника Департамента КиТАСУ ПАО «Россети Центр» 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__________________ Е.Е. Симонов</w:t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26"/>
              <w:ind w:left="34" w:right="172" w:hanging="0"/>
              <w:jc w:val="right"/>
              <w:rPr/>
            </w:pPr>
            <w:r>
              <w:rPr>
                <w:sz w:val="26"/>
                <w:szCs w:val="26"/>
                <w:shd w:fill="FFFFFF" w:val="clear"/>
              </w:rPr>
              <w:t>«___»______________ 2022 г.</w:t>
            </w:r>
          </w:p>
          <w:p>
            <w:pPr>
              <w:pStyle w:val="Style26"/>
              <w:ind w:left="34" w:right="172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ОГЛАСОВАНО: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Зам. начальника департамента ИТ</w:t>
            </w:r>
          </w:p>
          <w:p>
            <w:pPr>
              <w:pStyle w:val="Normal"/>
              <w:keepLines/>
              <w:suppressLineNumbers/>
              <w:ind w:left="34" w:hanging="0"/>
              <w:rPr/>
            </w:pPr>
            <w:r>
              <w:rPr>
                <w:sz w:val="26"/>
                <w:szCs w:val="26"/>
                <w:shd w:fill="FFFFFF" w:val="clear"/>
              </w:rPr>
              <w:t xml:space="preserve">ПАО «Россети Центр» 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_______________В.А. Подымский</w:t>
            </w:r>
          </w:p>
          <w:p>
            <w:pPr>
              <w:pStyle w:val="Normal"/>
              <w:keepLines/>
              <w:suppressLineNumbers/>
              <w:ind w:left="3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26"/>
              <w:ind w:left="34" w:right="172" w:hanging="0"/>
              <w:jc w:val="right"/>
              <w:rPr/>
            </w:pPr>
            <w:r>
              <w:rPr>
                <w:sz w:val="26"/>
                <w:szCs w:val="26"/>
                <w:shd w:fill="FFFFFF" w:val="clear"/>
              </w:rPr>
              <w:t>«___» ______________ 2022 г.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Lines/>
              <w:suppressLineNumbers/>
              <w:snapToGrid w:val="false"/>
              <w:ind w:left="21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ОГЛАСОВАНО:</w:t>
            </w:r>
          </w:p>
          <w:p>
            <w:pPr>
              <w:pStyle w:val="Normal"/>
              <w:keepLines/>
              <w:suppressLineNumbers/>
              <w:ind w:left="172" w:hanging="0"/>
              <w:rPr/>
            </w:pPr>
            <w:r>
              <w:rPr>
                <w:sz w:val="26"/>
                <w:szCs w:val="26"/>
                <w:shd w:fill="FFFFFF" w:val="clear"/>
              </w:rPr>
              <w:t>Начальник управления КиТАСУ филиала ПАО «Россети Центр» - «Воронежэнерго»</w:t>
            </w:r>
          </w:p>
          <w:p>
            <w:pPr>
              <w:pStyle w:val="Normal"/>
              <w:keepLines/>
              <w:suppressLineNumbers/>
              <w:ind w:left="172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172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keepLines/>
              <w:suppressLineNumbers/>
              <w:ind w:left="172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____________________ А. П. Галицкий</w:t>
            </w:r>
          </w:p>
          <w:p>
            <w:pPr>
              <w:pStyle w:val="Normal"/>
              <w:keepLines/>
              <w:suppressLineNumbers/>
              <w:ind w:left="214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Style26"/>
              <w:ind w:left="214" w:right="323" w:hanging="0"/>
              <w:jc w:val="right"/>
              <w:rPr/>
            </w:pPr>
            <w:r>
              <w:rPr>
                <w:sz w:val="26"/>
                <w:szCs w:val="26"/>
                <w:shd w:fill="FFFFFF" w:val="clear"/>
              </w:rPr>
              <w:t>«___» ______________ 2022 г.</w:t>
            </w:r>
          </w:p>
          <w:p>
            <w:pPr>
              <w:pStyle w:val="Normal"/>
              <w:ind w:left="214" w:right="431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022 г.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62754799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0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1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2">
            <w:r>
              <w:rPr>
                <w:rStyle w:val="IndexLink"/>
                <w:sz w:val="26"/>
                <w:szCs w:val="26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3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4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5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6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оказанных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7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62754808">
            <w:r>
              <w:rPr>
                <w:rStyle w:val="IndexLink"/>
                <w:sz w:val="26"/>
                <w:szCs w:val="26"/>
              </w:rPr>
              <w:t>Приложение № 2</w:t>
              <w:tab/>
              <w:t>9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62754799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ля нужд филиала ПАО «Россети Центр» -«Воронежэнерго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Россети Центр» - «Воронежэнерго».</w:t>
      </w:r>
    </w:p>
    <w:p>
      <w:pPr>
        <w:pStyle w:val="22"/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Адрес: </w:t>
      </w:r>
      <w:r>
        <w:rPr>
          <w:sz w:val="26"/>
          <w:szCs w:val="26"/>
          <w:lang w:val="en-US" w:eastAsia="en-US"/>
        </w:rPr>
        <w:t>394033, г. Воронеж, ул. Арзамасская, 2.</w:t>
      </w:r>
    </w:p>
    <w:p>
      <w:pPr>
        <w:pStyle w:val="22"/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нужд филиала ПАО «Россети Центр» - «Воронежэнерго» (далее – договор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240" w:after="12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62754800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 w:eastAsia="en-US"/>
        </w:rPr>
        <w:t>с момента заключения договор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  <w:lang w:val="en-US" w:eastAsia="en-US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 w:eastAsia="en-US"/>
        </w:rPr>
        <w:t>в течение 12 (двенадцати) месяцев с момента заключения догов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240" w:after="120"/>
        <w:ind w:left="0" w:hanging="0"/>
        <w:rPr/>
      </w:pPr>
      <w:bookmarkStart w:id="2" w:name="__RefHeading___Toc62754801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>Выполняется на основании ПЗ 2022г., закупка № 1200088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240" w:after="12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62754802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одрядчику учтены в закупочной документации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240" w:after="12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62754803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я №1 и №2 настоящего ТЗ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копление и хранение картриджей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артриджей для выполнения работ Подрядчику по запросам (заявкам) Заказчика, а также возврат их осуществляется Подрядчиком и за счет Подрядчика по всей территории филиала ПАО «Россети Центр»-«Воронежэнерго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В течение двух рабочих дней после получения картриджей, Подрядчик определяет объем, сроки, стоимость работ и представляет информацию Заказчику. Подрядчик производит обязательное согласование по электронной почте объемов и 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инцидентных разовых запросов на работы по заправке картриджей с параметром «Высокий приоритет» и «Наивысший приоритет» специалисты Подрядчика осуществляют при необходимости самостоятельный выезд для выполнения работ по заправке картриджей на рабочих местах Заказчик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240" w:after="120"/>
        <w:ind w:left="0" w:hanging="0"/>
        <w:contextualSpacing/>
        <w:rPr/>
      </w:pPr>
      <w:bookmarkStart w:id="5" w:name="__RefHeading___Toc62754804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полнении работ по заправке и восстановлению картриджей для принтеров Подрядчик согласовывает с Заказчиком объем, стоимость и сроки проведения работ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работ в рамках договора по заправке и восстановлению картриджей для принтеров не может превышать 5 рабочих дней с момента получения Подрядчиком картриджей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При выполнении разовых запросов на выполнение работ по заправке и восстановлению картриджей для принтеров с параметром «Высокий приоритет» и «Наивысший приоритет» Подрядчик 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240" w:after="12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6" w:name="__RefHeading___Toc627548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Все картриджи, при получении их из технического обслуживания по факту завершения работ проверяется специалистами филиала ПАО «Россети Центр» - «Воронежэнерго» с оформлением акта сдачи-приемки работ. В случае выявления дефектов, в том числе и скрытых, Подрядчик обязан за свой счет устранить выявленные дефекты в недельный срок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картриджей должна распространяться не менее чем на 3 месяц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, отремонтированных Подрядчиком картриджей, исчисляется с момента подписания Сторонами акта сдачи–приемки работ по техническому обслужив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в картриджах, выявленные в период гарантийного срока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240" w:after="12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6275480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Оплата оказанных рабо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тоимость работ по заправке и восстановлению картриджей определяется в соответствии со Спецификацией работ (Приложения №1 и №2 к данному ТЗ) специалистами Подрядчика после диагностики оборудова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 закупочной документации.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СТАВИЛИ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759"/>
        <w:gridCol w:w="2083"/>
        <w:gridCol w:w="1360"/>
        <w:gridCol w:w="1301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/>
            </w:pPr>
            <w:r>
              <w:rPr>
                <w:sz w:val="24"/>
              </w:rPr>
              <w:t>филиал ПАО «Россети Центр» - «Воронежэнерго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эксплуатации ИТ Службы эксплуатации СДТУ и ИТ Управления КиТ АС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блукова Марина Владими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120" w:after="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782"/>
        <w:gridCol w:w="2025"/>
        <w:gridCol w:w="1376"/>
        <w:gridCol w:w="1317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trHeight w:val="94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/>
            </w:pPr>
            <w:r>
              <w:rPr>
                <w:sz w:val="24"/>
              </w:rPr>
              <w:t>филиал ПАО «Россети Центр» - «Воронежэнерго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Т и ТК Управления КиТ АС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  <w:szCs w:val="24"/>
              </w:rPr>
              <w:t>Ключников Николай Ивано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849" w:gutter="0" w:header="568" w:top="1134" w:footer="355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6275480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5э_36_150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заправке и восстановлению картриджей</w:t>
      </w:r>
    </w:p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22"/>
        <w:gridCol w:w="808"/>
        <w:gridCol w:w="2900"/>
      </w:tblGrid>
      <w:tr>
        <w:trPr>
          <w:tblHeader w:val="true"/>
          <w:trHeight w:val="5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п картриджа, принте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еничная расценка, руб.(с НДС)</w:t>
            </w:r>
          </w:p>
        </w:tc>
      </w:tr>
      <w:tr>
        <w:trPr>
          <w:trHeight w:val="313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Cs w:val="22"/>
                <w:u w:val="single"/>
              </w:rPr>
              <w:t>Заправка и восстановление картриджей</w:t>
            </w:r>
          </w:p>
        </w:tc>
      </w:tr>
      <w:tr>
        <w:trPr>
          <w:trHeight w:val="313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Заправка картриджей</w:t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</w:rPr>
              <w:t>26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для </w:t>
            </w:r>
            <w:r>
              <w:rPr>
                <w:color w:val="000000"/>
                <w:sz w:val="22"/>
                <w:szCs w:val="22"/>
                <w:lang w:val="en-US"/>
              </w:rPr>
              <w:t>H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LJ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P</w:t>
            </w:r>
            <w:r>
              <w:rPr>
                <w:color w:val="000000"/>
                <w:sz w:val="22"/>
                <w:szCs w:val="22"/>
              </w:rPr>
              <w:t>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</w:rPr>
              <w:t>505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для </w:t>
            </w:r>
            <w:r>
              <w:rPr>
                <w:color w:val="000000"/>
                <w:sz w:val="22"/>
                <w:szCs w:val="22"/>
                <w:lang w:val="en-US"/>
              </w:rPr>
              <w:t>H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J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491760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44992404 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KI 1221601 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6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5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4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OKI 43837133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C9655HDTN-MULTI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3782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C, </w:t>
            </w:r>
            <w:r>
              <w:rPr>
                <w:color w:val="000000"/>
                <w:sz w:val="22"/>
                <w:szCs w:val="22"/>
              </w:rPr>
              <w:t>голу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3B002) 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M, </w:t>
            </w:r>
            <w:r>
              <w:rPr>
                <w:color w:val="000000"/>
                <w:sz w:val="22"/>
                <w:szCs w:val="22"/>
              </w:rPr>
              <w:t>пурпу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4B002)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34 TONER Y, </w:t>
            </w:r>
            <w:r>
              <w:rPr>
                <w:color w:val="000000"/>
                <w:sz w:val="22"/>
                <w:szCs w:val="22"/>
              </w:rPr>
              <w:t>жёлт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3785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2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6908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Canon imageRUNNER 2202N/2204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BK, </w:t>
            </w:r>
            <w:r>
              <w:rPr>
                <w:color w:val="000000"/>
                <w:sz w:val="22"/>
                <w:szCs w:val="22"/>
              </w:rPr>
              <w:t>че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8524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C, </w:t>
            </w:r>
            <w:r>
              <w:rPr>
                <w:color w:val="000000"/>
                <w:sz w:val="22"/>
                <w:szCs w:val="22"/>
              </w:rPr>
              <w:t>голуб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5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M, </w:t>
            </w:r>
            <w:r>
              <w:rPr>
                <w:color w:val="000000"/>
                <w:sz w:val="22"/>
                <w:szCs w:val="22"/>
              </w:rPr>
              <w:t>пурпурн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6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TONER Y, </w:t>
            </w:r>
            <w:r>
              <w:rPr>
                <w:color w:val="000000"/>
                <w:sz w:val="22"/>
                <w:szCs w:val="22"/>
              </w:rPr>
              <w:t>жёлт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8527B002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Canon imag8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H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K-6115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ocera ECOSYS M4125i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TK-3060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Kyocera </w:t>
            </w:r>
            <w:r>
              <w:rPr>
                <w:color w:val="000000"/>
                <w:sz w:val="22"/>
                <w:szCs w:val="22"/>
                <w:lang w:val="en-US"/>
              </w:rPr>
              <w:t>ECOSYS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M3645i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K-1170 для Kyocera ECOSYS M2640i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 и т.п.) на новые)</w:t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8543X для HP LJ 9000/90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0A для HP CLJ 47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1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2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5953A для HP CLJ 47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0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6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40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0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1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2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743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CLJ CP5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2612A для HP LJ 1010/1012/1015/1018/1020/1022/3015/3030/3050/305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2613A для HP LJ 1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7115X для HP LJ 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505X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20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E28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102/M1132/M12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5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P1005/P1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B436A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HP LJ M1120/M15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X10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690P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P-27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LaserBase MF3110/MF3228/MF3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19H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LBP667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8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-SENSYS MF4430/MF458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Фотобарабан OKI 44574302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OKI B431DN-EUR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тобарабан OKI 44574307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OKI MB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отобарабан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0122170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OKI B930D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зел фотобарабана 42918108 (черный)</w:t>
            </w:r>
            <w:r>
              <w:rPr>
                <w:color w:val="FF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 xml:space="preserve">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7 (синий)        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6 (пурпурный)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зел фотобарабана 42918105 (желтый)                               для </w:t>
            </w:r>
            <w:r>
              <w:rPr>
                <w:color w:val="000000"/>
                <w:sz w:val="22"/>
                <w:szCs w:val="22"/>
                <w:lang w:val="en-US"/>
              </w:rPr>
              <w:t>OK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9655</w:t>
            </w:r>
            <w:r>
              <w:rPr>
                <w:color w:val="000000"/>
                <w:sz w:val="22"/>
                <w:szCs w:val="22"/>
                <w:lang w:val="en-US"/>
              </w:rPr>
              <w:t>HDT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ULTI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Canon C-EXV 49 Drum Unit, Multicolor (8528B003) </w:t>
            </w:r>
            <w:r>
              <w:rPr>
                <w:color w:val="000000"/>
                <w:sz w:val="22"/>
                <w:szCs w:val="22"/>
              </w:rPr>
              <w:t>д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anon imageRUNNER ADVANCE C3520i I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052H </w:t>
            </w:r>
            <w:r>
              <w:rPr>
                <w:bCs/>
                <w:color w:val="000000"/>
                <w:sz w:val="22"/>
                <w:szCs w:val="22"/>
              </w:rPr>
              <w:t>для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Canon i-SENSYS MF426dw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22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9" w:name="__RefHeading___Toc6275480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5э_36_150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заправке и восстановлению картриджей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15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ртриджей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Style w:val="FontStyle11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color w:val="000000"/>
                <w:szCs w:val="24"/>
                <w:lang w:val="ru-RU"/>
              </w:rPr>
              <w:t xml:space="preserve">диагностика картриджа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- полная очистка всех деталей картриджа от отработанного      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>тонера;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снятие остаточного электростатического заряда (при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/>
            </w:pPr>
            <w:r>
              <w:rPr>
                <w:rFonts w:eastAsia="Times New Roman"/>
                <w:color w:val="000000"/>
                <w:szCs w:val="24"/>
                <w:lang w:val="ru-RU"/>
              </w:rPr>
              <w:t xml:space="preserve">  </w:t>
            </w:r>
            <w:r>
              <w:rPr>
                <w:color w:val="000000"/>
                <w:szCs w:val="24"/>
                <w:lang w:val="ru-RU"/>
              </w:rPr>
              <w:t xml:space="preserve">необходимости);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мена чипа во всех моделях картриджей;</w:t>
            </w:r>
          </w:p>
          <w:p>
            <w:pPr>
              <w:pStyle w:val="Style31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/>
              <w:t>- печать тестовой страницы на оборудовании Подрядчика;</w:t>
            </w:r>
          </w:p>
          <w:p>
            <w:pPr>
              <w:pStyle w:val="Normal"/>
              <w:ind w:left="3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 xml:space="preserve">- обеспечение ресурса восстановленного картриджа не менее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eastAsia="Times New Roman"/>
                <w:sz w:val="24"/>
              </w:rPr>
              <w:t xml:space="preserve">  </w:t>
            </w:r>
            <w:r>
              <w:rPr>
                <w:rStyle w:val="FontStyle11"/>
                <w:sz w:val="24"/>
              </w:rPr>
              <w:t>95% от оригинального картриджа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картриджей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- диагностика картриджа; 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- полная очистка всех деталей картриджа от отработанного тонера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снятие остаточного электростатического заряд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фотобарабана на фотобарабан Static Control или эквивалент по габаритам и покрытию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магнитного вала на магнитный вал Static Control или эквивалент по габаритам и материалу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PCR (ролика заряда) на PCR (ролик заряда)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Wiper Blade (чистящего лезвия) на Wiper Blade (чистящее лезвие)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Doctor blade (дозирующего лезвия) на Doctor blade (дозирующее лезвие) производства Static Control или эквивалент;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смазка частей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заполнение тонером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- тестирование картриджа; </w:t>
            </w:r>
          </w:p>
          <w:p>
            <w:pPr>
              <w:pStyle w:val="Style22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 замена чипа во всех моделях картриджей;</w:t>
            </w:r>
          </w:p>
          <w:p>
            <w:pPr>
              <w:pStyle w:val="Style22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- печать тестовой страницы на оборудовании Подрядчика, с последующим приложением ее к картриджу. 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-обеспечение ресурса восстановленного картриджа не менее 95% от оригинального картриджа.</w:t>
            </w:r>
          </w:p>
        </w:tc>
      </w:tr>
    </w:tbl>
    <w:p>
      <w:pPr>
        <w:pStyle w:val="Style22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ind w:left="0" w:right="-283" w:firstLine="709"/>
        <w:jc w:val="both"/>
        <w:rPr/>
      </w:pPr>
      <w:r>
        <w:rPr>
          <w:b w:val="false"/>
          <w:sz w:val="24"/>
          <w:szCs w:val="24"/>
          <w:lang w:val="ru-RU"/>
        </w:rPr>
        <w:t>После выполнения работ на корпусе картриджа должны отсутствовать следы проводимых работ (тонер, смазка и т.д.) т.е. корпус должен быть чистым, не должно быть грубых следов его вскрытия (сколы, не предусмотренные отверстия, отломленные и деформированные части корпуса). Отсутствует просыпание тонера из восстановленного картриджа.</w:t>
      </w:r>
    </w:p>
    <w:p>
      <w:pPr>
        <w:pStyle w:val="Style22"/>
        <w:ind w:left="0" w:right="-283" w:firstLine="709"/>
        <w:jc w:val="both"/>
        <w:rPr/>
      </w:pPr>
      <w:r>
        <w:rPr>
          <w:rStyle w:val="FontStyle11"/>
          <w:b/>
          <w:sz w:val="24"/>
          <w:szCs w:val="24"/>
        </w:rPr>
        <w:t>К</w:t>
      </w:r>
      <w:r>
        <w:rPr>
          <w:b w:val="false"/>
          <w:sz w:val="24"/>
          <w:szCs w:val="24"/>
        </w:rPr>
        <w:t>аждый картридж должен быть упакован в тару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предохраняющую от ударов, механических повреждений, что должно обеспечивать безопасность транспортировки картриджа и сохранность его качества в течение гарантийного срока хранения. На картридж должен быть прикреплён гарантийный талон, подтверждающий восстановление его </w:t>
      </w:r>
      <w:r>
        <w:rPr>
          <w:b w:val="false"/>
          <w:sz w:val="24"/>
          <w:szCs w:val="24"/>
          <w:lang w:val="ru-RU"/>
        </w:rPr>
        <w:t>Подрядчиком</w:t>
      </w:r>
      <w:r>
        <w:rPr>
          <w:b w:val="false"/>
          <w:sz w:val="24"/>
          <w:szCs w:val="24"/>
        </w:rPr>
        <w:t>, а так же информация о весе картриджа после восстановления. На упаковочной коробке печатным способом должна быть нанесена информация - тип картриджа и его совместимость с принтерами.</w:t>
      </w:r>
    </w:p>
    <w:sectPr>
      <w:headerReference w:type="default" r:id="rId6"/>
      <w:footerReference w:type="default" r:id="rId7"/>
      <w:type w:val="nextPage"/>
      <w:pgSz w:w="11906" w:h="16838"/>
      <w:pgMar w:left="1134" w:right="849" w:gutter="0" w:header="708" w:top="1250" w:footer="63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Helvetica/Cyril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  <w:lang w:val="en-US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17">
    <w:name w:val="Обычный1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09:00Z</dcterms:created>
  <dc:creator>Сапелин Александр</dc:creator>
  <dc:description/>
  <cp:keywords/>
  <dc:language>en-US</dc:language>
  <cp:lastModifiedBy>Шевцова Екатерина Сергеевна</cp:lastModifiedBy>
  <cp:lastPrinted>2022-02-09T12:53:00Z</cp:lastPrinted>
  <dcterms:modified xsi:type="dcterms:W3CDTF">2022-02-11T12:57:00Z</dcterms:modified>
  <cp:revision>12</cp:revision>
  <dc:subject/>
  <dc:title>Филиал ОАО «МРСК Центра» - «Белгородэнерго»</dc:title>
</cp:coreProperties>
</file>