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33912298"/>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86391638"/>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6700738"/>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1694508"/>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56260794"/>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2363779"/>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72134339"/>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0480080"/>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