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lang w:val="ru-RU"/>
        </w:rPr>
        <w:t>Договора на оказание услуг по техническому обслуживанию автомобилей иностранного производства для нужд ПАО «МРСК Центра» (филиала  «Орёлэнерго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Орлов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1.2019г. до 31.12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iCs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</w:t>
      </w:r>
      <w:r>
        <w:rPr>
          <w:bCs/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207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 xml:space="preserve">1 856 780 </w:t>
      </w:r>
      <w:r>
        <w:rPr/>
        <w:t xml:space="preserve">(Один миллион восемьсот пятьдесят шесть тысяч семьсот восемьдесят) рублей 00 копеек РФ, без учета НДС; НДС составляет </w:t>
      </w:r>
      <w:r>
        <w:rPr>
          <w:b/>
        </w:rPr>
        <w:t>334 220</w:t>
      </w:r>
      <w:r>
        <w:rPr/>
        <w:t xml:space="preserve"> (Триста тридцать четыре тысячи двести двадцать) рублей 40 копеек РФ; </w:t>
      </w:r>
      <w:r>
        <w:rPr>
          <w:b/>
        </w:rPr>
        <w:t>2 191 000</w:t>
      </w:r>
      <w:r>
        <w:rPr/>
        <w:t xml:space="preserve"> (Два миллиона сто девяносто одна тысяча) рублей 4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8-23T06:25:00Z</dcterms:modified>
  <cp:revision>40</cp:revision>
  <dc:subject/>
  <dc:title>Уведомление о проведении открытого запроса предложений</dc:title>
</cp:coreProperties>
</file>