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33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 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Начало работ: с даты заключения договора подряда, Окончание: не позднее 20 января 2021 го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33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12-06T11:03:00Z</cp:lastPrinted>
  <dcterms:modified xsi:type="dcterms:W3CDTF">2020-06-26T10:29:00Z</dcterms:modified>
  <cp:revision>16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