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9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 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9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6-24T07:28:00Z</dcterms:modified>
  <cp:revision>16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