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2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10,2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4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32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6-22T11:42:00Z</dcterms:modified>
  <cp:revision>16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