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38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 новом строительстве и реконструкции ВЛ-6(10) кВ проводить технико-экономическое сравнение различных опор, включая опоры из гнутого профил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Начало работ: с даты заключения договора подряда, Окончание: не позднее 20 января 2021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38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20-03-03T11:26:00Z</cp:lastPrinted>
  <dcterms:modified xsi:type="dcterms:W3CDTF">2020-06-30T07:53:00Z</dcterms:modified>
  <cp:revision>16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