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tabs>
          <w:tab w:val="clear" w:pos="708"/>
          <w:tab w:val="left" w:pos="600" w:leader="none"/>
          <w:tab w:val="left" w:pos="162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kern w:val="0"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bCs/>
          <w:sz w:val="24"/>
          <w:szCs w:val="24"/>
        </w:rPr>
        <w:t>6800/_________/19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kern w:val="0"/>
          <w:sz w:val="24"/>
          <w:szCs w:val="24"/>
        </w:rPr>
      </w:pPr>
      <w:r>
        <w:rPr>
          <w:rFonts w:cs="Times New Roman"/>
          <w:bCs/>
          <w:iCs/>
          <w:kern w:val="0"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</w:t>
      </w:r>
      <w:r>
        <w:rPr>
          <w:bCs/>
          <w:sz w:val="24"/>
        </w:rPr>
        <w:t>г. Тамбов</w:t>
      </w:r>
      <w:r>
        <w:rPr>
          <w:sz w:val="24"/>
        </w:rPr>
        <w:tab/>
        <w:tab/>
        <w:tab/>
        <w:t xml:space="preserve">   </w:t>
        <w:tab/>
        <w:tab/>
        <w:tab/>
        <w:t xml:space="preserve">                   «</w:t>
      </w:r>
      <w:r>
        <w:rPr>
          <w:bCs/>
          <w:sz w:val="24"/>
        </w:rPr>
        <w:t xml:space="preserve">____»  _________ 2019 г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АО «МРСК Центра»),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UTOTEXT  " Простая надпись" 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Заказчик», в лице заместителя генерального директора - директора филиала ПАО «МРСК Центра» - «Тамбовэнерго» Богомолова Николая Валериевича, действующего на основании доверенности № 50/991-н/77-2018-2-1112 от 21.05.2018 г. с одной стороны, и Федеральное бюджетное учреждение «Государственный региональный центр стандартизации, метрологии и испытаний в Тамбовской области (ФБУ «Тамбовский ЦСМ»), именуемое в дальнейшем «Исполнитель» в лице директора ФБУ «Тамбовский ЦСМ» Левчука Игоря Николаевича, действующего на основании Устава, с другой стороны, заключили настоящий договор о нижеследующем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уется оказать услуги по поверке средств измерений (далее СИ), входящих в сферу государственного регулирования обеспечения единства измерений и калибровке, метрологической аттестации СИ не входящих в сферу государственного регулирования обеспечения единства измерений, эксплуатируемых Заказчиком, указанных в согласованных между Сторонами графиках, согласно Перечня услуг (Приложение № 1 к договору), который является неотъемлемой его частью, а Заказчик обязуется принять эти услуги и оплатить их.</w:t>
      </w:r>
    </w:p>
    <w:p>
      <w:pPr>
        <w:pStyle w:val="Style23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азания услуг: с 23.01.2019 г. по 31.12.2019 г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СТОРОН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1. Исполнитель обязуетс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казать предусмотренные настоящим договором услуги надлежащим образом, в соответствии со сроками, согласованными сторонами в Перечне услуг (Приложение № 1 к договор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оводить поверку, калибровку, метрологическую аттестацию СИ в течение 15 рабочих дней с момента передачи Заказчиком С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2. Заказчик обязуетс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Согласовать с Исполнителем порядок и номенклатуру передаваемых Исполнителю СИ, указанных в согласованных сторонами графиках, согласно Перечня услуг (Приложение № 1 к договору)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едставлять Исполнителю СИ на поверку, калибровку, метрологическую аттестацию расконсервированными, очищенными от грязи, укомплектованными технической документацией, соединительными проводами, кабелями и другими комплектующими устройствами, необходимыми для проведения работ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В течение 3-х рабочих дней с момента получения при отсутствии возражений подписать и направить Исполнителю акт сдачи-приемки выполненных работ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обоснованных возражений со стороны Заказчика по объему и качеству оказанных услуг, акт не подписывается до момента устранения выявленных недостатков. При этом Заказчик обязан письменно обосновать свой отказ и передать Исполнителю уведомление с объяснением причин отказ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Оплатить услуги Исполнителя в соответствии с условиями настоящего договора.</w:t>
        <w:tab/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ОКАЗАНИЯ УСЛУГ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казание услуг по настоящему договору оформляется актами сдачи-приёмки выполненных работ (услуг) (Приложение № 3), а также счетами-фактурами, оформленными по форме в соответствии с действующим законодательством РФ (ст. 168, п. 5 и 6 ст. 169 НК РФ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роны обязуются немедленно информировать друг друга о затруднениях, препятствующих выполнению работ для своевременного принятия необходимых мер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невозможности выполнить принятые на себя в полном объёме или частично, а также в установленный срок обязательства по договору из-за наличия форс-мажорных обстоятельств, стороны сообщают об этом в течение 3-х дней с момента их возникновения в письменной форм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УСЛУГ, ПОРЯДОК РАСЧЁТОВ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щая стоимость услуг по настоящему договору составляет </w:t>
      </w:r>
      <w:r>
        <w:rPr>
          <w:rFonts w:cs="Times New Roman" w:ascii="Times New Roman" w:hAnsi="Times New Roman"/>
          <w:b/>
          <w:sz w:val="24"/>
          <w:szCs w:val="24"/>
        </w:rPr>
        <w:t>2 230 753,62 (два миллиона двести тридцать тысяч семьсот пятьдесят три рубля 62 коп., в том числе НДС 20% - 371 792,27 (триста семьдесят одна тысяча семьсот девяносто два рубля 27 коп.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производится поэтапно, авансовыми платежами в соответствии с Графиком оплаты услуг (Приложение № 2 к настоящему договору), сумма оплаты должна соответствовать предполагаемой стоимости оказываемых услуг, оплата производится в течение 10 банковских дней с момента получения Заказчиком счета на оплату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 платежных документах НДС выделяется отдельной строко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изменения количества и номенклатуры представляемых СИ на поверку (калибровку, метрологическую аттестацию), изменение стоимости услуг по настоящему договору оформляется Дополнительным соглашение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сет материальную ответственность за сохранность принятых СИ в соответствии с действующим законодательством РФ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тензии по состоянию и комплектности поверенных СИ принимаются Исполнителем только в момент получения СИ Заказчиком из поверки и калибровк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арушением Исполнителем сроков оказания услуг, указанных в договоре, Исполнитель возмещает Заказчику неустойку в размере 15% от стоимости оказываемых услуг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6. ПОРЯДОК РАЗРЕШЕНИЯ СПОРОВ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поры и разногласия, которые могут возникнуть при исполнени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стоящего договора, будут по возможности разрешаться Сторонами путем переговоров. </w:t>
      </w:r>
      <w:r>
        <w:rPr>
          <w:rFonts w:cs="Times New Roman" w:ascii="Times New Roman" w:hAnsi="Times New Roman"/>
          <w:spacing w:val="-3"/>
          <w:sz w:val="24"/>
          <w:szCs w:val="24"/>
        </w:rPr>
        <w:t>Для   рассмотрения   споров    Сторонами    устанавливается    претензионный    харак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решения   споров.   Срок   рассмотрения   претензии установлен в 15 (пятнадцать) </w:t>
      </w:r>
      <w:r>
        <w:rPr>
          <w:rFonts w:cs="Times New Roman" w:ascii="Times New Roman" w:hAnsi="Times New Roman"/>
          <w:sz w:val="24"/>
          <w:szCs w:val="24"/>
        </w:rPr>
        <w:t>календарных дней с момента получе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случае невозможности разрешения споров и разногласий путем </w:t>
      </w:r>
      <w:r>
        <w:rPr>
          <w:rFonts w:cs="Times New Roman" w:ascii="Times New Roman" w:hAnsi="Times New Roman"/>
          <w:spacing w:val="-4"/>
          <w:sz w:val="24"/>
          <w:szCs w:val="24"/>
        </w:rPr>
        <w:t>переговоров, они подлежат разрешению в Арбитражном суде Тамбовской област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6.3. Во всем остальном, что не предусмотрено настоящим договором, Стороны </w:t>
      </w:r>
      <w:r>
        <w:rPr>
          <w:rFonts w:cs="Times New Roman" w:ascii="Times New Roman" w:hAnsi="Times New Roman"/>
          <w:sz w:val="24"/>
          <w:szCs w:val="24"/>
        </w:rPr>
        <w:t>руководствуются законодательством РФ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. Действие настоящего договора распространяется на правоотношения Сторон, возникшие с 23.01.2019 г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ли дополнения к настоящему договору будут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lang w:eastAsia="en-US"/>
        </w:rPr>
        <w:t xml:space="preserve">7.3.1. </w:t>
      </w:r>
      <w:r>
        <w:rPr>
          <w:rFonts w:eastAsia="Calibri"/>
          <w:sz w:val="24"/>
        </w:rPr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Исполнителя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7.3.2. 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Исполни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7.3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7.3.4. 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</w:rPr>
        <w:t>7.3.5.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  <w:r>
        <w:rPr>
          <w:rFonts w:eastAsia="Calibri"/>
          <w:sz w:val="24"/>
          <w:lang w:eastAsia="en-US"/>
        </w:rPr>
        <w:t xml:space="preserve">   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астоящий договор составлен в двух подлинных экземплярах, имеющих одинаковую юридическую силу, по одному для каждой из сторон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ложением и неотъемлемой частью настоящего договора являются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услуг (Приложение № 1 к настоящему договору)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оплаты услуг (Приложение № 2 к настоящему договору)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а акта сдачи-приемки оказанных услуг (Приложение № 3 к настоящему договору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  <w:tab w:val="left" w:pos="1800" w:leader="none"/>
          <w:tab w:val="left" w:pos="36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СТОРО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57" w:hRule="atLeast"/>
        </w:trPr>
        <w:tc>
          <w:tcPr>
            <w:tcW w:w="535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О «МРСК Центра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127018, г. Москва, ул. 2-я Ямская, д. 4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127018, г. Москва, ул. 2-я Ямская, д. 4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амбовэнерго»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392680, г. Тамбов, Моршанское шоссе, д.23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 КПП 68290200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р/с № 40702810815250001608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Филиал Банка ВТБ (ПАО) в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онеж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 № 30101810100000000835 в  Отделении по Воронежской области ГУ ЦБ РФ по Центральному федеральному округу, БИК 0420078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ФБУ «Тамбовский ЦСМ»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амбов, ул. Гастелло, 66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6833002042, КПП 6829010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ПО 2567780 код по ОКОНХ 1980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 405018104685020000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 ГРКЦ ГУ Банка Росс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 Тамбовской области, г. Тамбо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 0468500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лучатель ИНН 6833002042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ПП 682901001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К по г.Тамбову и Тамбовскому рай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ФГУ Тамбовский ЦСМ, л/с 20646Х17080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енерального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ректора - директор филиала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О «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Н.В. Богомолов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БУ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договору № 6800/________/19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2019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75"/>
        <w:gridCol w:w="2099"/>
        <w:gridCol w:w="1942"/>
      </w:tblGrid>
      <w:tr>
        <w:trPr>
          <w:trHeight w:val="8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без НДС, рубле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6,4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91,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83,1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03,4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47,4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51,7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32,1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26,1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48,2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29,0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04,6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07,2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59"/>
        <w:gridCol w:w="694"/>
      </w:tblGrid>
      <w:tr>
        <w:trPr/>
        <w:tc>
          <w:tcPr>
            <w:tcW w:w="8378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ез НДС, руб.: 1858961,35</w:t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 20%, руб.: </w:t>
            </w:r>
            <w:r>
              <w:rPr>
                <w:sz w:val="24"/>
              </w:rPr>
              <w:t>371792,27</w:t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8378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с НДС 20%, руб.: </w:t>
            </w:r>
            <w:r>
              <w:rPr>
                <w:sz w:val="24"/>
              </w:rPr>
              <w:t>2230753,62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директора - директор филиала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О «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Н.В. Богомо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БУ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договору № 6800/________/19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2019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4"/>
          <w:szCs w:val="24"/>
        </w:rPr>
        <w:t>График оплаты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37"/>
        <w:gridCol w:w="1060"/>
        <w:gridCol w:w="2094"/>
        <w:gridCol w:w="1404"/>
      </w:tblGrid>
      <w:tr>
        <w:trPr>
          <w:trHeight w:val="115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 в перечне услу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лате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23,7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70,0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59,7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604,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776,9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822,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518,5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311,3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337,8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754,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925,6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9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648,66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836"/>
      </w:tblGrid>
      <w:tr>
        <w:trPr/>
        <w:tc>
          <w:tcPr>
            <w:tcW w:w="9513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руб.: 2230753,62 (два миллиона двести тридцать тысяч семьсот пятьдесят три рубля 62 коп., в том числе НДС 20% -   371792,27 (триста семьдесят одна тысяча семьсот девяносто два рубля 27 коп.).</w:t>
            </w:r>
          </w:p>
        </w:tc>
        <w:tc>
          <w:tcPr>
            <w:tcW w:w="83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3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енерального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ректора - директор филиала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О «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Н.В. Богомо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БУ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70" w:top="851" w:footer="17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4"/>
        <w:spacing w:lineRule="atLeast" w:line="20" w:before="0" w:after="0"/>
        <w:jc w:val="righ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договору № 6800/________/19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2019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</w:t>
      </w:r>
      <w:r>
        <w:rPr/>
        <w:t>Форму акта утверждаем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28"/>
        <w:gridCol w:w="8011"/>
      </w:tblGrid>
      <w:tr>
        <w:trPr>
          <w:trHeight w:val="1710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 xml:space="preserve">Заместитель генерального директора- </w:t>
            </w:r>
          </w:p>
          <w:p>
            <w:pPr>
              <w:pStyle w:val="Normal"/>
              <w:ind w:left="42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иректор филиала ПАО «МРСК Центра»- 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_______________ Н.В. Богомо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М.П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</w:t>
            </w: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ФБУ «Тамбовский ЦС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                  </w:t>
            </w: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                                                                         </w:t>
            </w:r>
            <w:r>
              <w:rPr>
                <w:bCs/>
                <w:sz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дачи-приема выполненных работ (услуг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счёту        №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от </w:t>
      </w:r>
      <w:r>
        <w:rPr>
          <w:sz w:val="24"/>
          <w:u w:val="single"/>
        </w:rPr>
        <w:t xml:space="preserve">             .</w:t>
      </w:r>
    </w:p>
    <w:p>
      <w:pPr>
        <w:pStyle w:val="Normal"/>
        <w:jc w:val="center"/>
        <w:rPr/>
      </w:pPr>
      <w:r>
        <w:rPr>
          <w:sz w:val="24"/>
        </w:rPr>
        <w:t xml:space="preserve">по договору №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от </w:t>
      </w:r>
      <w:r>
        <w:rPr>
          <w:sz w:val="24"/>
          <w:u w:val="single"/>
        </w:rPr>
        <w:t xml:space="preserve">              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Мы нижеподписавшиеся, ИСПОЛНИТЕЛЬ Федеральное бюджетное учреждение «Государственный региональный центр стандартизации, метрологии и испытаний в Тамбовской области в лице директора ФБУ «Тамбовский ЦСМ» Левчука И.Н., действующего на основании  Устава, с одной стороны, и ЗАКАЗЧИК Публичное акционерное общество «Межрегиональная распределительная сетевая компания Центра» (ПАО «МРСК Центра»)</w:t>
      </w:r>
      <w:r>
        <w:fldChar w:fldCharType="begin"/>
      </w:r>
      <w:r>
        <w:rPr>
          <w:sz w:val="22"/>
          <w:szCs w:val="22"/>
          <w:bCs/>
        </w:rPr>
        <w:instrText xml:space="preserve"> AUTOTEXT  " Простая надпись"  \* MERGEFORMA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, в лице заместителя генерального директора - директора филиала ПАО «МРСК Центра» - «Тамбовэнерго» Богомолова Н.В., действующего на основании доверенности № </w:t>
      </w:r>
      <w:r>
        <w:rPr>
          <w:bCs/>
          <w:sz w:val="22"/>
          <w:szCs w:val="22"/>
          <w:u w:val="single"/>
        </w:rPr>
        <w:t xml:space="preserve">         </w:t>
      </w:r>
      <w:r>
        <w:rPr>
          <w:bCs/>
          <w:sz w:val="22"/>
          <w:szCs w:val="22"/>
        </w:rPr>
        <w:t xml:space="preserve">  от     «</w:t>
      </w:r>
      <w:r>
        <w:rPr>
          <w:bCs/>
          <w:sz w:val="22"/>
          <w:szCs w:val="22"/>
          <w:u w:val="single"/>
        </w:rPr>
        <w:t xml:space="preserve">      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 xml:space="preserve">            </w:t>
      </w:r>
      <w:r>
        <w:rPr>
          <w:bCs/>
          <w:sz w:val="22"/>
          <w:szCs w:val="22"/>
        </w:rPr>
        <w:t>2019 г. с другой стороны, составили настоящий акт о том, что работы (услуги):</w:t>
      </w:r>
      <w:r>
        <w:rPr/>
        <w:t xml:space="preserve"> 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6"/>
        <w:gridCol w:w="1559"/>
        <w:gridCol w:w="1560"/>
        <w:gridCol w:w="1134"/>
        <w:gridCol w:w="1559"/>
        <w:gridCol w:w="1134"/>
        <w:gridCol w:w="850"/>
        <w:gridCol w:w="1134"/>
        <w:gridCol w:w="1418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услу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 (за единицу) (руб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ДС (20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ы надлежащим образом и в полном объёме, претензий со стороны Заказчика к Исполнителю не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к опла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умма прописью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0281"/>
      </w:tblGrid>
      <w:tr>
        <w:trPr>
          <w:trHeight w:val="1221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у сдал: от ИСПОЛНИТЕЛ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БУ «Тамбовский ЦС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П. «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»  </w:t>
            </w:r>
            <w:r>
              <w:rPr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 xml:space="preserve">   2019 г.</w:t>
            </w:r>
          </w:p>
        </w:tc>
        <w:tc>
          <w:tcPr>
            <w:tcW w:w="102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Работу принял: от ЗАКАЗ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Филиал ПАО «МРСК Центра»- «Тамбовэнерго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                              </w:t>
            </w:r>
            <w:r>
              <w:rPr>
                <w:bCs/>
                <w:sz w:val="24"/>
              </w:rPr>
              <w:t xml:space="preserve">______________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</w:t>
            </w:r>
            <w:r>
              <w:rPr>
                <w:sz w:val="24"/>
              </w:rPr>
              <w:t>М.П. «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»  </w:t>
            </w:r>
            <w:r>
              <w:rPr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 xml:space="preserve">   2019 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ИМАНИЕ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та акта проставляется в соответствии с датой счет-фактуры. Дату акта произвольно НЕ проставлять!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/>
      </w:pPr>
      <w:r>
        <w:rPr>
          <w:sz w:val="16"/>
          <w:szCs w:val="16"/>
        </w:rPr>
        <w:t>В случае не предоставления оформленного Акта сдачи-приема оказанных услуг или не предоставления мотивированного отказа услуги считаются принятыми Заказчико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07" w:right="907" w:gutter="0" w:header="170" w:top="1134" w:footer="17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/>
    <w:rPr/>
  </w:style>
  <w:style w:type="paragraph" w:styleId="2">
    <w:name w:val="Пункт2"/>
    <w:basedOn w:val="Style17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0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14" w:hanging="357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75" w:leader="none"/>
        <w:tab w:val="left" w:pos="720" w:leader="none"/>
        <w:tab w:val="left" w:pos="1080" w:leader="none"/>
        <w:tab w:val="left" w:pos="1800" w:leader="none"/>
        <w:tab w:val="left" w:pos="3672" w:leader="none"/>
      </w:tabs>
      <w:ind w:firstLine="567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26:00Z</dcterms:created>
  <dc:creator>User</dc:creator>
  <dc:description/>
  <cp:keywords/>
  <dc:language>en-US</dc:language>
  <cp:lastModifiedBy>Кобелева Елена Юрьевна</cp:lastModifiedBy>
  <dcterms:modified xsi:type="dcterms:W3CDTF">2019-01-22T07:16:00Z</dcterms:modified>
  <cp:revision>5</cp:revision>
  <dc:subject/>
  <dc:title>Договор</dc:title>
</cp:coreProperties>
</file>