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о поверке, калибровке и аттестации средств измерений</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Тамбовской области (ФБУ «Тамбовский ЦСМ»).</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одобрены решением Центральной конкурсной комиссии ПАО «МРСК Центра» (протокол от 25.12.2018 г. № 44-18).</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1 858 961,35 руб. (без НДС),</w:t>
        <w:br/>
        <w:t xml:space="preserve">         - НДС 371 792,27 руб.,</w:t>
        <w:br/>
        <w:t xml:space="preserve">         - 2 230 753,62 руб. (с НДС).</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23.01.2019 по 31.12.2019 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w:t>
      </w:r>
      <w:r>
        <w:rPr>
          <w:rFonts w:eastAsia="Times New Roman" w:cs="Times New Roman" w:ascii="Times New Roman" w:hAnsi="Times New Roman"/>
          <w:sz w:val="24"/>
          <w:szCs w:val="24"/>
          <w:lang w:eastAsia="ru-RU"/>
        </w:rPr>
        <w:t>Безналичный расчет, в течение 10 банковских дней с момента получения Заказчиком счета на оплату</w:t>
      </w:r>
      <w:r>
        <w:rPr>
          <w:rFonts w:cs="Times New Roman" w:ascii="Times New Roman" w:hAnsi="Times New Roman"/>
          <w:sz w:val="24"/>
          <w:szCs w:val="24"/>
        </w:rPr>
        <w:t>.</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7 часов 00 минут</w:t>
      </w:r>
      <w:r>
        <w:rPr/>
        <w:t xml:space="preserve"> московского времени </w:t>
      </w:r>
      <w:r>
        <w:rPr>
          <w:b/>
        </w:rPr>
        <w:t>«23» января 2019 года</w:t>
      </w:r>
      <w:r>
        <w:rPr/>
        <w:t xml:space="preserve">, от нижеследующего контрагента: ФБУ «Тамбовский ЦСМ».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ФБУ «Тамбовский ЦСМ»</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9-01-22T07:05:00Z</dcterms:modified>
  <cp:revision>19</cp:revision>
  <dc:subject/>
  <dc:title/>
</cp:coreProperties>
</file>