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Беседин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Беляева Людмила Васильевна.</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2.10.2018г. №44-18/4).</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rPr>
        <w:t>1 500 909</w:t>
      </w:r>
      <w:r>
        <w:rPr/>
        <w:t xml:space="preserve"> (один миллион пятьсот тысяч девятьсот девять)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9г по 31.12.2019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рабочи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Беляевой Людмилы Васильевны в срок до: 12 часов 00 минут московского времени «30»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11-26T11:14:00Z</dcterms:modified>
  <cp:revision>52</cp:revision>
  <dc:subject/>
  <dc:title/>
</cp:coreProperties>
</file>