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выполнение работ «под ключ» по проектированию и строительству, и реконструкции ЛЭП 10 кВ для техприсоединения склада ООО ТДС».</w:t>
      </w:r>
    </w:p>
    <w:p>
      <w:pPr>
        <w:pStyle w:val="TextBodyIndent"/>
        <w:ind w:left="0" w:hanging="0"/>
        <w:rPr>
          <w:rFonts w:ascii="Times New Roman" w:hAnsi="Times New Roman" w:cs="Times New Roman"/>
          <w:sz w:val="20"/>
          <w:szCs w:val="20"/>
          <w:highlight w:val="yellow"/>
          <w:lang w:val="ru-RU"/>
        </w:rPr>
      </w:pPr>
      <w:r>
        <w:rPr>
          <w:rFonts w:cs="Times New Roman"/>
          <w:sz w:val="20"/>
          <w:szCs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Хохольский район, р.п. Хохольский, ул. Дорожная, 2, кадастровый номер (36:31:0100002:1),</w:t>
      </w:r>
      <w:r>
        <w:rPr>
          <w:sz w:val="26"/>
          <w:szCs w:val="26"/>
        </w:rPr>
        <w:t xml:space="preserve">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>
          <w:color w:val="000000"/>
        </w:rPr>
        <w:t>41995806</w:t>
      </w:r>
      <w:r>
        <w:rPr>
          <w:bCs/>
        </w:rPr>
        <w:t xml:space="preserve"> от 11.02.2021 г. (40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реконструкцию ПС 35 кВ Хохол-2 в части замены трансформатора тока в линейной ячейке ВЛ 10 кВ № 1. </w:t>
      </w:r>
      <w:r>
        <w:rPr>
          <w:bCs/>
        </w:rPr>
        <w:t>(Z36-TP41995806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реконструкцию ВЛ 10 кВ № 1 с установкой устройства ответвления на опоре № 366 ВЛ 10 кВ № 1 ПС 35 кВ Хохол-2 (дис./ОС наименование: ВЛ 10 кВ № 01 ПС Хохол 2, инв. № 010812/С). </w:t>
      </w:r>
      <w:r>
        <w:rPr>
          <w:bCs/>
        </w:rPr>
        <w:t>(Z36-TP41995806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КЛ 10 кВ № 1 </w:t>
      </w:r>
      <w:r>
        <w:rPr>
          <w:color w:val="000000"/>
        </w:rPr>
        <w:t xml:space="preserve">от </w:t>
      </w:r>
      <w:r>
        <w:rPr/>
        <w:t xml:space="preserve">опоры № 366 ВЛ 10 кВ № 1 ПС 35 кВ Хохол-2 </w:t>
      </w:r>
      <w:r>
        <w:rPr>
          <w:color w:val="000000"/>
        </w:rPr>
        <w:t xml:space="preserve">до </w:t>
      </w:r>
      <w:r>
        <w:rPr/>
        <w:t xml:space="preserve">границы участка заявителя. (протяженности на 0,2 км). (дис./ОС наименование: КЛ 10 кВ № 01 ПС Хохол 2, инв. № 010812/С). </w:t>
      </w:r>
      <w:r>
        <w:rPr>
          <w:bCs/>
        </w:rPr>
        <w:t>(Z36-TP41995806.01).</w:t>
      </w:r>
    </w:p>
    <w:p>
      <w:pPr>
        <w:pStyle w:val="ConsPlusNonformat1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Запроектировать и установить на границе раздела балансовой принадлежности между ПАО «МРСК Центра» и Заявителем выносной пункт учета (ВПУ) 10 кВ. Для учета электрической энергии необходимо установить измерительные комплексы в составе приборов учета, позволяющих измерять почасовые объемы потребления электрической энергии, класса точности 0,5S и выше, обеспечивающие хранение данных о почасовых объемах потребления электрической энергии за последние 90 дней и более или включенные в систему учета, измерительных трансформаторов класса точности не ниже 0,5. Прибор учёта электроэнергии должен обеспечивать дистанционную передачу ежесуточных показаний, профилей мощности и мгновенных значений параметров электрической сети по GSM-каналу в ПО ИВК АСУЭ «Пирамида Сети» </w:t>
      </w:r>
      <w:r>
        <w:rPr>
          <w:rFonts w:cs="Times New Roman" w:ascii="Times New Roman" w:hAnsi="Times New Roman"/>
          <w:sz w:val="20"/>
          <w:szCs w:val="20"/>
        </w:rPr>
        <w:t>(Z36-TP41995806.03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bCs/>
          <w:sz w:val="20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  <w:r>
        <w:rPr>
          <w:bCs/>
          <w:sz w:val="20"/>
          <w:lang w:val="ru-RU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sz w:val="20"/>
          <w:lang w:val="ru-RU"/>
        </w:rPr>
        <w:t xml:space="preserve">** </w:t>
      </w: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spacing w:lineRule="auto" w:line="276"/>
        <w:ind w:left="720" w:hanging="11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8.3. Основные требования к высоковольтному пункт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ача данных АСУ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мышленный GPRS-терминал с гальванически изолированным 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фейсом RS-485 c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хема подключения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ой обмотки для измерений трансформаторов  тока и напряж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е параметры измерительных трансформатор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 уч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точности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0,5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720" w:hanging="11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8.4. Основные требования к </w:t>
      </w:r>
      <w:r>
        <w:rPr>
          <w:b/>
          <w:sz w:val="20"/>
        </w:rPr>
        <w:t>трансформато</w:t>
      </w:r>
      <w:r>
        <w:rPr>
          <w:b/>
          <w:sz w:val="20"/>
          <w:lang w:val="ru-RU"/>
        </w:rPr>
        <w:t>рам</w:t>
      </w:r>
      <w:r>
        <w:rPr>
          <w:b/>
          <w:sz w:val="20"/>
        </w:rPr>
        <w:t xml:space="preserve"> тока</w:t>
      </w:r>
      <w:r>
        <w:rPr>
          <w:b/>
          <w:sz w:val="20"/>
          <w:lang w:val="ru-RU"/>
        </w:rPr>
        <w:t xml:space="preserve"> при реконструкции ячейки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6"/>
      </w:tblGrid>
      <w:tr>
        <w:trPr>
          <w:trHeight w:val="11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положение в ячейк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а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минальное напряжение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большее рабочее 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ая частота, Гц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минальный первичный ток, 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ый вторичный ток, 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ый ток электродинамической стойкости, к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к термической стойкости, к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ля учет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ля измерений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ля защи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ля учета (не ниже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  <w:r>
              <w:rPr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ля измерений (не ниже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для защиты (не ниже)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Р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эффициент безопасности приборов в цепи измерительной обмотк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ельная кратность обмоток для защиты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внешней изоляци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лимер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д внутренней изоляци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ая</w:t>
            </w:r>
          </w:p>
        </w:tc>
      </w:tr>
      <w:tr>
        <w:trPr>
          <w:trHeight w:val="128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 напряжения сети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большее длительно допустимое рабочее напряжение, к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инальный разрядный ток , кА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к пропускной способности, А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ая амплитуда импульса тока, 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ая энергия, кДж/кВ Uнр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rPr/>
            </w:pPr>
            <w:r>
              <w:rPr/>
              <w:t>Установка микропроцессорных устройств АЧР</w:t>
            </w:r>
            <w:r>
              <w:rPr>
                <w:lang w:val="en-US"/>
              </w:rPr>
              <w:t>;</w:t>
            </w:r>
          </w:p>
          <w:p>
            <w:pPr>
              <w:pStyle w:val="Style17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rPr/>
            </w:pPr>
            <w:r>
              <w:rPr/>
              <w:t>Стыковка поставляемой ячейки с существующими - определить проектом</w:t>
            </w:r>
          </w:p>
          <w:p>
            <w:pPr>
              <w:pStyle w:val="Style17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rPr/>
            </w:pPr>
            <w:r>
              <w:rPr/>
              <w:t>Поставка с приборами учета электроэнергии;</w:t>
            </w:r>
          </w:p>
          <w:p>
            <w:pPr>
              <w:pStyle w:val="Style17"/>
              <w:numPr>
                <w:ilvl w:val="0"/>
                <w:numId w:val="23"/>
              </w:numPr>
              <w:spacing w:before="0" w:after="0"/>
              <w:ind w:left="0" w:hanging="0"/>
              <w:contextualSpacing/>
              <w:rPr/>
            </w:pPr>
            <w:r>
              <w:rPr/>
              <w:t>Установка измерительных приборов классом точности не хуже 0,5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/>
      </w:pPr>
      <w:r>
        <w:rPr/>
        <w:t>*определить проектом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8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 И. Мозговой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04:00Z</dcterms:created>
  <dc:creator>Ерёмин</dc:creator>
  <dc:description/>
  <cp:keywords/>
  <dc:language>en-US</dc:language>
  <cp:lastModifiedBy>Морев Дмитрий Анатольевич</cp:lastModifiedBy>
  <cp:lastPrinted>2017-04-28T14:30:00Z</cp:lastPrinted>
  <dcterms:modified xsi:type="dcterms:W3CDTF">2021-02-17T13:0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