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Утверждаю: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И.о. первого заместителя директора -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                                      главного инженера филиала </w:t>
      </w:r>
    </w:p>
    <w:p>
      <w:pPr>
        <w:pStyle w:val="Normal"/>
        <w:jc w:val="center"/>
        <w:rPr/>
      </w:pPr>
      <w:r>
        <w:rPr>
          <w:sz w:val="24"/>
          <w:szCs w:val="24"/>
        </w:rPr>
        <w:t>                                                              </w:t>
      </w:r>
      <w:r>
        <w:rPr>
          <w:sz w:val="24"/>
          <w:szCs w:val="24"/>
        </w:rPr>
        <w:t xml:space="preserve">ПАО «МРСК Центра» - «Воронежэнерго»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</w:t>
      </w:r>
      <w:r>
        <w:rPr>
          <w:sz w:val="24"/>
          <w:szCs w:val="24"/>
        </w:rPr>
        <w:t>______________ А.А Бур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___»___________202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услуг по оценке запасов подземных вод на участке нед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О «МРСК Центра» в селе Верхний Мам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рхнемамонского муниципального района Воронежской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  <w:u w:val="single"/>
        </w:rPr>
        <w:t>Общие требова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 оказание услуг по оценке запасов подземных вод производится в соответствии с требованиями законодательства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Закон РФ от 21.02.1992 N 2395-1 "О недрах" ст. 20, ч. 4 ст.36.1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иды требуемых услуг:</w:t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ведение полевых и камеральных работ по оценке запасов подземных вод.</w:t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ление геологического отчета.</w:t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гласование (утверждение) отчета по оценке запасов подземных вод в департаменте природных ресурсов и экологии Воронежской области.</w:t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есто оказания услуг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-л ПАО «МРСК-Центра» - «Воронежэнерго»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дразделение: Верхнемамонский РЭС, фактический адрес: Воронежская область, Верхнемамонский р-н, с. Верхний Мамон, ул. Строительная, 4.</w:t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Сроки оказания услуг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с момента подписания договора до 30.11.2020 г.</w:t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uppressAutoHyphens w:val="tru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Условия оплат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Оплата  услуг  осуществляется по безналичному  расчету в течение 30 рабочих   дней по факту  подписания актов  приема-сдачи оказанных услуг.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u w:val="single"/>
        </w:rPr>
        <w:t>2. Требования к Подрядчику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в штате специалистов, имеющих опыт работы и владеющих соответствующими профессиональными навыками по проведению геологоразведочных работ по оценке запасов подземных вод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24"/>
          <w:szCs w:val="24"/>
        </w:rPr>
        <w:t>Доставка сотрудников к месту проведения работ и проживание в месте проведения работ производится за счет Подрядчика, который оказывает услуг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слуг в соответствии с требованиями действующих нормативно-правовых актов РФ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выполнении или ненадлежащем выполнении условий договора (сроки, объемы, полное документальное оформление) организация, оказывающая услуги, несет ответственность в соответствии с нормами действующего законодательства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дрядчиком производится без привлечения третьих лиц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рядчик должен гарантироват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Выполнение услуг в полном объеме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едоставления всех необходимых документов (геологический отчет об Оценке запасов подземных вод, решение департамента природных ресурсов и экологии Воронежской области об утверждении отчета об Оценке запасов подземных вод в установленные сроки, подписывается акт приема-сдачи оказанных услуг (что является результатом исполнения своих обязательств Подрядчиком).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Заместитель главного инженера –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чальник УПБ и ПК                                                                       А.В. Платонов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suppressAutoHyphens w:val="tru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suppressAutoHyphens w:val="tru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suppressAutoHyphens w:val="tru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suppressAutoHyphens w:val="true"/>
        <w:rPr/>
      </w:pPr>
      <w:r>
        <w:rPr/>
        <w:t>Беспалова А.В.</w:t>
      </w:r>
    </w:p>
    <w:p>
      <w:pPr>
        <w:pStyle w:val="Normal"/>
        <w:suppressAutoHyphens w:val="true"/>
        <w:rPr/>
      </w:pPr>
      <w:r>
        <w:rPr/>
        <w:t>44-0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лабое выделение"/>
    <w:qFormat/>
    <w:rPr>
      <w:i/>
      <w:iCs/>
      <w:color w:val="808080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Font7">
    <w:name w:val="font7"/>
    <w:basedOn w:val="Normal"/>
    <w:qFormat/>
    <w:pPr>
      <w:spacing w:before="100" w:after="100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/>
      <w:ind w:hanging="6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07:00Z</dcterms:created>
  <dc:creator>Bubliev</dc:creator>
  <dc:description/>
  <cp:keywords/>
  <dc:language>en-US</dc:language>
  <cp:lastModifiedBy>Беспалова Алла Валерьевна</cp:lastModifiedBy>
  <cp:lastPrinted>2017-09-12T10:38:00Z</cp:lastPrinted>
  <dcterms:modified xsi:type="dcterms:W3CDTF">2020-08-11T14:48:00Z</dcterms:modified>
  <cp:revision>23</cp:revision>
  <dc:subject/>
  <dc:title/>
</cp:coreProperties>
</file>