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Яр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(реконструкция) сетей внешнего электроснабжения для осуществления технологического присоединения объектов в Рыбинском районе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1 899 247,00 </w:t>
      </w:r>
      <w:r>
        <w:rPr/>
        <w:t xml:space="preserve">(один миллион восемьсот девяносто девять тысяч двести сорок семь) рублей 00 копеек РФ, без учета НДС; НДС составляет </w:t>
      </w:r>
      <w:r>
        <w:rPr>
          <w:b/>
        </w:rPr>
        <w:t xml:space="preserve">341 864,46 </w:t>
      </w:r>
      <w:r>
        <w:rPr/>
        <w:t>(триста сорок одна тысячa восемьсот шестьдесят четыре) рубля 46 копеек РФ;</w:t>
      </w:r>
      <w:r>
        <w:rPr>
          <w:b/>
        </w:rPr>
        <w:t xml:space="preserve"> 2 241 111,46 </w:t>
      </w:r>
      <w:r>
        <w:rPr/>
        <w:t>(два миллиона двести сорок одна тысячa сто одиннадцать) рублей 46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>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5-02-24T07:51:00Z</dcterms:modified>
  <cp:revision>50</cp:revision>
  <dc:subject/>
  <dc:title>Уведомление о проведении открытого запроса предложений</dc:title>
</cp:coreProperties>
</file>