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легкового автомобиля повышенной проходимост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Отгрузочные реквизиты/базис поставки: на условиях DDP (Согласно ИНКОТЕРМС 2010) по адресу филиала 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 xml:space="preserve">3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71 626</w:t>
      </w:r>
      <w:r>
        <w:rPr/>
        <w:t xml:space="preserve"> (восемьсот семьдесят одна тысяча шестьсот двадцать шес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156 892 </w:t>
      </w:r>
      <w:r>
        <w:rPr/>
        <w:t>(сто пятьдесят шесть тысяч восемьсот девяносто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8 </w:t>
      </w:r>
      <w:r>
        <w:rPr/>
        <w:t>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1 028 518 </w:t>
      </w:r>
      <w:r>
        <w:rPr/>
        <w:t>(один миллион двадцать восемь тысяч пятьсот восем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68 </w:t>
      </w:r>
      <w:r>
        <w:rPr/>
        <w:t>копе</w:t>
      </w:r>
      <w:r>
        <w:rPr>
          <w:lang w:val="ru-RU"/>
        </w:rPr>
        <w:t>е</w:t>
      </w:r>
      <w:r>
        <w:rPr/>
        <w:t>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9-22T08:49:00Z</dcterms:modified>
  <cp:revision>40</cp:revision>
  <dc:subject/>
  <dc:title>Уведомление о проведении открытого запроса предложений</dc:title>
</cp:coreProperties>
</file>