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ОГЛАСОВАНО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вый заместитель директора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ный инженер филиала ПАО «МРСК Центра» - «Костромаэнерго»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« ___» _______2016 г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 Е.А.Смирно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0"/>
          <w:lang w:eastAsia="ru-RU"/>
        </w:rPr>
        <w:t>ТЕХНИЧЕСКОЕ  ЗАДА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0"/>
          <w:lang w:eastAsia="ru-RU"/>
        </w:rPr>
        <w:t xml:space="preserve">на оказание услуг 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техническому обслуживанию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лиматической техник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0"/>
          <w:lang w:eastAsia="ru-RU"/>
        </w:rPr>
      </w:r>
    </w:p>
    <w:p>
      <w:pPr>
        <w:pStyle w:val="Normal"/>
        <w:spacing w:before="0" w:after="6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60"/>
        <w:ind w:left="0" w:firstLine="709"/>
        <w:rPr>
          <w:rFonts w:ascii="Times New Roman" w:hAnsi="Times New Roman" w:eastAsia="Times New Roman" w:cs="Times New Roman"/>
          <w:b/>
          <w:b/>
          <w:bCs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0"/>
          <w:lang w:eastAsia="ru-RU"/>
        </w:rPr>
        <w:t>Общие положения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  <w:tab w:val="left" w:pos="1992" w:leader="none"/>
        </w:tabs>
        <w:spacing w:before="0" w:after="6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хническое обслуживание климатической техники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проводится для </w:t>
      </w:r>
      <w:r>
        <w:rPr>
          <w:rFonts w:cs="Times New Roman" w:ascii="Times New Roman" w:hAnsi="Times New Roman"/>
          <w:sz w:val="26"/>
          <w:szCs w:val="26"/>
        </w:rPr>
        <w:t>поддержания оборудования в технически исправном состоянии, проводится систематически согласно установленных заводом-изготовителем требований, включает определённый комплекс работ. Техническое обслуживание подразумевает операции, связанные с демонтажем оборудования, заменой прокладок, расходных материалов, очистку оборудования от грязевых и пылевых отложений, акустическую оценку  работы систем кондиционирования (шум). А также профилактическое обслуживание  компрессоров, проверку герметичности газовых линий и конденсатооводных лини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  <w:tab w:val="left" w:pos="1992" w:leader="none"/>
        </w:tabs>
        <w:spacing w:before="0" w:after="60"/>
        <w:ind w:left="0"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аствующие в конкурсе организации должны иметь лицензию на данный вид деятельности, квалифицированный персонал и опыт работы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60"/>
        <w:ind w:left="0" w:firstLine="709"/>
        <w:rPr>
          <w:rFonts w:ascii="Times New Roman" w:hAnsi="Times New Roman" w:eastAsia="Times New Roman" w:cs="Times New Roman"/>
          <w:b/>
          <w:b/>
          <w:bCs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0"/>
          <w:lang w:eastAsia="ru-RU"/>
        </w:rPr>
        <w:t>Описание объемов оказываемых услуг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ебуется проведение технического обслуживания, устранение неполадок по результатам проведенных обследований (приложение №1 к техническому заданию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720" w:hanging="11"/>
        <w:rPr>
          <w:rFonts w:ascii="Times New Roman" w:hAnsi="Times New Roman" w:eastAsia="Times New Roman" w:cs="Times New Roman"/>
          <w:b/>
          <w:b/>
          <w:bCs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0"/>
          <w:lang w:eastAsia="ru-RU"/>
        </w:rPr>
        <w:t>Основные требования к оказанию услуг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0"/>
          <w:lang w:eastAsia="ru-RU"/>
        </w:rPr>
        <w:t xml:space="preserve">Оказание услуг должно производиться в соответствии с действующей нормативно-технической документацией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0"/>
          <w:lang w:eastAsia="ru-RU"/>
        </w:rPr>
        <w:t xml:space="preserve">Исполнитель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лжен иметь государственную лицензию на оказываемые услуги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0"/>
          <w:lang w:eastAsia="ru-RU"/>
        </w:rPr>
        <w:t xml:space="preserve">Все услуги Исполнитель оказывает с использованием собственного материала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 применяемые материалы должны иметь паспорта и сертификаты.</w:t>
      </w:r>
      <w:r>
        <w:rPr>
          <w:rFonts w:eastAsia="Times New Roman" w:cs="Times New Roman" w:ascii="Times New Roman" w:hAnsi="Times New Roman"/>
          <w:color w:val="000000"/>
          <w:sz w:val="26"/>
          <w:szCs w:val="20"/>
          <w:lang w:eastAsia="ru-RU"/>
        </w:rPr>
        <w:t xml:space="preserve"> Поставщики материалов согласовываются с Заказчик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0"/>
          <w:lang w:eastAsia="ru-RU"/>
        </w:rPr>
        <w:t>Ответственность за безопасное оказание услуг, а также разработка мероприятий по охране труда и технике безопасности возлагается на Исполнител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0"/>
          <w:lang w:eastAsia="ru-RU"/>
        </w:rPr>
        <w:t xml:space="preserve">Заказчик имеет право проверять соблюдение правил техники безопасности и отстранять от работы, при нарушениях. При отстранении от работы персонала Заказчик незамедлительно извещает об этом руководство Исполнител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0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0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0"/>
          <w:lang w:eastAsia="ru-RU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720" w:hanging="11"/>
        <w:rPr>
          <w:rFonts w:ascii="Times New Roman" w:hAnsi="Times New Roman" w:eastAsia="Times New Roman" w:cs="Times New Roman"/>
          <w:b/>
          <w:b/>
          <w:bCs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0"/>
          <w:lang w:eastAsia="ru-RU"/>
        </w:rPr>
        <w:t>Правила контроля и приемки оказанных услуг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Приемка оказанных услуг производится приемочной комиссией Заказч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При сдаче оказанных услуг </w:t>
      </w:r>
      <w:r>
        <w:rPr>
          <w:rFonts w:eastAsia="Times New Roman" w:cs="Times New Roman" w:ascii="Times New Roman" w:hAnsi="Times New Roman"/>
          <w:color w:val="000000"/>
          <w:sz w:val="26"/>
          <w:szCs w:val="20"/>
          <w:lang w:eastAsia="ru-RU"/>
        </w:rPr>
        <w:t>Исполнитель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обязан предоставить акты оказанных услуг. Обнаруженные при оказанных услугах отступления  и замечания  </w:t>
      </w:r>
      <w:r>
        <w:rPr>
          <w:rFonts w:eastAsia="Times New Roman" w:cs="Times New Roman" w:ascii="Times New Roman" w:hAnsi="Times New Roman"/>
          <w:color w:val="000000"/>
          <w:sz w:val="26"/>
          <w:szCs w:val="20"/>
          <w:lang w:eastAsia="ru-RU"/>
        </w:rPr>
        <w:t>Исполнитель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устраняет за свой счет и в сроки, установленные приемочной комиссией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720" w:hanging="11"/>
        <w:rPr>
          <w:rFonts w:ascii="Times New Roman" w:hAnsi="Times New Roman" w:eastAsia="Times New Roman" w:cs="Times New Roman"/>
          <w:b/>
          <w:b/>
          <w:bCs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0"/>
          <w:lang w:eastAsia="ru-RU"/>
        </w:rPr>
        <w:t>Сроки оказания услу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Оказание услуг выполняются  с даты заключения договора до 31декабря 2016 года по заявке филиала ПАО «МРСК Центра» - «Костромаэнерго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Исполнитель после получения заявки должен немедленно приступить к оказанию услуг по техническому обслужива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0"/>
          <w:lang w:eastAsia="ru-RU"/>
        </w:rPr>
        <w:t>Исполнитель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обязан произвести обслуживание в кратчайшие сроки после поступления заявки Заказчика, но  не позднее 3 дней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720" w:hanging="11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0"/>
          <w:lang w:eastAsia="ru-RU"/>
        </w:rPr>
        <w:t xml:space="preserve">Стоимость услуг и условия оплаты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69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тоимость вышеуказанных услуг (без НДС) не должна превышать 300 тыс. руб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69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Условия оплаты устанавливаются договором с </w:t>
      </w:r>
      <w:r>
        <w:rPr>
          <w:rFonts w:eastAsia="Times New Roman" w:cs="Times New Roman" w:ascii="Times New Roman" w:hAnsi="Times New Roman"/>
          <w:color w:val="000000"/>
          <w:sz w:val="26"/>
          <w:szCs w:val="20"/>
          <w:lang w:eastAsia="ru-RU"/>
        </w:rPr>
        <w:t>Исполнителем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плата  за оказание услуг производится поэтапно в течение 30 (тридцати) календарных  дней с момента подписания Сторонами Акта  приема - сдачи оказанных услуг и предоставления счета – фактуры.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ик управления – руководитель аппарата                                              Г.Л.Бобк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1 к техническому задани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«___» ________ 201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Перечень серверных помещений СЭ СДТУиИТ  и климатической техники задействованных в оперативно-технологическ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ении (ОТУ) Центра управления сетями (ЦУС) филиала ПАО «МРСК Центра» - «Костромаэнерг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27"/>
        <w:gridCol w:w="2985"/>
        <w:gridCol w:w="751"/>
        <w:gridCol w:w="1134"/>
        <w:gridCol w:w="2517"/>
      </w:tblGrid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меще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системы вентиляции и кондиционирования серверных задействованных в ОТУ ЦУ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ерная ЦУС (каб.107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анальная сплит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истема </w:t>
            </w:r>
            <w:r>
              <w:rPr>
                <w:rFonts w:cs="Times New Roman" w:ascii="Times New Roman" w:hAnsi="Times New Roman"/>
                <w:lang w:val="en-US"/>
              </w:rPr>
              <w:t>Genera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jitsu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2.Настенная сплит система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 (сезо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наружного приточного блока; ТО инверторного канального кондиционера в помещ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настенного кондиционера; ТО приточного наружного блока.</w:t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ерная Костромаэнерго (каб.103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толочная сплит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истема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.2.</w:t>
            </w:r>
            <w:r>
              <w:rPr>
                <w:rFonts w:cs="Times New Roman" w:ascii="Times New Roman" w:hAnsi="Times New Roman"/>
              </w:rPr>
              <w:t xml:space="preserve"> Настенная сплит система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>;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 (сезон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потолочного кондиционера; ТО приточного наружного бло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настенного кондиционера; ТО приточного наружного блока.</w:t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озона ЦУС (каб.401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стенная сплит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истема </w:t>
            </w:r>
            <w:r>
              <w:rPr>
                <w:rFonts w:cs="Times New Roman" w:ascii="Times New Roman" w:hAnsi="Times New Roman"/>
                <w:lang w:val="en-US"/>
              </w:rPr>
              <w:t>Panasoni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 (сезон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настенного кондиционера; ТО приточного наружного бло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ерная СДТУ (каб.402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Прецизионно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орудование </w:t>
            </w:r>
            <w:r>
              <w:rPr>
                <w:rFonts w:cs="Times New Roman" w:ascii="Times New Roman" w:hAnsi="Times New Roman"/>
                <w:lang w:val="en-US"/>
              </w:rPr>
              <w:t>Leonardo Evolution (UNIFLAIR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.2.</w:t>
            </w:r>
            <w:r>
              <w:rPr>
                <w:rFonts w:cs="Times New Roman" w:ascii="Times New Roman" w:hAnsi="Times New Roman"/>
              </w:rPr>
              <w:t xml:space="preserve"> Настенная сплит система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>;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 (сезон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прецизионного оборудования в помещении; ТО приточного наружного бло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настенного кондиционера; ТО приточного наружного блока.</w:t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б.118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б.10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б.103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.1</w:t>
            </w:r>
            <w:r>
              <w:rPr>
                <w:rFonts w:cs="Times New Roman" w:ascii="Times New Roman" w:hAnsi="Times New Roman"/>
                <w:lang w:val="en-US"/>
              </w:rPr>
              <w:t>GREE</w:t>
            </w:r>
            <w:r>
              <w:rPr>
                <w:rFonts w:cs="Times New Roman" w:ascii="Times New Roman" w:hAnsi="Times New Roman"/>
              </w:rPr>
              <w:t xml:space="preserve"> Модель:</w:t>
            </w:r>
            <w:r>
              <w:rPr>
                <w:rFonts w:cs="Times New Roman" w:ascii="Times New Roman" w:hAnsi="Times New Roman"/>
                <w:lang w:val="en-US"/>
              </w:rPr>
              <w:t>GWH</w:t>
            </w: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Times New Roman" w:hAnsi="Times New Roman"/>
                <w:lang w:val="en-US"/>
              </w:rPr>
              <w:t>MC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NNA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/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  <w:r>
              <w:rPr>
                <w:rFonts w:cs="Times New Roman" w:ascii="Times New Roman" w:hAnsi="Times New Roman"/>
                <w:lang w:val="en-US"/>
              </w:rPr>
              <w:t>GREE</w:t>
            </w:r>
            <w:r>
              <w:rPr>
                <w:rFonts w:cs="Times New Roman" w:ascii="Times New Roman" w:hAnsi="Times New Roman"/>
              </w:rPr>
              <w:t xml:space="preserve"> Модель:</w:t>
            </w:r>
            <w:r>
              <w:rPr>
                <w:rFonts w:cs="Times New Roman" w:ascii="Times New Roman" w:hAnsi="Times New Roman"/>
                <w:lang w:val="en-US"/>
              </w:rPr>
              <w:t>GMV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5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.3.</w:t>
            </w:r>
            <w:r>
              <w:rPr>
                <w:rFonts w:cs="Times New Roman" w:ascii="Times New Roman" w:hAnsi="Times New Roman"/>
                <w:lang w:val="en-US"/>
              </w:rPr>
              <w:t>GRE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WH</w:t>
            </w:r>
            <w:r>
              <w:rPr>
                <w:rFonts w:cs="Times New Roman" w:ascii="Times New Roman" w:hAnsi="Times New Roman"/>
              </w:rPr>
              <w:t>09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NNE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/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 (сезо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настенного кондиционера; ТО приточного наружного блока.</w:t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абинет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ные кондиционер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 (сезо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 оконного кондиционера; </w:t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абинет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бло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 (сезо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внутренних блоков кассетного типа</w:t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абинет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бло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 (сезо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настенного кондиционера; ТО приточного наружного блока.</w:t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ль зд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й блок мульти зональной системы кондиционирова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 (сезо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наружного блока канального типа</w:t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абинет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ит систем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 (сезо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наружного блока спит системы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ик управления – руководитель аппарата                                              Г.Л.Бобк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17"/>
        </w:tabs>
        <w:ind w:left="717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25"/>
        </w:tabs>
        <w:ind w:left="3225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82"/>
        </w:tabs>
        <w:ind w:left="358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56"/>
        </w:tabs>
        <w:ind w:left="465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5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7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76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05:00Z</dcterms:created>
  <dc:creator>Кудрявцева Лия Александровна</dc:creator>
  <dc:description/>
  <cp:keywords/>
  <dc:language>en-US</dc:language>
  <cp:lastModifiedBy>Горшков Антон Павлович</cp:lastModifiedBy>
  <dcterms:modified xsi:type="dcterms:W3CDTF">2016-01-25T08:56:00Z</dcterms:modified>
  <cp:revision>12</cp:revision>
  <dc:subject/>
  <dc:title/>
</cp:coreProperties>
</file>