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5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5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8415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8415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8415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5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5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5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184155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184155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184155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184155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18415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56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5184156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5184156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184156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184156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1841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84156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184156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1841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56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184157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1841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57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184157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1841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57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184157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1841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57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184157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1841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84158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184158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1841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58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184158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1841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58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184158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18415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59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184159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18415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84159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184159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18415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59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184159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5184159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51841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54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184154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5184154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461"/>
        <w:gridCol w:w="2142"/>
        <w:gridCol w:w="1584"/>
        <w:gridCol w:w="2037"/>
        <w:gridCol w:w="1890"/>
        <w:gridCol w:w="1886"/>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highlight w:val="yellow"/>
              </w:rPr>
              <w:t>Наименование производителя</w:t>
            </w:r>
          </w:p>
        </w:tc>
      </w:tr>
      <w:tr>
        <w:trPr/>
        <w:tc>
          <w:tcPr>
            <w:tcW w:w="81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81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9"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9"/>
    </w:p>
    <w:p>
      <w:pPr>
        <w:pStyle w:val="Normal"/>
        <w:tabs>
          <w:tab w:val="left" w:pos="567" w:leader="none"/>
          <w:tab w:val="left" w:pos="1985" w:leader="none"/>
        </w:tabs>
        <w:ind w:right="34" w:hanging="0"/>
        <w:rPr/>
      </w:pPr>
      <w:bookmarkStart w:id="40" w:name="_Ref3811575"/>
      <w:r>
        <w:rPr>
          <w:szCs w:val="24"/>
        </w:rPr>
        <w:t xml:space="preserve">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Cs w:val="24"/>
          <w:highlight w:val="yellow"/>
        </w:rPr>
        <w:t>наименование производителя</w:t>
      </w:r>
      <w:r>
        <w:rPr>
          <w:szCs w:val="24"/>
        </w:rPr>
        <w:t>, иные характеристики, относящиеся к описанию предлагаемого к поставке товара.</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Ref194750368"/>
      <w:bookmarkStart w:id="42" w:name="_Ref194749150"/>
      <w:bookmarkStart w:id="43" w:name="_Ref55336334"/>
      <w:bookmarkStart w:id="44" w:name="_Ref55335818"/>
      <w:bookmarkStart w:id="45" w:name="__RefHeading___Toc51841551"/>
      <w:bookmarkEnd w:id="41"/>
      <w:bookmarkEnd w:id="42"/>
      <w:bookmarkEnd w:id="43"/>
      <w:bookmarkEnd w:id="44"/>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51841552"/>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8" w:name="__RefHeading___Toc51841553"/>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1" w:name="__RefHeading___Toc51841554"/>
      <w:bookmarkEnd w:id="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2" w:name="__RefHeading___Toc51841555"/>
      <w:bookmarkStart w:id="53" w:name="_Ref535915041"/>
      <w:bookmarkEnd w:id="52"/>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3"/>
    </w:p>
    <w:p>
      <w:pPr>
        <w:pStyle w:val="Heading3"/>
        <w:numPr>
          <w:ilvl w:val="2"/>
          <w:numId w:val="19"/>
        </w:numPr>
        <w:tabs>
          <w:tab w:val="left" w:pos="567" w:leader="none"/>
          <w:tab w:val="left" w:pos="1985" w:leader="none"/>
        </w:tabs>
        <w:ind w:left="0" w:right="34" w:hanging="0"/>
        <w:rPr>
          <w:sz w:val="24"/>
          <w:szCs w:val="24"/>
        </w:rPr>
      </w:pPr>
      <w:bookmarkStart w:id="54" w:name="__RefHeading___Toc51841556"/>
      <w:bookmarkEnd w:id="54"/>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5" w:name="_Ref535853312"/>
      <w:bookmarkStart w:id="56"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51841557"/>
      <w:bookmarkStart w:id="58" w:name="_Ref3888734"/>
      <w:bookmarkStart w:id="59" w:name="_Ref3884031"/>
      <w:bookmarkStart w:id="60" w:name="_Ref3880031"/>
      <w:bookmarkStart w:id="61" w:name="_Ref3879865"/>
      <w:bookmarkEnd w:id="57"/>
      <w:r>
        <w:rPr>
          <w:sz w:val="24"/>
          <w:szCs w:val="24"/>
          <w:lang w:val="ru-RU"/>
        </w:rPr>
        <w:t>Коммерческое предложение (форма 3)</w:t>
      </w:r>
      <w:bookmarkEnd w:id="58"/>
      <w:bookmarkEnd w:id="59"/>
      <w:bookmarkEnd w:id="60"/>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2" w:name="__RefHeading___Toc51841558"/>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461"/>
        <w:gridCol w:w="1428"/>
        <w:gridCol w:w="714"/>
        <w:gridCol w:w="1584"/>
        <w:gridCol w:w="2037"/>
        <w:gridCol w:w="1890"/>
        <w:gridCol w:w="1886"/>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highlight w:val="yellow"/>
              </w:rPr>
              <w:t>Количество с указанием единиц измерени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c>
          <w:tcPr>
            <w:tcW w:w="81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81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3"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w:t>
      </w:r>
      <w:r>
        <w:rPr>
          <w:b/>
          <w:lang w:val="ru-RU" w:eastAsia="ru-RU"/>
        </w:rPr>
        <w:t xml:space="preserve"> </w:t>
      </w:r>
      <w:r>
        <w:rPr>
          <w:sz w:val="24"/>
          <w:szCs w:val="24"/>
          <w:highlight w:val="yellow"/>
          <w:lang w:val="ru-RU"/>
        </w:rPr>
        <w:t>количество продукции с указанием единиц измерений</w:t>
      </w:r>
      <w:r>
        <w:rPr>
          <w:sz w:val="24"/>
          <w:szCs w:val="24"/>
          <w:lang w:val="ru-RU"/>
        </w:rPr>
        <w:t>;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3"/>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4" w:name="__RefHeading___Toc51841560"/>
      <w:bookmarkEnd w:id="64"/>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5" w:name="__RefHeading___Toc51841561"/>
      <w:bookmarkEnd w:id="65"/>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6" w:name="__RefHeading___Toc51841562"/>
      <w:bookmarkEnd w:id="6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51841563"/>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51841564"/>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9" w:name="__RefHeading___Toc51841565"/>
      <w:r>
        <w:rPr>
          <w:sz w:val="24"/>
          <w:szCs w:val="24"/>
        </w:rPr>
        <w:t>Инструкции по заполнению</w:t>
      </w:r>
      <w:bookmarkEnd w:id="69"/>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34763774"/>
      <w:bookmarkStart w:id="71" w:name="__RefHeading___Toc51841566"/>
      <w:bookmarkStart w:id="72" w:name="_Ref55336359"/>
      <w:bookmarkStart w:id="73" w:name="_Ref55335823"/>
      <w:bookmarkEnd w:id="70"/>
      <w:bookmarkEnd w:id="71"/>
      <w:r>
        <w:rPr>
          <w:sz w:val="24"/>
          <w:szCs w:val="24"/>
        </w:rPr>
        <w:t xml:space="preserve">Анкета (форма </w:t>
      </w:r>
      <w:r>
        <w:rPr>
          <w:sz w:val="24"/>
          <w:szCs w:val="24"/>
          <w:lang w:val="ru-RU"/>
        </w:rPr>
        <w:t>6</w:t>
      </w:r>
      <w:r>
        <w:rPr>
          <w:sz w:val="24"/>
          <w:szCs w:val="24"/>
        </w:rPr>
        <w:t>)</w:t>
      </w:r>
      <w:bookmarkEnd w:id="72"/>
      <w:bookmarkEnd w:id="73"/>
    </w:p>
    <w:p>
      <w:pPr>
        <w:pStyle w:val="Heading3"/>
        <w:numPr>
          <w:ilvl w:val="2"/>
          <w:numId w:val="19"/>
        </w:numPr>
        <w:tabs>
          <w:tab w:val="left" w:pos="567" w:leader="none"/>
          <w:tab w:val="left" w:pos="1985" w:leader="none"/>
        </w:tabs>
        <w:ind w:left="0" w:right="34" w:hanging="0"/>
        <w:rPr>
          <w:sz w:val="24"/>
          <w:szCs w:val="24"/>
        </w:rPr>
      </w:pPr>
      <w:bookmarkStart w:id="74" w:name="__RefHeading___Toc51841567"/>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4" w:name="__RefHeading___Toc51841568"/>
      <w:r>
        <w:rPr>
          <w:sz w:val="24"/>
          <w:szCs w:val="24"/>
        </w:rPr>
        <w:t>Инструкции по заполнению</w:t>
      </w:r>
      <w:bookmarkEnd w:id="84"/>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51841569"/>
      <w:bookmarkStart w:id="87" w:name="_Ref449017298"/>
      <w:bookmarkEnd w:id="8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5"/>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51841570"/>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51841571"/>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51841572"/>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8</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51841573"/>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51841574"/>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51841575"/>
      <w:bookmarkEnd w:id="96"/>
      <w:r>
        <w:rPr>
          <w:sz w:val="24"/>
          <w:szCs w:val="24"/>
        </w:rPr>
        <w:t xml:space="preserve">Справка о кадровых ресурсах (форма </w:t>
      </w:r>
      <w:r>
        <w:rPr>
          <w:sz w:val="24"/>
          <w:szCs w:val="24"/>
          <w:lang w:val="ru-RU"/>
        </w:rPr>
        <w:t>9</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51841576"/>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51841577"/>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51841578"/>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51841579"/>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51841580"/>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51841581"/>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51841582"/>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51841583"/>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51841584"/>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2</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sz w:val="24"/>
          <w:szCs w:val="24"/>
        </w:rPr>
      </w:pPr>
      <w:bookmarkStart w:id="120" w:name="__RefHeading___Toc51841585"/>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1" w:name="_Ref442271949"/>
      <w:bookmarkStart w:id="122" w:name="_Ref442264586"/>
      <w:bookmarkStart w:id="123" w:name="_Ref441574649"/>
      <w:bookmarkStart w:id="124" w:name="_Ref441574460"/>
      <w:bookmarkStart w:id="125" w:name="_Ref440274756"/>
      <w:bookmarkStart w:id="126" w:name="_Ref440272274"/>
      <w:bookmarkEnd w:id="121"/>
      <w:bookmarkEnd w:id="122"/>
      <w:bookmarkEnd w:id="123"/>
      <w:bookmarkEnd w:id="124"/>
      <w:bookmarkEnd w:id="125"/>
      <w:bookmarkEnd w:id="12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7" w:name="__RefHeading___Toc51841586"/>
      <w:bookmarkEnd w:id="12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Ref442271949"/>
      <w:bookmarkStart w:id="129" w:name="_Ref442264586"/>
      <w:bookmarkStart w:id="130" w:name="_Ref441574649"/>
      <w:bookmarkStart w:id="131" w:name="_Ref441574460"/>
      <w:bookmarkStart w:id="132" w:name="_Ref440274756"/>
      <w:bookmarkStart w:id="133" w:name="_Ref440272274"/>
      <w:bookmarkStart w:id="134" w:name="__RefHeading___Toc51841587"/>
      <w:bookmarkStart w:id="135" w:name="_Ref440376401"/>
      <w:bookmarkStart w:id="136" w:name="_Ref440376324"/>
      <w:bookmarkEnd w:id="128"/>
      <w:bookmarkEnd w:id="129"/>
      <w:bookmarkEnd w:id="130"/>
      <w:bookmarkEnd w:id="131"/>
      <w:bookmarkEnd w:id="132"/>
      <w:bookmarkEnd w:id="133"/>
      <w:bookmarkEnd w:id="13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7" w:name="__RefHeading___Toc51841588"/>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8" w:name="__RefHeading___Toc51841589"/>
      <w:bookmarkEnd w:id="1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51841590"/>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51841591"/>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51841592"/>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51841593"/>
      <w:bookmarkEnd w:id="147"/>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1841594"/>
      <w:bookmarkEnd w:id="14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51841595"/>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0" w:name="__RefHeading___Toc51841596"/>
      <w:bookmarkEnd w:id="15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1" w:name="__RefHeading___Toc51841597"/>
      <w:bookmarkStart w:id="152" w:name="_Ref3904827"/>
      <w:bookmarkStart w:id="153" w:name="_Ref440284918"/>
      <w:bookmarkStart w:id="154" w:name="_Ref440274913"/>
      <w:bookmarkStart w:id="155" w:name="_Ref440274337"/>
      <w:bookmarkStart w:id="156" w:name="_Ref440273986"/>
      <w:bookmarkStart w:id="157" w:name="_Ref440271072"/>
      <w:bookmarkEnd w:id="15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2"/>
      <w:bookmarkEnd w:id="153"/>
      <w:bookmarkEnd w:id="154"/>
      <w:bookmarkEnd w:id="155"/>
      <w:bookmarkEnd w:id="156"/>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58" w:name="__RefHeading___Toc51841598"/>
      <w:bookmarkStart w:id="159" w:name="_Ref264359294"/>
      <w:bookmarkStart w:id="160" w:name="_Ref264038986"/>
      <w:bookmarkEnd w:id="158"/>
      <w:r>
        <w:rPr>
          <w:sz w:val="24"/>
          <w:szCs w:val="24"/>
        </w:rPr>
        <w:t xml:space="preserve">Форма </w:t>
      </w:r>
      <w:bookmarkEnd w:id="159"/>
      <w:bookmarkEnd w:id="16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1" w:name="__RefHeading___Toc51841599"/>
      <w:bookmarkEnd w:id="16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32:00Z</dcterms:created>
  <dc:creator>Перов Б.Ю.</dc:creator>
  <dc:description/>
  <cp:keywords/>
  <dc:language>en-US</dc:language>
  <cp:lastModifiedBy>Михайличенко Татьяна Викторовна</cp:lastModifiedBy>
  <cp:lastPrinted>2020-06-10T18:09:00Z</cp:lastPrinted>
  <dcterms:modified xsi:type="dcterms:W3CDTF">2020-10-22T10:32:00Z</dcterms:modified>
  <cp:revision>2</cp:revision>
  <dc:subject/>
  <dc:title>закупочная документация</dc:title>
</cp:coreProperties>
</file>