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lang w:val="en-US"/>
        </w:rPr>
      </w:pPr>
      <w:r>
        <w:rPr>
          <w:rFonts w:cs="Helios-Regular;Times New Roman" w:ascii="Helios-Regular;Times New Roman" w:hAnsi="Helios-Regular;Times New Roman"/>
          <w:caps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lang w:val="en-US"/>
        </w:rPr>
      </w:pPr>
      <w:r>
        <w:rPr>
          <w:rFonts w:cs="Helios-Regular;Times New Roman" w:ascii="Helios-Regular;Times New Roman" w:hAnsi="Helios-Regular;Times New Roman"/>
          <w:caps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</w:rPr>
      </w:pPr>
      <w:r>
        <w:rPr>
          <w:rFonts w:cs="Helios-Regular;Times New Roman" w:ascii="Helios-Regular;Times New Roman" w:hAnsi="Helios-Regular;Times New Roman"/>
          <w:caps/>
          <w:spacing w:val="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</w:rPr>
        <w:t>-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</w:rPr>
        <w:t>@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</w:rPr>
        <w:t>-1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</w:rPr>
        <w:t>://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</w:rPr>
        <w:t>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</w:rPr>
        <w:t>-1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автотракторных запчастей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Ярэнерго»: Ростовская площадка</w:t>
      </w:r>
      <w:r>
        <w:rPr>
          <w:bCs/>
        </w:rPr>
        <w:t>: 152150, г. Ростов, Савинское шоссе, д.15; Рыбинская площадка: 152907, г. Рыбинск, ул. Кулибина, д.14; Ярославская площадка: 150003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</w:t>
      </w:r>
      <w:r>
        <w:rPr>
          <w:bCs/>
        </w:rPr>
        <w:t xml:space="preserve"> момента заключения договора по 31.12.2016г., в течение 2 (двух) рабочих дней с момента подачи зая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 29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 миллионов </w:t>
      </w:r>
      <w:r>
        <w:rPr/>
        <w:t>двести девяносто</w:t>
      </w:r>
      <w:r>
        <w:rPr>
          <w:lang w:val="ru-RU"/>
        </w:rPr>
        <w:t xml:space="preserve">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93 1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девяносто три тысячи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788 1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 миллионов семьсот восемьдесят восем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4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11-20T08:22:00Z</dcterms:modified>
  <cp:revision>6</cp:revision>
  <dc:subject/>
  <dc:title>Уведомление о проведении открытого запроса предложений</dc:title>
</cp:coreProperties>
</file>