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оказание услуг по сопровождению и обновлению справочно-правовой системы "КонсультантПлюс" для нужд ПАО «МРСК Центра» (филиала «Тамбов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Договора на оказание услуг по сопровождению и обновлению справочно-правовой системы "КонсультантПлюс" для нужд ПАО «МРСК Центра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оказания услуг: с момента заключения договора в течении 12 месяцев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color w:val="000000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b/>
                <w:b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29 588 (Пятьсот двадцать девять тысяч пятьсот восемьдесят восемь) рублей 00 копеек РФ, без учета НДС; НДС составляет 105 917 (Сто пять тысяч девятьсот семнадцать) рублей 60 копеек РФ; 635 505 (Шестьсот тридцать пять тысяч пятьсот пять) рублей 6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6 апрел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8 апре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2 ма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13 ма</w:t>
            </w:r>
            <w:r>
              <w:rPr>
                <w:b/>
                <w:color w:val="000000"/>
              </w:rPr>
              <w:t xml:space="preserve">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,00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4 ма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 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04-16T12:30:00Z</dcterms:modified>
  <cp:revision>66</cp:revision>
  <dc:subject/>
  <dc:title>Извещение о проведении открытого конкурса</dc:title>
</cp:coreProperties>
</file>