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ЕРЕДАЧЕ В АРЕНДУ С ПРАВОМ ПОСЛЕДУЮЩЕГО ПРИОБРЕТЕНИЯ НЕИСКЛЮЧИТЕЛЬНОГО ПРАВА ПОЛЬЗОВАНИЯ И СОПРОВОЖДЕНИЮ ПРОГРАММНОГО ОБЕСПЕЧЕНИЯ ДЛЯ АВТОМАТИЗАЦИИ ЭНЕРГОСБЫТОВОЙ ДЕЯТЕЛЬНОСТИ – КОМПЛЕКС ПРОГРАММ «СТЕК-ЭНЕРГО» ДЛЯ НУЖД ФИЛИАЛА ОАО МРСК «ЦЕНТРА» - «ОРЕЛЭНЕРГО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1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________________</w:t>
            </w:r>
          </w:p>
        </w:tc>
        <w:tc>
          <w:tcPr>
            <w:tcW w:w="45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«____»_________2015 г.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Style22"/>
        <w:ind w:firstLine="708"/>
        <w:rPr>
          <w:rFonts w:ascii="Times New Roman" w:hAnsi="Times New Roman" w:cs="Times New Roman"/>
          <w:sz w:val="22"/>
          <w:szCs w:val="22"/>
        </w:rPr>
      </w:pPr>
      <w:bookmarkStart w:id="0" w:name="_Hlk381187708"/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«Межрегиональная распределительная сетевая компания Центра»</w:t>
      </w:r>
      <w:r>
        <w:rPr>
          <w:rFonts w:cs="Times New Roman" w:ascii="Times New Roman" w:hAnsi="Times New Roman"/>
          <w:sz w:val="22"/>
          <w:szCs w:val="22"/>
        </w:rPr>
        <w:t xml:space="preserve"> (Филиал ОАО «МРСК Центра» - «Орелэнерго»)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именуемое в дальнейшем</w:t>
      </w:r>
      <w:r>
        <w:rPr>
          <w:rFonts w:cs="Times New Roman" w:ascii="Times New Roman" w:hAnsi="Times New Roman"/>
          <w:sz w:val="22"/>
          <w:szCs w:val="22"/>
        </w:rPr>
        <w:t xml:space="preserve"> «Заказчик», в лице </w:t>
      </w:r>
      <w:bookmarkStart w:id="1" w:name="_Hlk381188045"/>
      <w:r>
        <w:rPr>
          <w:rFonts w:cs="Times New Roman" w:ascii="Times New Roman" w:hAnsi="Times New Roman"/>
          <w:sz w:val="22"/>
          <w:szCs w:val="22"/>
        </w:rPr>
        <w:t xml:space="preserve">заместителя генерального директора – директора </w:t>
      </w:r>
      <w:bookmarkStart w:id="2" w:name="_Hlk381187517"/>
      <w:r>
        <w:rPr>
          <w:rFonts w:cs="Times New Roman" w:ascii="Times New Roman" w:hAnsi="Times New Roman"/>
          <w:sz w:val="22"/>
          <w:szCs w:val="22"/>
        </w:rPr>
        <w:t>Филиала ОАО «МРСК Центра» - «Орелэнерго»</w:t>
      </w:r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381188128"/>
      <w:r>
        <w:rPr>
          <w:rFonts w:cs="Times New Roman" w:ascii="Times New Roman" w:hAnsi="Times New Roman"/>
          <w:sz w:val="22"/>
          <w:szCs w:val="22"/>
        </w:rPr>
        <w:t>Богатырева Мухаммада Абдул-Муталиповича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Доверенности б/н от 10.04.2014 г., с одной стороны,  и 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Общество с ограниченной ответственностью Компания "Стек"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лице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иректора Копылова Александра Германовича</w:t>
      </w:r>
      <w:r>
        <w:rPr>
          <w:rFonts w:cs="Times New Roman" w:ascii="Times New Roman" w:hAnsi="Times New Roman"/>
          <w:color w:val="000000"/>
          <w:sz w:val="22"/>
          <w:szCs w:val="22"/>
        </w:rPr>
        <w:t>, действующего на основании Устава</w:t>
      </w:r>
      <w:r>
        <w:rPr>
          <w:rFonts w:cs="Times New Roman" w:ascii="Times New Roman" w:hAnsi="Times New Roman"/>
          <w:sz w:val="22"/>
          <w:szCs w:val="22"/>
        </w:rPr>
        <w:t>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Исполнитель обязуется по заданию Заказчика оказать услуги по передаче в аренду с правом последующего приобретения неисключительного права пользования и сопровождению программного обеспечения для автоматизации энергосбытовой деятельности  - комплекс программ «Стек-Энерго», - для нужд Филиала ОАО «МРСК Центра» - «Орелэнерго»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согласно Перечню услуг (Приложение №1 к настоящему Договору), который является неотъемлемой частью настоящего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 И ОБЯЗАННОСТИ СТОРОН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Исполнитель обязан оказать предусмотренные настоящим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луги по настоящему Договору должны быть оказаны Исполнителем качественно, в полном объеме, в установленные сроки и в соответствии с требованиями настоящего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3. Исполнитель обязан  не позднее 5 (пяти) рабочих дней по окончании оказания услуг по каждому отчетному периоду (календарный месяц), предоставить Заказчику  Акт приема-сдачи оказанных услуг за отчетный период (календарный месяц), оформленный по форме Приложения № 2 к настоящему Договору и счет на оплату. Исполнитель работает на упрощенной системе налогообложения на основании  главы 26.2 п.2 ст.346.11 НК РФ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2"/>
          <w:szCs w:val="22"/>
        </w:rPr>
        <w:t>2.1.4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. 3.4 настоящего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.5. 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  <w:r>
        <w:rPr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.6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 предоставлении Исполнителе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о форме установленной Приложением № 5 к Договор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 наличии указанных нарушений со стороны Исполнителя, Заказчик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прав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  <w:sz w:val="22"/>
          <w:szCs w:val="22"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1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2.2.5.  В течение 10 (Десяти) рабочих дней со дня расторжения настоящего Договора по любым основаниям или отказа от исполнения настоящего Договора, Заказчик обязан уничтожить все копии ПО и (или) возвратить ПО Исполнител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, ежемесячно в течение 5 (пяти) рабочих дней по окончанию календарного месяца оказания услуги, предоставляет Заказчику Акт приема-сдачи оказанных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в течение 3 (трех) рабочих дней со дня получения Акта приема-сдачи оказанных услуг,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786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786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>
          <w:sz w:val="22"/>
          <w:szCs w:val="22"/>
        </w:rPr>
        <w:t>В этом случае Стороны обязаны в течение 10 (десяти) календарных дней рассмотреть вопрос о целесообразности продолжения оказания услуг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33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5. Моментом исполнения обязательств Исполнителя  по Договору  считается момент подписания Заказчиком Акта приема-сдачи оказанных услуг по последнему отчетному периоду (календарный месяц)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6.</w:t>
      </w:r>
      <w:r>
        <w:rPr>
          <w:iCs/>
          <w:sz w:val="22"/>
          <w:szCs w:val="22"/>
        </w:rPr>
        <w:t xml:space="preserve"> Исполнитель подтверждает, что форма документа об исполнении им своих обязательств (Акт приема-сдачи оказанных услуг), утвержденная Сторонами в Приложении № 2  к Договору, является формой первичного учетного документа, утвержденного Учетной политикой ООО Компания «Стек»</w:t>
      </w:r>
      <w:r>
        <w:rPr>
          <w:b/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согласно Положению «Об учетной политике ООО Компания «Стек» на 2013 год», утвержденному приказом № 28 от 29.12.2012 г.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СТОИМОСТЬ УСЛУГ  И  ПОРЯДОК  РАСЧЕТОВ</w:t>
      </w:r>
    </w:p>
    <w:p>
      <w:pPr>
        <w:pStyle w:val="Style22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тоимость  услуг, оказываемых по настоящему  Договору,  определена в соответствии с Расчетом стоимости услуг (Приложение № 3 к настоящему Договору) и составляет 300 000 (Триста тысяч) рублей 00 копеек, без НДС, не облагается на основании гл.26.2 п.2 ст.346.11 НК РФ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Оплата услуг по настоящему Договору производится Заказчиком Исполнителю </w:t>
      </w:r>
      <w:r>
        <w:rPr>
          <w:rFonts w:eastAsia="Calibri"/>
          <w:sz w:val="22"/>
          <w:szCs w:val="22"/>
          <w:lang w:eastAsia="en-US"/>
        </w:rPr>
        <w:t>безналичным расчетом в течение 30 (Тридцать)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абочих дней после подписания Сторонами Акта об оказании услуг за отчетный период (календарный месяц) (Приложение № 2 к настоящему Договору) и предоставления счета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Дополнительные часы сопровождения, согласно п.2.1.11., выполненные в текущем периоде, оплачиваются из расчета 1200 (Одна тысяча двести) рублей за каждый час, фактически отработанный Исполнителем за текущий месяц сопровождени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4.4. </w:t>
      </w:r>
      <w:r>
        <w:rPr>
          <w:rFonts w:eastAsia="Calibri"/>
          <w:sz w:val="22"/>
          <w:szCs w:val="22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5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TextBodyIndent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. настоящего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Исполнителем сроков представления документов предусмотренных п. 2.1.4. настоящего Договора, Заказчик  вправе начислить и взыскать с Исполнителя  неустойку в размере 0,1% от суммы настоящего Договора, за каждый день просрочки представления любого из документов предусмотренных п.2.1.4. настоящего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говор вступает в силу с момента его подписания обеими Сторонами и действует до 29 февраля  2016 года, при условии полного выполнения сторонами обязательств по Договору.  Договор распространяет свое действие  на отношения сторон, фактически возникшие с 01 марта 2015 года.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>
          <w:sz w:val="22"/>
          <w:szCs w:val="22"/>
        </w:rPr>
        <w:t>Сроки оказания услуг определяются в соответствии с Приложением № 1 к настоящему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</w:t>
      </w:r>
      <w:r>
        <w:rPr>
          <w:sz w:val="22"/>
          <w:szCs w:val="22"/>
        </w:rPr>
        <w:t xml:space="preserve">  получения Исполнителем письменного уведомления об отказе от исполнения обязательств по Договору при условии оплаты Заказчиком фактически понесенных расходов Исполнителя.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ОНФИДЕНЦИАЛЬНОСТЬ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</w:t>
      </w:r>
      <w:r>
        <w:rPr>
          <w:color w:val="000000"/>
          <w:sz w:val="22"/>
          <w:szCs w:val="22"/>
        </w:rPr>
        <w:t>Арбитражном суде Орловской област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9.2. До обращения в Арбитражный суд Орловской области за разрешением спора Стороны</w:t>
      </w:r>
      <w:r>
        <w:rPr>
          <w:sz w:val="22"/>
          <w:szCs w:val="22"/>
        </w:rPr>
        <w:t xml:space="preserve">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2. 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3. </w:t>
      </w:r>
      <w:r>
        <w:rPr>
          <w:rFonts w:eastAsia="Calibri"/>
          <w:color w:val="000000"/>
          <w:sz w:val="22"/>
          <w:szCs w:val="22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>
          <w:sz w:val="22"/>
          <w:szCs w:val="22"/>
        </w:rPr>
        <w:t xml:space="preserve">        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4. 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0.5.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91"/>
      </w:tblGrid>
      <w:tr>
        <w:trPr>
          <w:trHeight w:val="288" w:hRule="atLeast"/>
        </w:trPr>
        <w:tc>
          <w:tcPr>
            <w:tcW w:w="4860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6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Общество с ограниченной ответственностью Компания "Стек"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акционерное общество «Межрегиональная распределительная сетевая компания Центра» (</w:t>
            </w:r>
            <w:bookmarkStart w:id="4" w:name="_Hlk381187791"/>
            <w:r>
              <w:rPr>
                <w:b/>
                <w:sz w:val="20"/>
                <w:szCs w:val="20"/>
              </w:rPr>
              <w:t>Филиал ОАО «МРСК Центра» - «Орелэнерго»</w:t>
            </w:r>
            <w:bookmarkEnd w:id="4"/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4860" w:type="dxa"/>
            <w:tcBorders/>
          </w:tcPr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РОССИЯ,150001, Ярославская обл., г. Ярославль, ул. Малая Пролетарская, 33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 РОССИЯ,150001,Ярославская обл., г.Ярославль, ул.Малая Пролетарская,3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127018, г. Москва, 2-я Ямская ул., д.4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«МРСК Центра» - «Орелэнерго»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 302030, г. Орел, пл. Мира, д.2</w:t>
            </w:r>
          </w:p>
        </w:tc>
      </w:tr>
      <w:tr>
        <w:trPr>
          <w:trHeight w:val="641" w:hRule="atLeast"/>
        </w:trPr>
        <w:tc>
          <w:tcPr>
            <w:tcW w:w="4860" w:type="dxa"/>
            <w:tcBorders/>
          </w:tcPr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7602069740/ 760401001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:  40702810577020004149 в Северном банке Сбербанка России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  04788867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:  3010181050000000067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/ОГРН/ОКАТО: 88731504/ 1087602004885/ 7840100000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+7 (4852) 59-45-00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, КПП: </w:t>
            </w:r>
            <w:bookmarkStart w:id="5" w:name="_Hlk381189272"/>
            <w:r>
              <w:rPr>
                <w:bCs/>
                <w:sz w:val="20"/>
                <w:szCs w:val="20"/>
              </w:rPr>
              <w:t>6901067107, 575102001</w:t>
            </w:r>
            <w:bookmarkEnd w:id="5"/>
          </w:p>
          <w:p>
            <w:pPr>
              <w:pStyle w:val="Normal"/>
              <w:ind w:firstLine="6"/>
              <w:rPr/>
            </w:pPr>
            <w:r>
              <w:rPr>
                <w:bCs/>
                <w:sz w:val="20"/>
                <w:szCs w:val="20"/>
              </w:rPr>
              <w:t xml:space="preserve">р/с </w:t>
            </w:r>
            <w:bookmarkStart w:id="6" w:name="_Hlk381190101"/>
            <w:r>
              <w:rPr>
                <w:sz w:val="20"/>
                <w:szCs w:val="20"/>
              </w:rPr>
              <w:t xml:space="preserve">40702810450320000170 </w:t>
            </w:r>
            <w:bookmarkEnd w:id="6"/>
            <w:r>
              <w:rPr>
                <w:sz w:val="20"/>
                <w:szCs w:val="20"/>
              </w:rPr>
              <w:t xml:space="preserve">в </w:t>
            </w:r>
            <w:bookmarkStart w:id="7" w:name="_Hlk381190133"/>
            <w:r>
              <w:rPr>
                <w:sz w:val="20"/>
                <w:szCs w:val="20"/>
              </w:rPr>
              <w:t>Липецкий Филиал ОАО АКБ «РОСБАНК», г. Липецк</w:t>
            </w:r>
            <w:bookmarkEnd w:id="7"/>
          </w:p>
          <w:p>
            <w:pPr>
              <w:pStyle w:val="Normal"/>
              <w:ind w:firstLine="6"/>
              <w:rPr/>
            </w:pPr>
            <w:bookmarkStart w:id="8" w:name="_Hlk381190155"/>
            <w:r>
              <w:rPr>
                <w:bCs/>
                <w:sz w:val="20"/>
                <w:szCs w:val="20"/>
              </w:rPr>
              <w:t xml:space="preserve">БИК </w:t>
            </w:r>
            <w:r>
              <w:rPr>
                <w:sz w:val="20"/>
                <w:szCs w:val="20"/>
              </w:rPr>
              <w:t>044206709</w:t>
            </w:r>
            <w:bookmarkEnd w:id="8"/>
          </w:p>
          <w:p>
            <w:pPr>
              <w:pStyle w:val="Normal"/>
              <w:ind w:firstLine="6"/>
              <w:rPr/>
            </w:pPr>
            <w:bookmarkStart w:id="9" w:name="_Hlk381190179"/>
            <w:r>
              <w:rPr>
                <w:sz w:val="20"/>
                <w:szCs w:val="20"/>
              </w:rPr>
              <w:t>к/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101810200000000709</w:t>
            </w:r>
            <w:bookmarkEnd w:id="9"/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О/ОГРН/ОКАТО: 83012288/1046900099498/ 54401364000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</w:t>
            </w:r>
            <w:bookmarkStart w:id="10" w:name="_Hlk381188008"/>
            <w:r>
              <w:rPr>
                <w:sz w:val="20"/>
                <w:szCs w:val="20"/>
              </w:rPr>
              <w:t xml:space="preserve">+7 (4862) </w:t>
            </w:r>
            <w:bookmarkEnd w:id="10"/>
            <w:r>
              <w:rPr>
                <w:sz w:val="20"/>
                <w:szCs w:val="20"/>
              </w:rPr>
              <w:t>55-08-39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 (4862) 47-06-76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bookmarkStart w:id="11" w:name="_Hlk381188194"/>
            <w:r>
              <w:rPr>
                <w:sz w:val="20"/>
                <w:szCs w:val="20"/>
              </w:rPr>
              <w:t>Заместитель генерального директора – директор Филиала ОАО «МРСК Центра» - «Орелэнерго»</w:t>
            </w:r>
            <w:bookmarkEnd w:id="11"/>
          </w:p>
        </w:tc>
      </w:tr>
      <w:tr>
        <w:trPr>
          <w:trHeight w:val="64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ылов Александр Германович </w:t>
            </w:r>
            <w:r>
              <w:rPr>
                <w:i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 xml:space="preserve">М.П.   «_____» _____________2015 г.         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rPr>
                <w:sz w:val="20"/>
                <w:szCs w:val="20"/>
              </w:rPr>
            </w:pPr>
            <w:bookmarkStart w:id="12" w:name="_Hlk381188209"/>
            <w:r>
              <w:rPr>
                <w:sz w:val="20"/>
                <w:szCs w:val="20"/>
              </w:rPr>
              <w:t>Богатырев Мухаммад Абдул-Муталипович</w:t>
            </w:r>
            <w:bookmarkEnd w:id="12"/>
          </w:p>
          <w:p>
            <w:pPr>
              <w:pStyle w:val="Normal"/>
              <w:ind w:firstLine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ind w:firstLine="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0"/>
                <w:szCs w:val="20"/>
              </w:rPr>
              <w:t xml:space="preserve">М.П.   «_____» _____________2015 г.                     </w:t>
            </w:r>
          </w:p>
        </w:tc>
      </w:tr>
      <w:tr>
        <w:trPr>
          <w:trHeight w:val="288" w:hRule="atLeast"/>
        </w:trPr>
        <w:tc>
          <w:tcPr>
            <w:tcW w:w="4860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 от «___»______ 2015 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Аренда программного обеспечения для автоматизации энергосбытовой деятельности  - комплекс программ «Стек-Энерго», - для нужд Филиала ОАО «МРСК Центра» - «Орелэнерго» сроком до 31.03.16 г. в конфигурации: Программы «Расчеты с абонентами – физическими лицами», «Расчеты с абонентами – юридическими лицами», «Работа с должниками – физическими лицами», «Работа с должниками – юридическими лицами», «Касса», «WEB-Сервис»(далее -  ПО)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31"/>
        <w:gridCol w:w="2626"/>
        <w:gridCol w:w="1315"/>
      </w:tblGrid>
      <w:tr>
        <w:trPr>
          <w:trHeight w:val="101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услуг без НДС, рубле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6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51"/>
        <w:gridCol w:w="492"/>
      </w:tblGrid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ез НДС, руб.: </w:t>
            </w:r>
            <w:r>
              <w:rPr>
                <w:sz w:val="22"/>
                <w:szCs w:val="22"/>
              </w:rPr>
              <w:t>_________ (_______________________) рублей __ копеек, без НДС, не облагается на основании гл.26.2 п.2 ст.346.11 НК РФ</w:t>
            </w:r>
          </w:p>
        </w:tc>
        <w:tc>
          <w:tcPr>
            <w:tcW w:w="492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ылов Александр Германович 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– директор Филиала ОАО «МРСК Центра» - «Орелэнерго»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ев Мухаммад Абдул-Муталипович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 от «___»______ 2015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У АКТА УТВЕРЖДАЕМ:</w:t>
      </w:r>
    </w:p>
    <w:p>
      <w:pPr>
        <w:pStyle w:val="Normal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2"/>
                <w:szCs w:val="22"/>
              </w:rPr>
              <w:t xml:space="preserve">Копылов Александр Германович 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bookmarkStart w:id="13" w:name="_Hlk381188288"/>
            <w:r>
              <w:rPr>
                <w:sz w:val="22"/>
                <w:szCs w:val="22"/>
              </w:rPr>
              <w:t>Заместитель генерального директора – директор Филиала ОАО «МРСК Центра» - «Орелэнерго»</w:t>
            </w:r>
            <w:bookmarkEnd w:id="13"/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i/>
                <w:i/>
                <w:sz w:val="22"/>
                <w:szCs w:val="22"/>
              </w:rPr>
            </w:pPr>
            <w:bookmarkStart w:id="14" w:name="_Hlk381188298"/>
            <w:r>
              <w:rPr>
                <w:sz w:val="22"/>
                <w:szCs w:val="22"/>
              </w:rPr>
              <w:t>Богатырев Мухаммад Абдул-Муталипович</w:t>
            </w:r>
            <w:bookmarkEnd w:id="14"/>
          </w:p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</w:tr>
    </w:tbl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textAlignment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АКТ ПРИЕМА-СДАЧИ ОКАЗАННЫХ УСЛУГ №____ от __.__.15</w:t>
      </w:r>
    </w:p>
    <w:p>
      <w:pPr>
        <w:pStyle w:val="Normal"/>
        <w:jc w:val="center"/>
        <w:textAlignment w:val="center"/>
        <w:rPr/>
      </w:pPr>
      <w:r>
        <w:rPr>
          <w:rFonts w:cs="Tahoma" w:ascii="Tahoma" w:hAnsi="Tahoma"/>
          <w:b/>
          <w:bCs/>
          <w:sz w:val="20"/>
          <w:szCs w:val="20"/>
        </w:rPr>
        <w:t>по Договору №_________/ПЭА от «__»________ 2015 г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372"/>
        <w:gridCol w:w="7983"/>
      </w:tblGrid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нитель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бщество с ограниченной ответственностью Компания "Стек"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Н / КПП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02069740 / 760401001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нахождение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ОССИЯ,150001,Ярославская обл., г.Ярославль, ул.Малая Пролетарская,33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/счет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702810577020004149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нк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верный банк Сбербанка России Г.ЯРОСЛАВЛЬ БИК 047888670 К/С 30101810500000000670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казчик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ткрытое акционерное общество «Межрегиональная распределительная сетевая компания Центра» (Филиал ОАО «МРСК – Центра» - «Орелэнерго»)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Н / КПП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6901067107 / 575102001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нахождение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127018, г. Москва, 2-я Ямская ул., д.4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/счет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0702810450320000170 </w:t>
            </w:r>
          </w:p>
        </w:tc>
      </w:tr>
      <w:tr>
        <w:trPr/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нк  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пецкий Филиал ОАО АКБ «РОСБАНК», г. Липецк БИК 044206709 к/с 30101810200000000709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br/>
        <w:br/>
        <w:t xml:space="preserve">Мы, нижеподписавшиеся представители Исполнителя и Заказчика составили настоящий акт в том, что 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>по Договору №________/ПЭА от __________________ 2015 г.</w:t>
      </w:r>
      <w:r>
        <w:rPr>
          <w:rFonts w:cs="Tahoma" w:ascii="Tahoma" w:hAnsi="Tahoma"/>
          <w:sz w:val="18"/>
          <w:szCs w:val="18"/>
          <w:lang w:eastAsia="en-US"/>
        </w:rPr>
        <w:t xml:space="preserve"> были выполнены следующие работы (оказаны услуги):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2"/>
        <w:gridCol w:w="4425"/>
        <w:gridCol w:w="452"/>
        <w:gridCol w:w="328"/>
        <w:gridCol w:w="847"/>
        <w:gridCol w:w="848"/>
        <w:gridCol w:w="478"/>
        <w:gridCol w:w="847"/>
        <w:gridCol w:w="848"/>
      </w:tblGrid>
      <w:tr>
        <w:trPr>
          <w:tblHeader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cs="Tahoma" w:ascii="Tahoma" w:hAnsi="Tahoma"/>
                <w:sz w:val="14"/>
                <w:szCs w:val="14"/>
              </w:rPr>
              <w:br/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товара</w:t>
              <w:br/>
              <w:t>(описание выполненных работ, оказанных услуг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д.</w:t>
              <w:br/>
              <w:t>изм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, руб.коп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мма без учета НДС, руб.коп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авка НДС, 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мма НДС, руб.коп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мма с учетом НДС, руб.коп.</w:t>
            </w:r>
          </w:p>
        </w:tc>
      </w:tr>
      <w:tr>
        <w:trPr>
          <w:tblHeader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енда и сопровождение ПО «Стек -Энерго» за __________ 2014 го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_________________________рублей ___ копеек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9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дажи освобождены от НДС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 xml:space="preserve">"Работы выполнены (услуги оказаны) полностью. Претензий к качеству и срокам выполнения не имеем." </w:t>
      </w:r>
    </w:p>
    <w:tbl>
      <w:tblPr>
        <w:tblW w:w="535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325"/>
        <w:gridCol w:w="1759"/>
        <w:gridCol w:w="1001"/>
        <w:gridCol w:w="61"/>
        <w:gridCol w:w="2706"/>
        <w:gridCol w:w="1649"/>
        <w:gridCol w:w="1508"/>
      </w:tblGrid>
      <w:tr>
        <w:trPr/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Исполнителя  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ОО Компания "Стек"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 Заказчика  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АО «МРСК Центра»</w:t>
            </w:r>
          </w:p>
        </w:tc>
        <w:tc>
          <w:tcPr>
            <w:tcW w:w="15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br/>
              <w:br/>
              <w:t>Директор: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пылов А.Г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br/>
              <w:br/>
            </w:r>
            <w:r>
              <w:rPr>
                <w:rFonts w:cs="Calibri" w:ascii="Calibri" w:hAnsi="Calibri"/>
                <w:sz w:val="16"/>
                <w:szCs w:val="16"/>
              </w:rPr>
              <w:t>Заместитель генерального директора –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директор Филиала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АО «МРСК Центра» - «Орелэнерго»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огатырев М.А.-М.</w:t>
            </w:r>
          </w:p>
        </w:tc>
      </w:tr>
      <w:tr>
        <w:trPr/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.П.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.П.</w:t>
            </w:r>
          </w:p>
        </w:tc>
        <w:tc>
          <w:tcPr>
            <w:tcW w:w="164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2"/>
          <w:szCs w:val="22"/>
        </w:rPr>
        <w:t xml:space="preserve">  №</w:t>
      </w:r>
      <w:r>
        <w:rPr>
          <w:sz w:val="22"/>
          <w:szCs w:val="22"/>
        </w:rPr>
        <w:t>_____  от «___»______ 2015 г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АСЧЕТ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имости услуг на оказание услуг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по теме</w:t>
      </w:r>
      <w:r>
        <w:rPr>
          <w:sz w:val="22"/>
          <w:szCs w:val="22"/>
        </w:rPr>
        <w:t xml:space="preserve">: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Аренда и сопровождение программного обеспечения для автоматизации энергосбытовой деятельности  - комплекс программ «Стек-Энерго», - для нужд Филиала ОАО «МРСК Центра» - «Орелэнерго» сроком до 31.03.16 г. в конфигурации: Программы «Расчеты с абонентами – физическими лицами», «Расчеты с абонентами – юридическими лицами», «Работа с должниками – физическими лицами», «Работа с должниками – юридическими лицами», «Касса», «WEB-Сервис» (далее -  ПО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казчик: ОАО «МРСК – Цент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ООО Компания «Сте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689"/>
        <w:gridCol w:w="1504"/>
        <w:gridCol w:w="2396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оимость услуг составляет: </w:t>
      </w:r>
      <w:r>
        <w:rPr>
          <w:rFonts w:cs="Times New Roman" w:ascii="Times New Roman" w:hAnsi="Times New Roman"/>
          <w:sz w:val="22"/>
          <w:szCs w:val="22"/>
        </w:rPr>
        <w:t>____________ (__________________________) рублей ___ копеек, без НДС, не облагается на основании гл.26.2 п.2 ст.346.11 НК РФ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андр Германович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– директор Филиала ОАО «МРСК Центра» - «Орелэнерго»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ев Мухаммад Абдул-Муталипович</w:t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Приложение № 4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к Договору № _____________ от «___» _______ 2015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2"/>
                <w:szCs w:val="22"/>
              </w:rPr>
              <w:t xml:space="preserve">Копылов Александр Германович </w:t>
            </w:r>
            <w:r>
              <w:rPr>
                <w:i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– директор Филиала ОАО «МРСК Центра» - «Орел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ев Мухаммад Абдул-Муталип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134"/>
        <w:gridCol w:w="1417"/>
      </w:tblGrid>
      <w:tr>
        <w:trPr>
          <w:trHeight w:val="300" w:hRule="atLeast"/>
        </w:trPr>
        <w:tc>
          <w:tcPr>
            <w:tcW w:w="15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к Договору № __________ от «__» _______ 2015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Форму </w:t>
      </w:r>
      <w:r>
        <w:rPr>
          <w:b/>
          <w:sz w:val="22"/>
          <w:szCs w:val="22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тверждаем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Александр Гер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«_____» _____________2015 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– директор Филиала ОАО «МРСК Центра» - «Орел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рев Мухаммад Абдул-Муталип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П.   «_____» _____________2015 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Я, ________________________________________________ </w:t>
      </w:r>
      <w:r>
        <w:rPr>
          <w:i/>
          <w:sz w:val="22"/>
          <w:szCs w:val="22"/>
        </w:rPr>
        <w:t>(указать полностью ФИО)</w:t>
      </w:r>
      <w:r>
        <w:rPr>
          <w:sz w:val="22"/>
          <w:szCs w:val="22"/>
        </w:rPr>
        <w:t xml:space="preserve">, зарегистрирован (а) по адресу: ______________________________________ </w:t>
      </w:r>
      <w:r>
        <w:rPr>
          <w:i/>
          <w:sz w:val="22"/>
          <w:szCs w:val="22"/>
        </w:rPr>
        <w:t>(указать полный адрес регистрации)</w:t>
      </w:r>
      <w:r>
        <w:rPr>
          <w:sz w:val="22"/>
          <w:szCs w:val="22"/>
        </w:rPr>
        <w:t xml:space="preserve">, основной документ, удостоверяющий личность _____________________________ </w:t>
      </w:r>
      <w:r>
        <w:rPr>
          <w:i/>
          <w:sz w:val="22"/>
          <w:szCs w:val="22"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>
          <w:sz w:val="22"/>
          <w:szCs w:val="22"/>
        </w:rPr>
        <w:t xml:space="preserve">, дата, год и место рождения ____________________________ </w:t>
      </w:r>
      <w:r>
        <w:rPr>
          <w:i/>
          <w:sz w:val="22"/>
          <w:szCs w:val="22"/>
        </w:rPr>
        <w:t xml:space="preserve">(указать), </w:t>
      </w:r>
      <w:r>
        <w:rPr>
          <w:sz w:val="22"/>
          <w:szCs w:val="22"/>
        </w:rPr>
        <w:t xml:space="preserve">должность и место работ ___________________________ </w:t>
      </w:r>
      <w:r>
        <w:rPr>
          <w:i/>
          <w:sz w:val="22"/>
          <w:szCs w:val="22"/>
        </w:rPr>
        <w:t>(указать полностью без сокращений)</w:t>
      </w:r>
      <w:r>
        <w:rPr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Исполнителю (зарегистрировано по адресу: _____________________, ОГРН: ______________, ИНН: _________________, КПП: ________________) в лице _________________________ </w:t>
      </w:r>
      <w:r>
        <w:rPr>
          <w:i/>
          <w:sz w:val="22"/>
          <w:szCs w:val="22"/>
        </w:rPr>
        <w:t>(указать полностью должность и ФИО представителя контрагента ОАО «МРСК Центра»)</w:t>
      </w:r>
      <w:r>
        <w:rPr>
          <w:sz w:val="22"/>
          <w:szCs w:val="22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-Центра»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«___» ___________ 20 __ г.           ___________________ </w:t>
      </w:r>
      <w:r>
        <w:rPr>
          <w:i/>
          <w:sz w:val="22"/>
          <w:szCs w:val="22"/>
        </w:rPr>
        <w:t>(подпись, расшифровка подписи)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ма примечания"/>
    <w:basedOn w:val="Style20"/>
    <w:next w:val="Style20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29:00Z</dcterms:created>
  <dc:creator>Kalmikova_EU</dc:creator>
  <dc:description/>
  <dc:language>en-US</dc:language>
  <cp:lastModifiedBy>Заболотская Маргарита Владимировна</cp:lastModifiedBy>
  <cp:lastPrinted>2011-08-18T15:40:00Z</cp:lastPrinted>
  <dcterms:modified xsi:type="dcterms:W3CDTF">2015-02-04T10:56:00Z</dcterms:modified>
  <cp:revision>6</cp:revision>
  <dc:subject/>
  <dc:title>Приложение 3</dc:title>
</cp:coreProperties>
</file>