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>«УТВЕРЖДАЮ»: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/>
      </w:pPr>
      <w:r>
        <w:rPr>
          <w:sz w:val="26"/>
        </w:rPr>
        <w:t xml:space="preserve">Первый заместитель директора – 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/>
      </w:pPr>
      <w:r>
        <w:rPr>
          <w:sz w:val="26"/>
        </w:rPr>
        <w:t>главный инженер филиала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АО «МРСК Центра» - «Смоленскэнерго»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 xml:space="preserve">______________ </w:t>
      </w:r>
      <w:r>
        <w:rPr>
          <w:sz w:val="26"/>
        </w:rPr>
        <w:t xml:space="preserve">В.В. Мордыкин </w:t>
      </w:r>
    </w:p>
    <w:p>
      <w:pPr>
        <w:pStyle w:val="Normal"/>
        <w:ind w:left="4678" w:hanging="0"/>
        <w:jc w:val="right"/>
        <w:rPr>
          <w:b/>
          <w:b/>
          <w:sz w:val="28"/>
          <w:szCs w:val="28"/>
        </w:rPr>
      </w:pPr>
      <w:r>
        <w:rPr>
          <w:sz w:val="26"/>
        </w:rPr>
        <w:t>«05» февраля 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мебели 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23"/>
        <w:tabs>
          <w:tab w:val="clear" w:pos="708"/>
          <w:tab w:val="left" w:pos="-6096" w:leader="none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Технические данные мебельной продукции должны соответствовать параметрам, приведенных в таблиц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76"/>
        <w:gridCol w:w="1884"/>
        <w:gridCol w:w="1986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Стандарт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>Сборно-разборный металлический шкаф для хранения сменной одежды в производственных, спортивных и других помещениях, а также для организации камер хран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Т 16371-20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ставка производится на склад грузополучателя – филиала ПАО «МРСК Центра» - «Смоленскэнерго», расположенный по адресу: 214020, г. Смоленск, ул. Попова, д. 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b/>
          <w:bCs/>
          <w:sz w:val="24"/>
          <w:szCs w:val="24"/>
        </w:rPr>
        <w:t>Технические характеристики проду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Сборно-разборный металлический шкаф для одежды должен соответствовать следующим требовани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быть сертифицирован на соответствие требованиям ГОСТ 16371-201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вентиляционные отверс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гигиенически безопасное полимерное-порошковое покрыт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цвет корпуса и дверей - RAL 7038 (агатовый серы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замки ключевые (2000 комбинаций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внутренние пет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каждая секция должна быть оборудована полкой, перекладиной и крючками для одеж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дополнительно возможна установка полки под обув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 xml:space="preserve">- </w:t>
      </w:r>
      <w:r>
        <w:rPr/>
        <w:t>Размер каждого шкафа: ШхГхВ - 600х500х1860м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год изготовления – не ранее 2020 год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Шкафы для одежды должны поставляться в разобранном виде в плоской упаковке, с инструкцией по сбор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комплектность товара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чество и комплектность поставляемого товара должна соответствовать требованиям ГОСТ, ТУ принятым для данного вида товара. Вся продукция должна быть снабжена соответствующими сертификатами или другими документами на русском языке, надлежащим образом подтверждающими качество и безопасность товара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мебельной продукции должны соответствовать требованиям, указанным в технических условиях изготовителя изделия и требованиям</w:t>
      </w:r>
      <w:r>
        <w:rPr>
          <w:color w:val="000000"/>
        </w:rPr>
        <w:t xml:space="preserve"> ГОСТ 14192-96</w:t>
      </w:r>
      <w:r>
        <w:rPr/>
        <w:t xml:space="preserve">. Порядок отгрузки, специальные требования к таре и упаковке должны быть определены в договоре на поставку изделий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транспортировки продукции должен предотвратить ее повреждение или порчу во время перевозки и погрузки/разгрузки, а также воздействие осадков во время перевоз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</w:rPr>
        <w:t>5.</w:t>
        <w:tab/>
        <w:t>Гарантийные обяз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Гарантия на поставляемую мебельную продукцию должна распространяться не менее чем на 24 месяца. Время начала исчисления гарантийного срока – с момента подписания Сторонами товарной накладной и предоставления акта приема-передачи товара. Поставщик должен за свой счет и сроки, согласованные с Покупателем, устранять любые дефекты, выявленные в период гарантийного срока. В случае выхода из строя издел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</w:rPr>
        <w:t>6.</w:t>
        <w:tab/>
        <w:t>Сроки и очередность постав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рок поставки товара: В течение 30 календарны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казчик имеет право в одностороннем порядке скорректировать объем поставляемой по договору продукции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</w:rPr>
        <w:t>7.</w:t>
        <w:tab/>
        <w:t>Правила приемки издел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се поставляемые изделия проходят входной контроль, осуществляемый представителями филиала ПАО «МРСК Центра» - «Смоленскэнерго» при получении товара на скла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216"/>
      </w:tblGrid>
      <w:tr>
        <w:trPr/>
        <w:tc>
          <w:tcPr>
            <w:tcW w:w="5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службы </w:t>
            </w:r>
          </w:p>
          <w:p>
            <w:pPr>
              <w:pStyle w:val="Normal"/>
              <w:jc w:val="both"/>
              <w:rPr/>
            </w:pPr>
            <w:r>
              <w:rPr/>
              <w:t>охраны труда УПБиПК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ихайлов С.А.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eastAsia="MS Mincho;ＭＳ 明朝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45:00Z</dcterms:created>
  <dc:creator>Hostantsev_AY</dc:creator>
  <dc:description/>
  <cp:keywords/>
  <dc:language>en-US</dc:language>
  <cp:lastModifiedBy>Кудрявцева Татьяна Владимировна</cp:lastModifiedBy>
  <cp:lastPrinted>2019-10-18T08:09:00Z</cp:lastPrinted>
  <dcterms:modified xsi:type="dcterms:W3CDTF">2021-04-01T12:35:00Z</dcterms:modified>
  <cp:revision>7</cp:revision>
  <dc:subject>закупка ВВ</dc:subject>
  <dc:title>Техническое задание</dc:title>
</cp:coreProperties>
</file>