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5/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поверке (калибровке) средств измерений</w:t>
      </w:r>
    </w:p>
    <w:p>
      <w:pPr>
        <w:pStyle w:val="Normal"/>
        <w:spacing w:lineRule="auto" w:line="240" w:before="0" w:after="0"/>
        <w:ind w:left="-900" w:right="-104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Брянск                                                                                                             «__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ind w:left="-900" w:right="-104" w:first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е бюджетное учреждение «Государственный региональный центр стандартизации, метрологии и испытаний в Брянской области» (ФБУ «Брянский ЦСМ»), именуемое в дальнейшем Исполнитель, в лице генерального директора Морозова Сергея Геннадьевича, действующего на основании Устава, с одной стороны, и Публичное акционерное общество «Межрегиональная распределительная сетевая компания Центра» (ПАО «МРСК Центра»), именуемое в дальнейшем Заказчик, в лице заместителя генерального директора – директора филиала ПАО «МРСК Центра» - «Брянскэнерго Косарима Александра Ивановича, действующего на основании доверенности от 21.05.2018 г., с другой стороны, в дальнейшем именуемые Стороны, заключили настоящий договор о нижеследующем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spacing w:lineRule="auto" w:line="240" w:before="0" w:after="0"/>
        <w:ind w:left="0" w:right="-10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полнитель принимает на себя по поручению Заказчика проведение работ (услуг) в сфере обеспечения единства измерений: проведение поверки (калибровки) средств измерений (далее – СИ), аттестации испытательного оборудования (далее – ИО), ремонта и технического обслуживания СИ и прочие метрологические услуги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 соглашению сторон перечень СИ, подлежащих поверке (калибровке), их метрологические характеристики, срок представления СИ на поверку (калибровку) определяется Графиком поверки (калибровки) СИ. В случае предоставления, график является неотъемлемой частью настоящего договора. Допускается корректировка графиков поверки (калибровки)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лучае отсутствия Графика поверки (калибровки) СИ, Заказчик, по согласованию сторон, предоставляет заявку согласно приложению № 1 к настоящему договору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Заказчик обязуется: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едоставлять Исполнителю СИ расконсервированными, очищенными от грязи, укомплектованными технической документацией, ЗИП, элементами питания, документами о предыдущей поверке в установленные Графиком сроки. При оказании работ (услуг) по месту нахождения Исполнителя на каждый прибор или упаковку прикреплять этикетку с полным наименованием предприятия - владельца СИ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лучае проведения калибровки СИ без комплекта документов, указанных в п. 2.1.1, Заказчик предоставляет Исполнителю «Техническое задание» (допускается в свободной форме) с указанием параметров и диапазонов измерений, точностных характеристик (погрешность, неопределенность, СКО и др.). В случае отсутствия в комплекте документов и «Техническом задании» методики калибровки или информации о методах и средствах калибровки, Исполнитель вправе самостоятельно принимать решение о применяемых методах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беспечивать доступ представителю Исполнителя при выполнении работ (услуг) по месту нахождения Заказчика. Выделять рабочее место или помещение в соответствии с требованиями нормативных документов, обеспечивать сохранность оборудования (эталонов) Исполнителя, при необходимости предоставлять возможность использования эталонов и вспомогательного оборудования Заказчика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платить оказание работ (услуг) по договору в размере и порядке, установленными в разделом 4 настоящего договора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олучать СИ не позднее 10 (десяти) дней с даты окончания выполнения работ (услуг). Указанная информация может быть получена по контактному телефону бюро приема СИ (4832) 52-49-07, либо путем получения уведомления от Исполнителя с использованием всех доступных средств связи, в том числе телефонограммой, факс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нформировать Исполнителя о невозможности по объективным причинам  (перенос сроков ремонтов оборудования, приостановка работ на предприятии и т.п.), предоставлять СИ на поверку (калибровку). В данном случае Заказчик обязан вносить соответствующие изменения в график поверки (калибровки)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Исполнитель обязуется: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ыполнять работы (услуги) по настоящему договору с надлежащим качеством в срок до 15 (пятнадцати) рабочих дней после поступления оплаты на лицевой счет Исполнителя. Сроки ремонта устанавливаются в зависимости от категории сложности ремонт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формлять результаты работы (услуги) в соответствии с требованиями нормативной документаци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Обеспечивать сохранность СИ Заказчика, переданных Исполнителю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ыдавать по заявлению-квитанции СИ, акты приема-сдачи работ, счета-фактуры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Уведомить Заказчика в случае изменений в цепочке собственников Исполнителя, включая бенефициаров и (или) в исполнительных органах не позднее 5 дней с момента таких изменений с подтверждением соответствующими документам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Исполнитель вправе: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Не приступать к исполнению обязательств по настоящему договору до момента поступления денежных средств на лицевой счет Исполнителя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любое время, без согласования с Заказчиком, привлекать к проведению работ третьих лиц, если это не влечет за собой увеличения стоимости оказания услуг. В случае увеличения стоимости, Исполнитель вправе привлекать третьих лиц при условии предварительного согласования с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По заявке (письму) Заказчика за отдельную плату принять на себя срочное выполнение работ в течение 3-х дней при наличии технологических возможностей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отсутствия СИ в Государственном реестре СИ, Исполнитель без согласования с Заказчиком выполняет калибровку СИ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сдачи и приемки работ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Заказчик представляет СИ на поверку (калибровку) с обязательным наличием предыдущего свидетельства о поверке или его копии (если это предусмотрено методикой поверки)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сдаче и получении СИ Заказчик подписывает Заявление - квитанцию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При завершении работ (услуг) по настоящему договору Исполнитель передает Заказчику в установленном порядке по предъявленной доверенности СИ, Акт приема-сдачи работ (услуг) (в 2-х экземплярах), счет-фактуру, свидетельство о поверке  (сертификат о калибровке), либо извещение о непригодности СИ, а также другие документы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Заказчик обязуется подписать Акт приема-сдачи работ (услуг), скрепить печатью (при наличии) и представить его Исполнителю в течение 3-х рабочих дней с момента получения, либо представить мотивированный отказ от подписани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 Все претензии по состоянию СИ, их комплектности и прочие, принимаются Исполнителем при получении СИ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езультаты калибровки средств измерений могут быть использованы при поверке средств измерений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обеспечения единства измерений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и порядок расчетов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Стоимость проведения поверки (калибровки) СИ, аттестации ИО, ремонта и технического обслуживания СИ и прочих метрологических услуг, определяются согласно действующим на момент оказания услуг Прейскурантам цен, утвержденным Исполнителем (размещены на официальном сайте ФБУ «Брянский ЦСМ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s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 Стоимость работ (услуг) увеличивается на ставку НДС, действующую на момент выполнения работ (оказания услуг) согласно налоговому законодательству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оответствии ч. 2 ст. 26 Федерального закона «Об обеспечении единства измерений» № 102-ФЗ от 26.06.2008 г. (с последующими изменениями и дополнениями) к ценам на поверку (калибровку), ремонт, и техническое обслуживание СИ и прочие метрологические услуги, применяются следующие наценки за оказание услуг по перевозке (доставке) эталонных СИ и оборуд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вижении по городу Брянску - 15%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вижении за пределами города Брянска -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4. ст. 9.2. Федерального закона «О некоммерческих организациях» № 7-ФЗ от 12.01.1996 г. (с последующими изменениями и дополнениями) при поверке СИ, входящих в перечень согласно Постановлению Правительства № 250 от 20.04.2010 г. (с последующими изменениями и дополнениями), настоящий пункт не применяетс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а срочное оказание работ (услуг) по настоящему договору в соответствии с пунктом 2.3.3 договора, не входящих  в перечень согласно Постановлению Правительства № 250 от 20.04.2010 г. (с последующими изменениями и дополнениями), Исполнителем взимается дополнительная плата в размере 100%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чет на оплату работ (услуг) выписывается Исполнителем при наличии заявки Заказчика. Заказчик представляет Исполнителю отдельную заявку на поверку СИ, входящих в Перечень, утвержденный Постановлением Правительства от 20.04.2010 г. № 250 (с последующими изменениями и дополнениями)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плата работ (услуг) проводится Заказчиком в размере 100 % предоплаты, путем перечисления денежных средств на лицевой  счет или внесения средств в кассу Исполнителя не позднее 5 (пяти) дней со дня получения счета Исполн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необходимости замены запасных частей при проведении ремонта СИ, стоимость включается в счет ремонта СИ. Стоимость запасных частей определяется по цене приобретения у Поставщика на дату проведения работ по ремонту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казчик </w:t>
      </w:r>
      <w:r>
        <w:rPr>
          <w:rFonts w:cs="Times New Roman" w:ascii="Times New Roman" w:hAnsi="Times New Roman"/>
          <w:sz w:val="24"/>
          <w:szCs w:val="24"/>
          <w:u w:val="single"/>
        </w:rPr>
        <w:t>является</w:t>
      </w:r>
      <w:r>
        <w:rPr>
          <w:rFonts w:cs="Times New Roman" w:ascii="Times New Roman" w:hAnsi="Times New Roman"/>
          <w:sz w:val="24"/>
          <w:szCs w:val="24"/>
        </w:rPr>
        <w:t>/не является плательщиком НДС (нужное подчеркнуть)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между сторонами по настоящему договору или в связи с ним, решаются путем переговоров: бюро приема (4832) 40-00-10, бухгалтерия (4832) 40-00-15, юрисконсульт (4832) 40-00-11 (доб.388)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трицательные результаты поверки (калибровки) СИ не являются основанием для возврата денежных средств, полученных Исполнителе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евозможности разрешения спора путем переговоров, он подлежит рассмотрению в Арбитражном суде Брянской области. При этом предусматривается досудебный порядок урегулирования спора путем предъявления претензии в течение 10 дней со дня его возникновения. Срок рассмотрения претензии – 15 дней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еисполнения Заказчиком п. 2.1.5. настоящего договора Исполнитель вправе предъявить Заказчику оплату за услуги хранения из расчета 0,01 % от стоимости оказания услуг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не предоставления информации, указанной в п. 2.2.5. Договора в установленный срок, Сторона вправе в одностороннем порядке расторгнуть Договор, уведомив другую Сторону о своем намерении не позднее, чем 30 дней до даты расторжения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ы освобождаются от ответственности за частичное или полное неисполнение обязательства по настоящему договору, если неисполнение явилось следствием обстоятельств непреодолимой силы, чрезвычайных и непреодолимых обстоятельств, возникших после заключения настоящего договора, которые Стороны не могли предвидеть и предотвратить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В случае продолжения действия обстоятельств непреодолимой силы свыше 30 дней, что должно подтверждаться документами компетентных государственных органов, Стороны вправе расторгнуть настоящий Договор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рок действия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астоящий договор вступает в силу с момента подписания его Сторонами и действует по 31 декабря 2019 г., а в части взаиморасчетов – до полного исполнения обязательств. Если в течение 15 дней до окончания действия договора ни одна из сторон не заявила о его расторжении, договор считается пролонгированным на следующий календарный год, без права дальнейшей пролонгации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договора возможно по согласию Сторон или в случаях, предусмотренных гражданским законодательств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оговор составлен в 2-х экземплярах, имеющих одинаковую юридическую силу по одному экземпляру для каждой из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Копии учредительных документов, аттестаты аккредитации, Прейскуранты и другие документы Исполнителя размещены на сайте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s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тикоррупционная оговор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 Под действиями работника, осуществляемыми в пользу стимулирующей его Стороны, поним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каких-либо гарантий; ускорение существующи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8. Юридические адреса и расчетные счета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: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БУ «Брянский ЦСМ», 241030, г. Брянск, ул. Ново-Советская, 82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>Телефоны: 40-00-10 бюро приема, 40-00-11 приемная, 40-00-15 бухгалтерия, факс (4832) 40-00-12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: ИНН 3232000380, КПП 325701001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 xml:space="preserve">УФК по Брянской области (ФБУ «Брянский ЦСМ» л/с </w:t>
      </w:r>
      <w:r>
        <w:rPr>
          <w:rFonts w:cs="Times New Roman" w:ascii="Times New Roman" w:hAnsi="Times New Roman"/>
          <w:b/>
        </w:rPr>
        <w:t>20276Х02740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 xml:space="preserve">р/с </w:t>
      </w:r>
      <w:r>
        <w:rPr>
          <w:rFonts w:cs="Times New Roman" w:ascii="Times New Roman" w:hAnsi="Times New Roman"/>
          <w:b/>
        </w:rPr>
        <w:t>40501810700012000002</w:t>
      </w:r>
      <w:r>
        <w:rPr>
          <w:rFonts w:cs="Times New Roman" w:ascii="Times New Roman" w:hAnsi="Times New Roman"/>
        </w:rPr>
        <w:t xml:space="preserve"> Отделение  Брянск,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1501001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b/>
        </w:rPr>
        <w:t xml:space="preserve">КБК </w:t>
      </w:r>
      <w:r>
        <w:rPr>
          <w:rFonts w:cs="Times New Roman" w:ascii="Times New Roman" w:hAnsi="Times New Roman"/>
        </w:rPr>
        <w:t>00000000000000000130</w:t>
      </w:r>
    </w:p>
    <w:p>
      <w:pPr>
        <w:pStyle w:val="Normal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sz w:val="24"/>
          <w:szCs w:val="24"/>
        </w:rPr>
        <w:t xml:space="preserve">ПАО «МРСК Центра» </w:t>
      </w:r>
      <w:r>
        <w:rPr>
          <w:rFonts w:cs="Times New Roman" w:ascii="Times New Roman" w:hAnsi="Times New Roman"/>
          <w:sz w:val="24"/>
          <w:szCs w:val="24"/>
        </w:rPr>
        <w:t>127018, ул. 2-я Ямская, д. 4, Москва</w:t>
      </w:r>
    </w:p>
    <w:p>
      <w:pPr>
        <w:pStyle w:val="Normal"/>
        <w:spacing w:lineRule="auto" w:line="240" w:before="0" w:after="0"/>
        <w:ind w:right="-1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ПАО «МРСК Центра» - «Брянскэнерго» </w:t>
      </w:r>
      <w:r>
        <w:rPr>
          <w:rFonts w:cs="Times New Roman" w:ascii="Times New Roman" w:hAnsi="Times New Roman"/>
          <w:sz w:val="24"/>
          <w:szCs w:val="24"/>
        </w:rPr>
        <w:t xml:space="preserve">241050, г. Брянск,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оветская, д. 35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4832) 74-09-42, 67-23-59 Факс: (4832) 66-07-46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bryanskenergo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@mrsk-1.ru</w:t>
        </w:r>
      </w:hyperlink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690106710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3257430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4242501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КВЭД </w:t>
      </w:r>
      <w:r>
        <w:rPr>
          <w:rFonts w:cs="Times New Roman" w:ascii="Times New Roman" w:hAnsi="Times New Roman"/>
          <w:sz w:val="24"/>
          <w:szCs w:val="24"/>
          <w:u w:val="single"/>
        </w:rPr>
        <w:t>40.10.2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ТМО </w:t>
      </w:r>
      <w:r>
        <w:rPr>
          <w:rFonts w:cs="Times New Roman" w:ascii="Times New Roman" w:hAnsi="Times New Roman"/>
          <w:sz w:val="24"/>
          <w:szCs w:val="24"/>
          <w:u w:val="single"/>
        </w:rPr>
        <w:t>15701000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Отделение № 8605 Сбербанка России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</w:t>
      </w:r>
      <w:r>
        <w:rPr>
          <w:rFonts w:cs="Times New Roman" w:ascii="Times New Roman" w:hAnsi="Times New Roman"/>
          <w:sz w:val="24"/>
          <w:szCs w:val="24"/>
          <w:u w:val="single"/>
        </w:rPr>
        <w:t>0415016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расчетного счета </w:t>
      </w:r>
      <w:r>
        <w:rPr>
          <w:rFonts w:cs="Times New Roman" w:ascii="Times New Roman" w:hAnsi="Times New Roman"/>
          <w:sz w:val="24"/>
          <w:szCs w:val="24"/>
          <w:u w:val="single"/>
        </w:rPr>
        <w:t>40702810408000010158</w:t>
      </w:r>
    </w:p>
    <w:p>
      <w:pPr>
        <w:pStyle w:val="Normal"/>
        <w:spacing w:lineRule="auto" w:line="48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мер корреспондентского счета 30101810400000000601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587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ене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– директор фил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РСК Центра» - «Брянск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А.И. Косарим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«_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 «Брянский ЦСМ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Г. Морозов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«__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             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договору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35/ 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left="1134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«__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феврал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выполнение метрологических работ (усл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 представляет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поверку (калибровку) в ФБУ «Брянский ЦСМ» следующие средства измер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8"/>
          <w:lang w:eastAsia="ar-SA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"/>
        <w:gridCol w:w="2903"/>
        <w:gridCol w:w="1134"/>
        <w:gridCol w:w="1418"/>
        <w:gridCol w:w="992"/>
        <w:gridCol w:w="709"/>
        <w:gridCol w:w="567"/>
        <w:gridCol w:w="1276"/>
        <w:gridCol w:w="1701"/>
        <w:gridCol w:w="1559"/>
        <w:gridCol w:w="1843"/>
      </w:tblGrid>
      <w:tr>
        <w:trPr>
          <w:trHeight w:val="782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именование СИ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модификация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водской номер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иапазон измерен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од выпуска 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Госреес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ид поверки: первичная или периодиче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Эталон  (указать разряд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ли рабочее средство измерений (РС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егистрационный номер эталона* </w:t>
            </w:r>
          </w:p>
        </w:tc>
      </w:tr>
      <w:tr>
        <w:trPr>
          <w:trHeight w:val="50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б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Symbol" w:cs="Symbol" w:ascii="Symbol" w:hAnsi="Symbol"/>
          <w:sz w:val="16"/>
          <w:szCs w:val="20"/>
          <w:lang w:eastAsia="ar-SA"/>
        </w:rPr>
        <w:t></w:t>
      </w:r>
      <w:r>
        <w:rPr>
          <w:rFonts w:eastAsia="Times New Roman CYR" w:cs="Times New Roman CYR" w:ascii="Times New Roman CYR" w:hAnsi="Times New Roman CYR"/>
          <w:sz w:val="16"/>
          <w:szCs w:val="20"/>
          <w:lang w:eastAsia="ar-SA"/>
        </w:rPr>
        <w:t xml:space="preserve"> </w:t>
      </w:r>
      <w:r>
        <w:rPr>
          <w:rFonts w:eastAsia="Times New Roman" w:cs="Times New Roman CYR" w:ascii="Times New Roman CYR" w:hAnsi="Times New Roman CYR"/>
          <w:sz w:val="16"/>
          <w:szCs w:val="20"/>
          <w:lang w:eastAsia="ar-SA"/>
        </w:rPr>
        <w:t>- заполняется только для эталонов;</w:t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14"/>
          <w:szCs w:val="18"/>
          <w:lang w:eastAsia="ar-SA"/>
        </w:rPr>
      </w:pPr>
      <w:r>
        <w:rPr>
          <w:rFonts w:eastAsia="Times New Roman" w:cs="Times New Roman CYR" w:ascii="Times New Roman CYR" w:hAnsi="Times New Roman CYR"/>
          <w:sz w:val="14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>Представитель заказчика      _____________________ / _______________________/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12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12"/>
          <w:szCs w:val="16"/>
          <w:lang w:eastAsia="ar-SA"/>
        </w:rPr>
        <w:tab/>
        <w:tab/>
        <w:t xml:space="preserve">                     Подпись                                                </w:t>
        <w:tab/>
        <w:t>Фамилия, инициалы</w:t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4"/>
          <w:lang w:eastAsia="ar-SA"/>
        </w:rPr>
      </w:pPr>
      <w:r>
        <w:rPr>
          <w:rFonts w:eastAsia="Times New Roman CYR" w:cs="Times New Roman CYR" w:ascii="Times New Roman CYR" w:hAnsi="Times New Roman CYR"/>
          <w:sz w:val="20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 xml:space="preserve">Контактный телефон _____________________________    </w:t>
      </w:r>
    </w:p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-540" w:right="-10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m32.ru/" TargetMode="External"/><Relationship Id="rId3" Type="http://schemas.openxmlformats.org/officeDocument/2006/relationships/hyperlink" Target="http://www.csm.ru/" TargetMode="External"/><Relationship Id="rId4" Type="http://schemas.openxmlformats.org/officeDocument/2006/relationships/hyperlink" Target="mailto:office@bryanskenergo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2:00Z</dcterms:created>
  <dc:creator>User</dc:creator>
  <dc:description/>
  <cp:keywords/>
  <dc:language>en-US</dc:language>
  <cp:lastModifiedBy>Дементьев Борис Александрович</cp:lastModifiedBy>
  <dcterms:modified xsi:type="dcterms:W3CDTF">2019-02-20T11:44:00Z</dcterms:modified>
  <cp:revision>3</cp:revision>
  <dc:subject/>
  <dc:title>Договор №</dc:title>
</cp:coreProperties>
</file>