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ремонт ГПМ для нужд филиала ПАО "Россети Центр"-"Ярэнерго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ремонт ГПМ для нужд филиала ПАО "Россети Центр"-"Ярэнерго»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Ремонт производится в течение  2023 года согласно заявок, предоставленных сотрудниками  СМиТ филиала  ПАО «Россети Центр» - «Ярэнерго». Сроки ремонта отдельного грузоподъемного механизма согласовываются с представителями  СМиТ филиала ПАО «Россети Центр» - «Ярэнерго» и не должны превышать 3 дня с момента принятия на обслуживани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услуг 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tabs>
                <w:tab w:val="clear" w:pos="708"/>
                <w:tab w:val="left" w:pos="1026" w:leader="none"/>
              </w:tabs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178 000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один миллион сто семьдесят восемь тысяч) рублей 00 копеек РФ, без учета НДС; НДС составляет  </w:t>
            </w:r>
            <w:r>
              <w:rPr>
                <w:b/>
              </w:rPr>
              <w:t>235 600,00</w:t>
            </w:r>
            <w:r>
              <w:rPr/>
              <w:t xml:space="preserve"> (двести тридцать пять тысяч шестьсот) рублей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1 413 600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один миллион четыреста тринадцать тысяч шестьсот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</w:rPr>
              <w:t xml:space="preserve">расценок </w:t>
            </w:r>
            <w:r>
              <w:rPr>
                <w:b/>
              </w:rPr>
              <w:t xml:space="preserve">составляет: 16 500,00 </w:t>
            </w:r>
            <w:r>
              <w:rPr/>
              <w:t xml:space="preserve">(шестнадцать тысяч пятьсот) рублей 00 копеек РФ, без учета НДС; НДС составляет </w:t>
            </w:r>
            <w:r>
              <w:rPr>
                <w:b/>
              </w:rPr>
              <w:t xml:space="preserve">3 300,00 </w:t>
            </w:r>
            <w:r>
              <w:rPr/>
              <w:t>(три тысячи триста) рублей 00 копеек РФ;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 xml:space="preserve">19 800,00 </w:t>
            </w:r>
            <w:r>
              <w:rPr/>
              <w:t>(девятнадцать тысяч восемьсот) рублей  00 копеек РФ, с учетом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8 ноября 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8 ноябр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5 дека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6 дека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1-18T12:11:00Z</dcterms:modified>
  <cp:revision>59</cp:revision>
  <dc:subject/>
  <dc:title>Извещение о проведении открытого конкурса</dc:title>
</cp:coreProperties>
</file>