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111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0395" cy="86296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360" t="21879" r="3294" b="20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0395" cy="862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-384" w:hanging="0"/>
              <w:contextualSpacing/>
              <w:rPr/>
            </w:pPr>
            <w:r>
              <w:rPr/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Межрегиональная распределительная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МРСК Центра» - «Костромаэнерго»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. Мира, д. 53, г. Кострома, Россия, 156961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тел.: (4942) 39-63-59, факс: (4942) 55-87-43, 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тел./прямая линия энергетиков: 8-800-50-50-115, 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ефон доверия: +7 (495) 747-92-99</w:t>
            </w:r>
          </w:p>
          <w:p>
            <w:pPr>
              <w:pStyle w:val="Normal"/>
              <w:ind w:right="-21" w:hanging="0"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e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ail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: 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kostromaenergo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@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1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ru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, 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http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:/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www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mrsk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-1.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cs="PF Din Text Cond Pro Light"/>
              </w:rPr>
            </w:pPr>
            <w:r>
              <w:rPr>
                <w:rFonts w:cs="PF Din Text Cond Pro Light" w:ascii="PF Din Text Cond Pro Light" w:hAnsi="PF Din Text Cond Pro Light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оказание услуг по текущему и кузовному ремонту легковых автомобилей импортного производства для нужд ПАО «МРСК Центра» (филиала «Кострома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4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Контактные лица заказчика ПАО «МРСК Центра» </w:t>
            </w:r>
            <w:r>
              <w:rPr/>
              <w:t>(филиал «Костромаэнерго»)</w:t>
            </w:r>
            <w:r>
              <w:rPr>
                <w:iCs/>
              </w:rPr>
              <w:t>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Секретарь закупочной комиссии – ведущий специалист отдела закупочной деятельности филиала ПАО «МРСК Центра» - «Костромаэнерго» Кокурина А.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А</w:t>
            </w:r>
            <w:r>
              <w:rPr>
                <w:bCs/>
              </w:rPr>
              <w:t>дрес электронной почты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lang w:val="en-US"/>
                </w:rPr>
                <w:t>Kokurin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An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942) 396-342.</w:t>
            </w:r>
          </w:p>
          <w:p>
            <w:pPr>
              <w:pStyle w:val="Normal"/>
              <w:widowControl w:val="false"/>
              <w:ind w:left="209" w:right="175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firstLine="176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й телефон - (4942) 396-370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Bebenin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rStyle w:val="InternetLink"/>
              </w:rPr>
              <w:t>.</w:t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iCs/>
              </w:rPr>
              <w:t>на оказание услуг по текущему и кузовному ремонту легковых автомобилей импортного производства для нужд ПАО «МРСК Центра» (филиала «Костромаэнерго»</w:t>
            </w:r>
            <w:r>
              <w:rPr/>
              <w:t>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>
                <w:color w:val="000000"/>
              </w:rPr>
              <w:t>Сроки оказания услуг: ремонты производятся с 10.01.2021 по 31.12.2021 года, согласно заявок, представленных персоналом СМиТ филиала ПАО «МРСК Центра» - «Костромаэнерго». Сроки ремонта отдельного автомобиля или агрегата согласовываются с представителями СМиТ филиала ПАО «МРСК Центра» - «Костромаэнерго» и не должны превышать 10 календарных дней с момента принятия в ремонт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400 000</w:t>
            </w:r>
            <w:r>
              <w:rPr>
                <w:szCs w:val="24"/>
              </w:rPr>
              <w:t xml:space="preserve"> (Один миллион четыреста тысяч) рублей 00 копеек РФ, без учета НДС; НДС составляет </w:t>
            </w:r>
            <w:r>
              <w:rPr>
                <w:b/>
                <w:szCs w:val="24"/>
              </w:rPr>
              <w:t>280 000</w:t>
            </w:r>
            <w:r>
              <w:rPr>
                <w:szCs w:val="24"/>
              </w:rPr>
              <w:t xml:space="preserve"> (Двести восемьдесят тысяч) рублей 00 копеек РФ; </w:t>
            </w:r>
            <w:r>
              <w:rPr>
                <w:b/>
                <w:szCs w:val="24"/>
              </w:rPr>
              <w:t>1 680 000</w:t>
            </w:r>
            <w:r>
              <w:rPr>
                <w:szCs w:val="24"/>
              </w:rPr>
              <w:t xml:space="preserve"> (Один миллион шестьсот восемьдесят тысяч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567" w:right="175" w:hanging="0"/>
              <w:rPr/>
            </w:pPr>
            <w:r>
              <w:rPr>
                <w:b/>
              </w:rPr>
              <w:t xml:space="preserve">18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5 ноя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декабр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Костром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0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- директор филиала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Костромаэнерго»                                                    Д.П. Прохор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Kokurina.AnA@mrsk-1.ru" TargetMode="External"/><Relationship Id="rId6" Type="http://schemas.openxmlformats.org/officeDocument/2006/relationships/hyperlink" Target="mailto:Bebenin.IN@mrsk-1.ru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курина Анна Анатольевна</cp:lastModifiedBy>
  <cp:lastPrinted>2017-04-28T15:59:00Z</cp:lastPrinted>
  <dcterms:modified xsi:type="dcterms:W3CDTF">2020-11-10T11:57:00Z</dcterms:modified>
  <cp:revision>63</cp:revision>
  <dc:subject/>
  <dc:title>Извещение о проведении открытого конкурса</dc:title>
</cp:coreProperties>
</file>