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32-К (42189763) от 11 ма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ind w:left="0" w:right="0" w:hanging="0"/>
        <w:rPr>
          <w:sz w:val="24"/>
          <w:szCs w:val="24"/>
        </w:rPr>
      </w:pPr>
      <w:r>
        <w:rPr>
          <w:sz w:val="24"/>
          <w:szCs w:val="24"/>
        </w:rPr>
        <w:t>«Реконструкция: ЗТП-1003н ПС 110/10/10 кВ Пушкарная (инв. № 13021887-00, наименование по бух. учету Оборудование ТП 1003н ПС Пушкарная).</w:t>
      </w:r>
    </w:p>
    <w:p>
      <w:pPr>
        <w:pStyle w:val="TextBodyIndent"/>
        <w:ind w:left="0" w:right="0" w:hanging="0"/>
        <w:rPr>
          <w:sz w:val="24"/>
          <w:szCs w:val="24"/>
        </w:rPr>
      </w:pPr>
      <w:r>
        <w:rPr>
          <w:sz w:val="24"/>
          <w:szCs w:val="24"/>
        </w:rPr>
        <w:t>Строительство: КЛ 10 кВ, КТП 10/0,4 кВ, КЛ 0,4 кВ</w:t>
      </w:r>
    </w:p>
    <w:p>
      <w:pPr>
        <w:pStyle w:val="TextBodyIndent"/>
        <w:ind w:left="0" w:right="0" w:hanging="0"/>
        <w:rPr>
          <w:sz w:val="24"/>
          <w:szCs w:val="24"/>
        </w:rPr>
      </w:pPr>
      <w:r>
        <w:rPr>
          <w:sz w:val="24"/>
          <w:szCs w:val="24"/>
        </w:rPr>
        <w:t xml:space="preserve">для обеспечения технологического присоединения энергопринимающих устройств </w:t>
      </w:r>
      <w:r>
        <w:rPr>
          <w:sz w:val="24"/>
          <w:szCs w:val="27"/>
        </w:rPr>
        <w:t>жилого квартала</w:t>
      </w:r>
    </w:p>
    <w:p>
      <w:pPr>
        <w:pStyle w:val="TextBodyIndent"/>
        <w:ind w:left="0" w:right="0" w:hanging="0"/>
        <w:rPr>
          <w:i/>
          <w:i/>
          <w:sz w:val="24"/>
          <w:szCs w:val="24"/>
        </w:rPr>
      </w:pPr>
      <w:r>
        <w:rPr>
          <w:b/>
          <w:bCs/>
          <w:sz w:val="24"/>
          <w:szCs w:val="24"/>
        </w:rPr>
        <w:t>Заявитель:</w:t>
      </w:r>
      <w:r>
        <w:rPr>
          <w:bCs/>
          <w:iCs/>
          <w:sz w:val="24"/>
          <w:szCs w:val="24"/>
        </w:rPr>
        <w:t xml:space="preserve"> </w:t>
      </w:r>
      <w:r>
        <w:rPr>
          <w:sz w:val="24"/>
          <w:szCs w:val="24"/>
        </w:rPr>
        <w:t>ООО СПЕЦИАЛИЗИРОВАННЫЙ ЗАСТРОЙЩИК «ИС-ДЕВЕЛОПМЕНТ»</w:t>
      </w:r>
    </w:p>
    <w:p>
      <w:pPr>
        <w:pStyle w:val="TextBodyIndent"/>
        <w:ind w:left="0" w:right="0" w:hanging="0"/>
        <w:jc w:val="left"/>
        <w:rPr>
          <w:i/>
          <w:i/>
          <w:sz w:val="24"/>
          <w:szCs w:val="24"/>
        </w:rPr>
      </w:pPr>
      <w:r>
        <w:rPr>
          <w:i/>
          <w:sz w:val="24"/>
          <w:szCs w:val="24"/>
        </w:rPr>
      </w:r>
    </w:p>
    <w:p>
      <w:pPr>
        <w:pStyle w:val="TextBodyIndent"/>
        <w:ind w:left="0" w:right="0" w:hanging="0"/>
        <w:jc w:val="left"/>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 энергопринимающих устройств заявителей:</w:t>
      </w:r>
      <w:r>
        <w:rPr>
          <w:sz w:val="24"/>
          <w:szCs w:val="24"/>
        </w:rPr>
        <w:t xml:space="preserve"> ООО СПЕЦИАЛИЗИРОВАННЫЙ ЗАСТРОЙЩИК «ИС-ДЕВЕЛОПМЕНТ»</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000"/>
        <w:gridCol w:w="2539"/>
        <w:gridCol w:w="5242"/>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Старооскольский городской округ</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г. Старый Оскол, мкр Космос</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TextBodyIndent"/>
        <w:numPr>
          <w:ilvl w:val="1"/>
          <w:numId w:val="3"/>
        </w:numPr>
        <w:ind w:left="0" w:right="0" w:firstLine="709"/>
        <w:jc w:val="both"/>
        <w:rPr>
          <w:bCs/>
          <w:sz w:val="24"/>
          <w:szCs w:val="24"/>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spacing w:before="240" w:after="0"/>
        <w:ind w:left="0" w:right="0" w:firstLine="709"/>
        <w:jc w:val="both"/>
        <w:rPr>
          <w:bCs/>
          <w:sz w:val="24"/>
          <w:szCs w:val="24"/>
        </w:rPr>
      </w:pPr>
      <w:r>
        <w:rPr>
          <w:b/>
          <w:sz w:val="24"/>
          <w:szCs w:val="24"/>
          <w:u w:val="single"/>
        </w:rPr>
        <w:t xml:space="preserve">На </w:t>
      </w:r>
      <w:r>
        <w:rPr>
          <w:b/>
          <w:sz w:val="24"/>
          <w:szCs w:val="24"/>
          <w:u w:val="single"/>
          <w:lang w:val="en-US"/>
        </w:rPr>
        <w:t>I</w:t>
      </w:r>
      <w:r>
        <w:rPr>
          <w:b/>
          <w:sz w:val="24"/>
          <w:szCs w:val="24"/>
          <w:u w:val="single"/>
        </w:rPr>
        <w:t xml:space="preserve"> этапе:</w:t>
      </w:r>
    </w:p>
    <w:p>
      <w:pPr>
        <w:pStyle w:val="TextBodyIndent"/>
        <w:numPr>
          <w:ilvl w:val="2"/>
          <w:numId w:val="3"/>
        </w:numPr>
        <w:suppressAutoHyphens w:val="false"/>
        <w:ind w:left="0" w:right="0" w:firstLine="709"/>
        <w:jc w:val="both"/>
        <w:rPr>
          <w:sz w:val="24"/>
          <w:szCs w:val="24"/>
        </w:rPr>
      </w:pPr>
      <w:r>
        <w:rPr>
          <w:sz w:val="24"/>
          <w:szCs w:val="24"/>
        </w:rPr>
        <w:t>Установку переключательного пункта (линейной ячейки) 10 кВ с выключателем нагрузки на 1 секции шин РУВН 10 кВ ЗТП-1003н ПС 110/10/10 кВ Пушкарная (СПП Z31-TP42189763.12).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Установку переключательного пункта (линейной ячейки) 10 кВ с выключателем нагрузки на 2 секции шин РУВН 10 кВ ЗТП-1003н ПС 110/10/10 кВ Пушкарная (СПП Z31-TP42189763.13).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ЗТП-1003н ПС 110/10/10 кВ Пушкарная в части монтажа ошиновки в РУВН 10 кВ для подключения проектируемых переключательных пунктов (линейных ячеек) 10 кВ (СПП Z31-TP42189763.15).</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 1 (далее – КТП № 1) с двумя силовыми трансформаторами мощностью 400 кВА каждый, оборудованной устройствами телеметрии с передачей информации на диспетчерский пункт ЦУС (СПП Z31-TP42189763.09).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1 секции шин РУВН 10 кВ ЗТП-1003н</w:t>
        <w:br/>
        <w:t>ПС 110/10/10 кВ Пушкарная до 1 секций шин РУВН 10 кВ проектируемой КТП № 1, общей протяженностью 0,5 км, из них открытым способом в траншее – 0,25 км (СПП Z31-TP42189763.01), способом ГНБ – 0,25 км (СПП Z31-TP42189763.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2 секции шин РУВН 10 кВ ЗТП-1003н</w:t>
        <w:br/>
        <w:t>ПС 110/10/10 кВ Пушкарная до 2 секций шин РУВН 10 кВ проектируемой КТП № 1, общей протяженностью 0,5 км, из них открытым способом в траншее – 0,25 км (СПП Z31-TP42189763.01), способом ГНБ – 0,25 км (СПП Z31-TP42189763.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 1 до ВРУ 0,4 кВ позиции 1 Заявителя, общей протяженностью 0,09 км, в том числе открытым способом в траншее – 0,04 км (СПП Z31-TP42189763.05), способом ГНБ – 0,0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1 до ВРУ 0,4 кВ позиции 1 Заявителя, общей протяженностью 0,09 км, в том числе открытым способом в траншее – 0,04 км (СПП СПП Z31-TP42189763.05), способом ГНБ – 0,05 км (СПП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1 до ВРУ 0,4 кВ позиции 2 Заявителя, общей протяженностью 0,09 км, в том числе открытым способом в траншее – 0,04 км (СПП Z31-TP42189763.05), способом ГНБ – 0,0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НН 0,4 кВ проектируемой КТП № 1 до ВРУ 0,4 кВ позиции 2 Заявителя, общей протяженностью 0,09 км, в том числе открытым способом в траншее – 0,04 км (СПП СПП Z31-TP42189763.06), способом ГНБ – 0,05 км (СПП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1 до границы участка Заявителя (для точки присоединения ЩНО 0,4 кВ «Гелиос»), протяженностью 0,02 км (СПП Z31-TP42189763.05).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одного РП 0,4 кВ (для точки присоединения ЩНО 0,4 кВ «Гелиос»). В РП 0,4 кВ предусмотреть установку одного комплекта средств коммерческого учета электрической энергии (мощности) трехфазного прямого включения 0,4 кВ (СПП Z31-TP42189763.14).</w:t>
      </w:r>
    </w:p>
    <w:p>
      <w:pPr>
        <w:pStyle w:val="ConsPlusNonformat1"/>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становить прибор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Предусмотреть защиту средств учета от несанкционированного доступа.</w:t>
      </w:r>
    </w:p>
    <w:p>
      <w:pPr>
        <w:pStyle w:val="TextBodyIndent"/>
        <w:spacing w:before="240" w:after="0"/>
        <w:ind w:left="0" w:right="0" w:firstLine="709"/>
        <w:jc w:val="both"/>
        <w:rPr>
          <w:sz w:val="24"/>
          <w:szCs w:val="24"/>
        </w:rPr>
      </w:pPr>
      <w:r>
        <w:rPr>
          <w:b/>
          <w:sz w:val="24"/>
          <w:szCs w:val="24"/>
          <w:u w:val="single"/>
        </w:rPr>
        <w:t xml:space="preserve">На </w:t>
      </w:r>
      <w:r>
        <w:rPr>
          <w:b/>
          <w:sz w:val="24"/>
          <w:szCs w:val="24"/>
          <w:u w:val="single"/>
          <w:lang w:val="en-US"/>
        </w:rPr>
        <w:t>II</w:t>
      </w:r>
      <w:r>
        <w:rPr>
          <w:b/>
          <w:sz w:val="24"/>
          <w:szCs w:val="24"/>
          <w:u w:val="single"/>
        </w:rPr>
        <w:t xml:space="preserve"> этапе:</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 2 (далее – КТП № 2) с двумя силовыми трансформаторами мощностью 1000 кВА каждый, оборудованной устройствами телеметрии с передачей информации на диспетчерский пункт ЦУС (СПП Z31-TP42189763.10).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в рассечку (по схеме заход-выход) проектируемой в соответствии с пунктом 2.2.5 КЛ 10 кВ до 1 секции шин РУВН 10 кВ проектируемой КТП № 2, общей протяженностью 0,03 км (СПП Z31-TP42189763.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в рассечку (по схеме заход-выход) проектируемой в соответствии с пунктом 2.2.6 КЛ 10 кВ до 2 секции шин РУВН 10 кВ проектируемой КТП № 2, общей протяженностью 0,03 км (СПП Z31-TP42189763.01).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 2 до ВРУ 0,4 кВ позиции 6 Заявителя, общей протяженностью 0,24 км, в том числе открытым способом в траншее – 0,09 км (СПП Z31-TP42189763.05), способом ГНБ – 0,1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2 до ВРУ 0,4 кВ позиции 6 Заявителя, общей протяженностью 0,24 км, в том числе открытым способом в траншее – 0,09 км (СПП Z31-TP42189763.06), способом ГНБ – 0,15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2 до ВРУ 0,4 кВ нежилых помещений позиции 6 Заявителя, общей протяженностью 0,24 км, в том числе открытым способом в траншее – 0,09 км (СПП Z31-TP42189763.05), способом ГНБ – 0,1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2 до ВРУ 0,4 кВ нежилых помещений позиции 6 Заявителя, общей протяженностью 0,24 км, в том числе открытым способом в траншее – 0,09 км (СПП Z31-TP42189763.06), способом ГНБ – 0,15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 2 до ВРУ 0,4 кВ позиции 7 Заявителя, общей протяженностью 0,16 км (с двумя кабелями в траншее), в том числе открытым способом в траншее – 0,02 км (СПП Z31-TP42189763.05), способом ГНБ – 0,14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НН 0,4 кВ проектируемой КТП № 2 до ВРУ 0,4 кВ позиции 7 Заявителя, общей протяженностью 0,16 км (с двумя кабелями в траншее), в том числе открытым способом в траншее – 0,02 км (СПП Z31-TP42189763.06), способом ГНБ – 0,14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2 до ВРУ 0,4 кВ нежилых помещений позиции 7 Заявителя, общей протяженностью 0,13 км, в том числе открытым способом в траншее – 0,01 км (СПП Z31-TP42189763.05), способом ГНБ – 0,12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НН 0,4 кВ проектируемой КТП № 2 до ВРУ 0,4 кВ нежилых помещений позиции 7 Заявителя, общей протяженностью 0,13 км, в том числе открытым способом в траншее – 0,01 км (СПП Z31-TP42189763.06), способом ГНБ – 0,12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2 до ВРУ 0,4 кВ позиции 8 Заявителя, общей протяженностью 0,13 км, в том числе открытым способом в траншее – 0,01 км (СПП Z31-TP42189763.05), способом ГНБ – 0,12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2 до ВРУ 0,4 кВ позиции 8 Заявителя, общей протяженностью 0,13 км, в том числе открытым способом в траншее – 0,01 км (СПП Z31-TP42189763.06), способом ГНБ – 0,12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2 до ВРУ 0,4 кВ нежилых помещений позиции 8 Заявителя, общей протяженностью 0,13 км, в том числе открытым способом в траншее – 0,01 км (СПП Z31-TP42189763.05), способом ГНБ – 0,12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НН 0,4 кВ проектируемой КТП № 2 до ВРУ 0,4 кВ нежилых помещений позиции 8 Заявителя, общей протяженностью 0,13 км, в том числе открытым способом в траншее – 0,01 км (СПП Z31-TP42189763.06), способом ГНБ – 0,12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2 до ВРУ 0,4 кВ паркинга Заявителя, общей протяженностью 0,16 км, в том числе открытым способом в траншее – 0,02 км (СПП Z31-TP42189763.05), способом ГНБ – 0,14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2 до ВРУ 0,4 кВ паркинга Заявителя, общей протяженностью 0,16 км, в том числе открытым способом в траншее – 0,02 км (СПП Z31-TP42189763.06), способом ГНБ – 0,14 км (СПП Z31-TP42189763.08). Трассу прохождения, марку и площадь поперечного сечения токоведущих жил линии определить проектом.</w:t>
      </w:r>
    </w:p>
    <w:p>
      <w:pPr>
        <w:pStyle w:val="TextBodyIndent"/>
        <w:spacing w:before="240" w:after="0"/>
        <w:ind w:left="0" w:right="0" w:firstLine="709"/>
        <w:jc w:val="both"/>
        <w:rPr>
          <w:sz w:val="24"/>
          <w:szCs w:val="24"/>
        </w:rPr>
      </w:pPr>
      <w:r>
        <w:rPr>
          <w:b/>
          <w:sz w:val="24"/>
          <w:szCs w:val="24"/>
          <w:u w:val="single"/>
        </w:rPr>
        <w:t xml:space="preserve">На </w:t>
      </w:r>
      <w:r>
        <w:rPr>
          <w:b/>
          <w:sz w:val="24"/>
          <w:szCs w:val="24"/>
          <w:u w:val="single"/>
          <w:lang w:val="en-US"/>
        </w:rPr>
        <w:t xml:space="preserve">III </w:t>
      </w:r>
      <w:r>
        <w:rPr>
          <w:b/>
          <w:sz w:val="24"/>
          <w:szCs w:val="24"/>
          <w:u w:val="single"/>
        </w:rPr>
        <w:t>этапе:</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 3 (далее – КТП № 3) с двумя силовыми трансформаторами мощностью 630 кВА каждый, оборудованной устройствами телеметрии с передачей информации на диспетчерский пункт ЦУС (СПП Z31-TP42189763.11).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1 секции шин РУВН 10 кВ проектируемой в соответствии с пунктом 2.2.4 КТП № 1 до 1 секции шин РУВН10 кВ проектируемой КТП № 3, общей протяженностью 0,15 км, из них открытым способом в траншее – 0,1 км (СПП Z31-TP42189763.01), способом ГНБ – 0,05 км (СПП Z31-TP42189763.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2 секции шин РУВН 10 кВ проектируемой в соответствии с пунктом 2.2.4 КТП № 1 до 2 секции шин РУВН10 кВ проектируемой КТП № 3, общей протяженностью 0,15 км, из них открытым способом в траншее – 0,1 км (СПП Z31-TP42189763.02), способом ГНБ – 0,05 км (СПП Z31-TP42189763.04).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 3 до ВРУ 0,4 кВ позиции 3 Заявителя, общей протяженностью 0,12 км, в том числе открытым способом в траншее – 0,07 км (СПП Z31-TP42189763.05), способом ГНБ – 0,0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3 до ВРУ 0,4 кВ позиции 3 Заявителя, общей протяженностью 0,12 км, в том числе открытым способом в траншее – 0,07 км (СПП Z31-TP42189763.06), способом ГНБ – 0,05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3 до ВРУ 0,4 кВ нежилых помещений позиции 3 Заявителя, общей протяженностью 0,12 км, в том числе открытым способом в траншее – 0,07 км (СПП Z31-TP42189763.05), способом ГНБ – 0,05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3 до ВРУ 0,4 кВ нежилых помещений позиции 3 Заявителя, общей протяженностью 0,12 км, в том числе открытым способом в траншее – 0,07 км (СПП Z31-TP42189763.06), способом ГНБ – 0,05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3 до ВРУ 0,4 кВ позиции 4 Заявителя, общей протяженностью 0,09 км, в том числе открытым способом в траншее – 0,06 км (СПП Z31-TP42189763.05), способом ГНБ – 0,03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2 секции шин РУНН 0,4 кВ проектируемой КТП № 3 до ВРУ 0,4 кВ позиции 4 Заявителя, общей протяженностью 0,09 км, в том числе открытым способом в траншее – 0,06 км (СПП Z31-TP42189763.06), способом ГНБ – 0,03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3 до ВРУ 0,4 кВ нежилых помещений позиции 4 Заявителя, общей протяженностью 0,09 км, в том числе открытым способом в траншее – 0,06 км (СПП Z31-TP42189763.05), способом ГНБ – 0,03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3 до ВРУ 0,4 кВ нежилых помещений позиции 4 Заявителя, общей протяженностью 0,09 км, в том числе открытым способом в траншее – 0,06 км (СПП Z31-TP42189763.06), способом ГНБ – 0,03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1 секции шин РУНН 0,4 кВ проектируемой КТП № 3 до ВРУ 0,4 кВ позиции 5 Заявителя, общей протяженностью 0,11 км, в том числе открытым способом в траншее – 0,07 км (СПП Z31-TP42189763.05), способом ГНБ – 0,04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3 до ВРУ 0,4 кВ позиции 5 Заявителя, общей протяженностью 0,11 км, в том числе открытым способом в траншее – 0,07 км (СПП Z31-TP42189763.06), способом ГНБ – 0,04 км (СПП Z31-TP42189763.08).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 3 до ВРУ 0,4 кВ нежилых помещений позиции 5 Заявителя, общей протяженностью 0,11 км, в том числе открытым способом в траншее – 0,07 км (СПП Z31-TP42189763.05), способом ГНБ – 0,04 км (СПП Z31-TP42189763.07).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 3 до ВРУ 0,4 кВ нежилых помещений позиции 5 Заявителя, общей протяженностью 0,11 км, в том числе открытым способом в траншее – 0,07 км (СПП Z31-TP42189763.06), способом ГНБ – 0,04 км (СПП Z31-TP42189763.08). Трассу прохождения, марку и площадь поперечного сечения токоведущих жил линии определить проектом.</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pPr>
      <w:r>
        <w:rPr>
          <w:bCs/>
          <w:iCs/>
          <w:sz w:val="24"/>
          <w:szCs w:val="24"/>
        </w:rPr>
        <w:t xml:space="preserve">Максимальная присоединяемая мощность – </w:t>
      </w:r>
      <w:r>
        <w:rPr>
          <w:sz w:val="24"/>
          <w:szCs w:val="24"/>
        </w:rPr>
        <w:t xml:space="preserve">1428,82 кВт, в том числе по очередям и этапам: </w:t>
      </w:r>
      <w:r>
        <w:rPr>
          <w:sz w:val="24"/>
          <w:szCs w:val="24"/>
          <w:lang w:val="en-US"/>
        </w:rPr>
        <w:t>I</w:t>
      </w:r>
      <w:r>
        <w:rPr>
          <w:sz w:val="24"/>
          <w:szCs w:val="24"/>
        </w:rPr>
        <w:t xml:space="preserve"> этап – 300,06 кВт, </w:t>
      </w:r>
      <w:r>
        <w:rPr>
          <w:sz w:val="24"/>
          <w:szCs w:val="24"/>
          <w:lang w:val="en-US"/>
        </w:rPr>
        <w:t>II</w:t>
      </w:r>
      <w:r>
        <w:rPr>
          <w:sz w:val="24"/>
          <w:szCs w:val="24"/>
        </w:rPr>
        <w:t xml:space="preserve"> этап – 1001 кВт (нарастающим итогом по двум этапам),</w:t>
        <w:br/>
      </w:r>
      <w:r>
        <w:rPr>
          <w:sz w:val="24"/>
          <w:szCs w:val="24"/>
          <w:lang w:val="en-US"/>
        </w:rPr>
        <w:t>III</w:t>
      </w:r>
      <w:r>
        <w:rPr>
          <w:sz w:val="24"/>
          <w:szCs w:val="24"/>
        </w:rPr>
        <w:t xml:space="preserve"> этап – 1428,82 кВт (нарастающим итогом по трем этапам)</w:t>
      </w:r>
      <w:r>
        <w:rPr>
          <w:bCs/>
          <w:iCs/>
          <w:sz w:val="24"/>
          <w:szCs w:val="24"/>
        </w:rPr>
        <w:t>.</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 xml:space="preserve">Категория надёжности электроснабжения: 333,5 кВт – первая, </w:t>
      </w:r>
      <w:r>
        <w:rPr>
          <w:sz w:val="24"/>
          <w:szCs w:val="24"/>
        </w:rPr>
        <w:t>1075,32 кВт</w:t>
      </w:r>
      <w:r>
        <w:rPr>
          <w:bCs/>
          <w:iCs/>
          <w:sz w:val="24"/>
          <w:szCs w:val="24"/>
        </w:rPr>
        <w:t xml:space="preserve"> – вторая, 20 кВт – треть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0"/>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0"/>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7"/>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9"/>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8"/>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8"/>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18"/>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18"/>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18"/>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7"/>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7"/>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7"/>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4"/>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14"/>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15"/>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15"/>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15"/>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15"/>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15"/>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sz w:val="24"/>
          <w:szCs w:val="24"/>
        </w:rPr>
      </w:pPr>
      <w:r>
        <w:rPr>
          <w:sz w:val="24"/>
          <w:szCs w:val="24"/>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660"/>
        <w:gridCol w:w="182"/>
        <w:gridCol w:w="2361"/>
        <w:gridCol w:w="4985"/>
      </w:tblGrid>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 кВ</w:t>
            </w:r>
          </w:p>
        </w:tc>
      </w:tr>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1,36</w:t>
            </w:r>
          </w:p>
        </w:tc>
      </w:tr>
      <w:tr>
        <w:trPr>
          <w:trHeight w:val="11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трехфазное</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sz w:val="24"/>
                <w:szCs w:val="24"/>
              </w:rPr>
              <w:t>95</w:t>
            </w:r>
            <w:r>
              <w:rPr>
                <w:bCs/>
                <w:sz w:val="24"/>
                <w:szCs w:val="24"/>
              </w:rPr>
              <w:t xml:space="preserve"> (уточн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6 </w:t>
            </w:r>
            <w:r>
              <w:rPr>
                <w:bCs/>
                <w:sz w:val="24"/>
                <w:szCs w:val="24"/>
              </w:rPr>
              <w:t>(уточн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4 / 0,6 </w:t>
            </w:r>
            <w:r>
              <w:rPr>
                <w:bCs/>
                <w:sz w:val="24"/>
                <w:szCs w:val="24"/>
              </w:rPr>
              <w:t>(уточнить проектом)</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Материал изоляции кабеля 6-10 кВ</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Уточнить при проектирован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4"/>
                <w:szCs w:val="24"/>
              </w:rPr>
            </w:pPr>
            <w:r>
              <w:rPr>
                <w:sz w:val="24"/>
                <w:szCs w:val="24"/>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С бумажно-масляной изоляцией или изоляцией, пропитанной нестекающим изоляционным состав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2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кладка КЛ в труба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Тип трубы уточнить при проектировании</w:t>
            </w:r>
          </w:p>
        </w:tc>
      </w:tr>
      <w:tr>
        <w:trPr/>
        <w:tc>
          <w:tcPr>
            <w:tcW w:w="2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ПНД</w:t>
            </w:r>
          </w:p>
        </w:tc>
      </w:tr>
    </w:tbl>
    <w:p>
      <w:pPr>
        <w:pStyle w:val="TextBodyIndent"/>
        <w:numPr>
          <w:ilvl w:val="2"/>
          <w:numId w:val="3"/>
        </w:numPr>
        <w:spacing w:before="240" w:after="0"/>
        <w:ind w:left="0" w:righ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4,3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sz w:val="24"/>
                <w:szCs w:val="24"/>
              </w:rPr>
              <w:t>определить при проектировании</w:t>
            </w:r>
            <w:r>
              <w:rPr>
                <w:sz w:val="24"/>
                <w:szCs w:val="24"/>
              </w:rPr>
              <w:t xml:space="preserve"> (предварительно 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 xml:space="preserve">30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i/>
                <w:sz w:val="24"/>
                <w:szCs w:val="24"/>
              </w:rPr>
              <w:t xml:space="preserve">30 / 2,56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ind w:left="0" w:right="0" w:firstLine="709"/>
        <w:jc w:val="both"/>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right="0" w:firstLine="709"/>
        <w:jc w:val="both"/>
        <w:rPr/>
      </w:pPr>
      <w:r>
        <w:rPr>
          <w:bCs/>
          <w:sz w:val="24"/>
          <w:szCs w:val="24"/>
          <w:shd w:fill="FFFFFF" w:val="clear"/>
        </w:rPr>
        <w:t>−</w:t>
      </w:r>
      <w:r>
        <w:rPr>
          <w:bCs/>
          <w:sz w:val="24"/>
          <w:szCs w:val="24"/>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right="0" w:firstLine="709"/>
        <w:jc w:val="both"/>
        <w:rPr/>
      </w:pPr>
      <w:r>
        <w:rPr>
          <w:bCs/>
          <w:sz w:val="24"/>
          <w:szCs w:val="24"/>
          <w:shd w:fill="FFFFFF" w:val="clear"/>
        </w:rPr>
        <w:t>−</w:t>
      </w:r>
      <w:r>
        <w:rPr>
          <w:bCs/>
          <w:sz w:val="24"/>
          <w:szCs w:val="24"/>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spacing w:before="240" w:after="0"/>
        <w:ind w:left="0" w:right="0" w:firstLine="709"/>
        <w:jc w:val="both"/>
        <w:rPr/>
      </w:pPr>
      <w:r>
        <w:rPr>
          <w:sz w:val="24"/>
          <w:szCs w:val="24"/>
        </w:rPr>
        <w:t xml:space="preserve">Основные требования к КТП </w:t>
      </w:r>
      <w:r>
        <w:rPr/>
        <w:t>№ 1</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1105"/>
        <w:gridCol w:w="1106"/>
        <w:gridCol w:w="198"/>
        <w:gridCol w:w="907"/>
        <w:gridCol w:w="1106"/>
        <w:gridCol w:w="1106"/>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оходн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40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50 </w:t>
            </w:r>
            <w:r>
              <w:rPr>
                <w:bCs/>
                <w:sz w:val="24"/>
                <w:szCs w:val="24"/>
              </w:rPr>
              <w:t>(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12,5 </w:t>
            </w:r>
            <w:r>
              <w:rPr>
                <w:bCs/>
                <w:sz w:val="24"/>
                <w:szCs w:val="24"/>
              </w:rPr>
              <w:t>(уточнить  при проектировании)</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5 (уточнить проектом)</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матический выключатель с тепловым и электромагнитным расцепителями </w:t>
            </w:r>
            <w:r>
              <w:rPr>
                <w:i/>
                <w:sz w:val="24"/>
                <w:szCs w:val="24"/>
              </w:rPr>
              <w:t>(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ить проектом</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 до 150 кВт</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При технологическом присоединении потребителей до 150 кВт</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rFonts w:eastAsia="Calibri"/>
                <w:bCs/>
                <w:sz w:val="24"/>
                <w:szCs w:val="24"/>
                <w:lang w:eastAsia="en-US"/>
              </w:rPr>
            </w:pPr>
            <w:r>
              <w:rPr>
                <w:rFonts w:eastAsia="Calibri"/>
                <w:bCs/>
                <w:sz w:val="24"/>
                <w:szCs w:val="24"/>
                <w:lang w:eastAsia="en-US"/>
              </w:rPr>
            </w:r>
          </w:p>
          <w:p>
            <w:pPr>
              <w:pStyle w:val="Normal"/>
              <w:spacing w:lineRule="auto" w:line="276"/>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p>
            <w:pPr>
              <w:pStyle w:val="Normal"/>
              <w:spacing w:lineRule="auto" w:line="276"/>
              <w:jc w:val="both"/>
              <w:rPr>
                <w:rFonts w:eastAsia="Calibri"/>
                <w:bCs/>
                <w:sz w:val="24"/>
                <w:szCs w:val="24"/>
                <w:lang w:eastAsia="en-US"/>
              </w:rPr>
            </w:pPr>
            <w:r>
              <w:rPr>
                <w:rFonts w:eastAsia="Calibri"/>
                <w:bCs/>
                <w:sz w:val="24"/>
                <w:szCs w:val="24"/>
                <w:lang w:eastAsia="en-US"/>
              </w:rPr>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ТП № 2</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394"/>
        <w:gridCol w:w="395"/>
        <w:gridCol w:w="395"/>
        <w:gridCol w:w="395"/>
        <w:gridCol w:w="395"/>
        <w:gridCol w:w="395"/>
        <w:gridCol w:w="40"/>
        <w:gridCol w:w="355"/>
        <w:gridCol w:w="394"/>
        <w:gridCol w:w="395"/>
        <w:gridCol w:w="395"/>
        <w:gridCol w:w="395"/>
        <w:gridCol w:w="395"/>
        <w:gridCol w:w="395"/>
        <w:gridCol w:w="395"/>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оходн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 оболочке типа «сэндвич»</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роекту</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0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100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ыключатель вакуум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Cs/>
                <w:sz w:val="24"/>
                <w:szCs w:val="24"/>
              </w:rPr>
              <w:t>определ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Cs/>
                <w:sz w:val="24"/>
                <w:szCs w:val="24"/>
              </w:rPr>
              <w:t>определить при проектировании</w:t>
            </w:r>
          </w:p>
        </w:tc>
      </w:tr>
      <w:tr>
        <w:trPr>
          <w:trHeight w:val="23" w:hRule="atLeast"/>
          <w:cantSplit w:val="true"/>
        </w:trPr>
        <w:tc>
          <w:tcPr>
            <w:tcW w:w="1003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6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4 (уточнить проектом)</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матический выключатель с тепловым и электромагнитным расцепителями </w:t>
            </w:r>
            <w:r>
              <w:rPr>
                <w:i/>
                <w:sz w:val="24"/>
                <w:szCs w:val="24"/>
              </w:rPr>
              <w:t>(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6</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ить проектом</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6</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 до 150 кВт</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При технологическом присоединении потребителей до 150 кВт</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rFonts w:eastAsia="Calibri"/>
                <w:bCs/>
                <w:sz w:val="24"/>
                <w:szCs w:val="24"/>
                <w:lang w:eastAsia="en-US"/>
              </w:rPr>
            </w:pPr>
            <w:r>
              <w:rPr>
                <w:rFonts w:eastAsia="Calibri"/>
                <w:bCs/>
                <w:sz w:val="24"/>
                <w:szCs w:val="24"/>
                <w:lang w:eastAsia="en-US"/>
              </w:rPr>
            </w:r>
          </w:p>
          <w:p>
            <w:pPr>
              <w:pStyle w:val="Normal"/>
              <w:spacing w:lineRule="auto" w:line="276"/>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p>
            <w:pPr>
              <w:pStyle w:val="Normal"/>
              <w:spacing w:lineRule="auto" w:line="276"/>
              <w:jc w:val="both"/>
              <w:rPr>
                <w:rFonts w:eastAsia="Calibri"/>
                <w:bCs/>
                <w:sz w:val="24"/>
                <w:szCs w:val="24"/>
                <w:lang w:eastAsia="en-US"/>
              </w:rPr>
            </w:pPr>
            <w:r>
              <w:rPr>
                <w:rFonts w:eastAsia="Calibri"/>
                <w:bCs/>
                <w:sz w:val="24"/>
                <w:szCs w:val="24"/>
                <w:lang w:eastAsia="en-US"/>
              </w:rPr>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ТП № 3</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460"/>
        <w:gridCol w:w="461"/>
        <w:gridCol w:w="461"/>
        <w:gridCol w:w="460"/>
        <w:gridCol w:w="461"/>
        <w:gridCol w:w="106"/>
        <w:gridCol w:w="355"/>
        <w:gridCol w:w="460"/>
        <w:gridCol w:w="461"/>
        <w:gridCol w:w="461"/>
        <w:gridCol w:w="460"/>
        <w:gridCol w:w="461"/>
        <w:gridCol w:w="461"/>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trHeight w:val="23" w:hRule="atLeast"/>
          <w:cantSplit w:val="true"/>
        </w:trPr>
        <w:tc>
          <w:tcPr>
            <w:tcW w:w="10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оходн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 оболочке типа «сэндвич»</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иматическое исполнение и категория размещения</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тепень защиты оболочки по ГОСТ 14254-96, не менее</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роекту</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ысота установки над уровнем моря, м, не более</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рансформатор в комплекте поставки </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личество трансформаторо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ввода ВН</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ввода НН </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ВН</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 РУНН</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0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трансформатор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ая мощность, кВ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Н</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выключатель вакуум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Cs/>
                <w:sz w:val="24"/>
                <w:szCs w:val="24"/>
              </w:rPr>
              <w:t>определ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отключения, к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bCs/>
                <w:sz w:val="24"/>
                <w:szCs w:val="24"/>
              </w:rPr>
              <w:t>определить при проектировании</w:t>
            </w:r>
          </w:p>
        </w:tc>
      </w:tr>
      <w:tr>
        <w:trPr>
          <w:trHeight w:val="23" w:hRule="atLeast"/>
          <w:cantSplit w:val="true"/>
        </w:trPr>
        <w:tc>
          <w:tcPr>
            <w:tcW w:w="100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Число отходящих линий (с учетом расширения)</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2 (уточнить проектом)</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матический выключатель с тепловым и электромагнитным расцепителями </w:t>
            </w:r>
            <w:r>
              <w:rPr>
                <w:i/>
                <w:sz w:val="24"/>
                <w:szCs w:val="24"/>
              </w:rPr>
              <w:t>(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ый ток, А</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ить проектом</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5</w:t>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1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vertAlign w:val="superscript"/>
              </w:rPr>
            </w:pPr>
            <w:r>
              <w:rPr>
                <w:sz w:val="24"/>
                <w:szCs w:val="24"/>
              </w:rPr>
              <w:t>Во всех случаях, кроме технологического присоединения потребителей до 150 кВт</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 xml:space="preserve">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33" w:right="0" w:hanging="0"/>
              <w:jc w:val="both"/>
              <w:rPr>
                <w:sz w:val="24"/>
                <w:szCs w:val="24"/>
              </w:rPr>
            </w:pPr>
            <w:r>
              <w:rPr>
                <w:sz w:val="24"/>
                <w:szCs w:val="24"/>
              </w:rPr>
              <w:t>При технологическом присоединении потребителей до 150 кВт</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spacing w:lineRule="auto" w:line="276"/>
              <w:jc w:val="both"/>
              <w:rPr>
                <w:rFonts w:eastAsia="Calibri"/>
                <w:bCs/>
                <w:sz w:val="24"/>
                <w:szCs w:val="24"/>
                <w:lang w:eastAsia="en-US"/>
              </w:rPr>
            </w:pPr>
            <w:r>
              <w:rPr>
                <w:rFonts w:eastAsia="Calibri"/>
                <w:bCs/>
                <w:sz w:val="24"/>
                <w:szCs w:val="24"/>
                <w:lang w:eastAsia="en-US"/>
              </w:rPr>
              <w:t>Требования к ПУ в части ТМ:</w:t>
            </w:r>
          </w:p>
          <w:p>
            <w:pPr>
              <w:pStyle w:val="Normal"/>
              <w:spacing w:lineRule="auto" w:line="276"/>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spacing w:lineRule="auto" w:line="276"/>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pacing w:lineRule="auto" w:line="276"/>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spacing w:lineRule="auto" w:line="276"/>
              <w:jc w:val="both"/>
              <w:rPr>
                <w:rFonts w:eastAsia="Calibri"/>
                <w:bCs/>
                <w:sz w:val="24"/>
                <w:szCs w:val="24"/>
                <w:lang w:eastAsia="en-US"/>
              </w:rPr>
            </w:pPr>
            <w:r>
              <w:rPr>
                <w:rFonts w:eastAsia="Calibri"/>
                <w:bCs/>
                <w:sz w:val="24"/>
                <w:szCs w:val="24"/>
                <w:lang w:eastAsia="en-US"/>
              </w:rPr>
            </w:r>
          </w:p>
          <w:p>
            <w:pPr>
              <w:pStyle w:val="Normal"/>
              <w:spacing w:lineRule="auto" w:line="276"/>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2"/>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2"/>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2"/>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2"/>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pPr>
      <w:r>
        <w:rPr>
          <w:bCs/>
          <w:sz w:val="24"/>
          <w:szCs w:val="24"/>
        </w:rPr>
        <w:t>Если в качестве коммутационных аппаратов вводов 0,4 кВ, отходящих линий 0,4 кВ и секционного выключателя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708"/>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3"/>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3"/>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3"/>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3"/>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3"/>
        </w:numPr>
        <w:tabs>
          <w:tab w:val="clear" w:pos="708"/>
          <w:tab w:val="left" w:pos="993" w:leader="none"/>
        </w:tabs>
        <w:ind w:left="0" w:righ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3"/>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3"/>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3"/>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3"/>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3"/>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3"/>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3"/>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3"/>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3"/>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3"/>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3"/>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3"/>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3"/>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3"/>
        </w:numPr>
        <w:tabs>
          <w:tab w:val="clear" w:pos="708"/>
          <w:tab w:val="left" w:pos="993" w:leader="none"/>
        </w:tabs>
        <w:ind w:left="0" w:right="0" w:firstLine="993"/>
        <w:jc w:val="both"/>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3"/>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3"/>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3"/>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17"/>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17"/>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3"/>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3"/>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3"/>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3"/>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3"/>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3"/>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3"/>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3"/>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3"/>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3"/>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3"/>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3"/>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3"/>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3"/>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3"/>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3"/>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3"/>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3"/>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3"/>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3"/>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7"/>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7"/>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7"/>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16"/>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16"/>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16"/>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b/>
          <w:b/>
          <w:sz w:val="24"/>
          <w:szCs w:val="24"/>
        </w:rPr>
      </w:pPr>
      <w:r>
        <w:rPr>
          <w:b/>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 до 30.11.2022 г.</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421"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pPr>
      <w:r>
        <w:rPr/>
      </w:r>
    </w:p>
    <w:p>
      <w:pPr>
        <w:pStyle w:val="Normal"/>
        <w:rPr/>
      </w:pPr>
      <w:r>
        <w:rPr/>
        <w:t>Дудченко Н.И.</w:t>
      </w:r>
    </w:p>
    <w:p>
      <w:pPr>
        <w:sectPr>
          <w:headerReference w:type="default" r:id="rId3"/>
          <w:headerReference w:type="first" r:id="rId4"/>
          <w:type w:val="nextPage"/>
          <w:pgSz w:w="12240" w:h="15840"/>
          <w:pgMar w:left="1701" w:right="567" w:gutter="0" w:header="720" w:top="776" w:footer="0" w:bottom="709"/>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w:t>
            </w:r>
            <w:r>
              <w:rPr>
                <w:rFonts w:eastAsia="Calibri"/>
                <w:szCs w:val="24"/>
                <w:lang w:val="en-US"/>
              </w:rPr>
              <w:t>3</w:t>
            </w:r>
            <w:r>
              <w:rPr>
                <w:rFonts w:eastAsia="Calibri"/>
                <w:szCs w:val="24"/>
              </w:rPr>
              <w:t>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lang w:val="en-US"/>
              </w:rPr>
            </w:pPr>
            <w:r>
              <w:rPr>
                <w:rFonts w:eastAsia="Calibri"/>
                <w:szCs w:val="24"/>
                <w:lang w:val="en-US"/>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lang w:val="en-US"/>
              </w:rPr>
              <w:t>9</w:t>
            </w:r>
            <w:r>
              <w:rPr>
                <w:rFonts w:eastAsia="Calibri"/>
                <w:szCs w:val="24"/>
              </w:rPr>
              <w:t>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lang w:val="en-US"/>
              </w:rPr>
            </w:pPr>
            <w:r>
              <w:rPr>
                <w:rFonts w:eastAsia="Calibri"/>
                <w:szCs w:val="24"/>
                <w:lang w:val="en-US"/>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lang w:val="en-US"/>
              </w:rPr>
            </w:pPr>
            <w:r>
              <w:rPr>
                <w:rFonts w:eastAsia="Calibri"/>
                <w:szCs w:val="24"/>
                <w:lang w:val="en-US"/>
              </w:rPr>
              <w:t>0.76</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122"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lang w:val="en-US"/>
              </w:rPr>
              <w:t>4</w:t>
            </w:r>
            <w:r>
              <w:rPr>
                <w:rFonts w:eastAsia="Calibri"/>
                <w:szCs w:val="24"/>
              </w:rPr>
              <w:t>,3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lang w:val="en-US"/>
              </w:rPr>
              <w:t>15</w:t>
            </w:r>
            <w:r>
              <w:rPr>
                <w:rFonts w:eastAsia="Calibri"/>
                <w:szCs w:val="24"/>
              </w:rPr>
              <w:t>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lang w:val="en-US"/>
              </w:rPr>
              <w:t>1</w:t>
            </w:r>
            <w:r>
              <w:rPr>
                <w:rFonts w:eastAsia="Calibri"/>
                <w:szCs w:val="24"/>
              </w:rPr>
              <w:t>,</w:t>
            </w:r>
            <w:r>
              <w:rPr>
                <w:rFonts w:eastAsia="Calibri"/>
                <w:szCs w:val="24"/>
                <w:lang w:val="en-US"/>
              </w:rPr>
              <w:t>7</w:t>
            </w:r>
            <w:r>
              <w:rPr>
                <w:rFonts w:eastAsia="Calibri"/>
                <w:szCs w:val="24"/>
              </w:rPr>
              <w:t>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lang w:val="en-US"/>
              </w:rPr>
              <w:t>2.5</w:t>
            </w:r>
            <w:r>
              <w:rPr>
                <w:rFonts w:eastAsia="Calibri"/>
                <w:szCs w:val="24"/>
              </w:rPr>
              <w:t>8</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lang w:val="en-US"/>
              </w:rPr>
              <w:t>2.5</w:t>
            </w:r>
            <w:r>
              <w:rPr>
                <w:rFonts w:eastAsia="Calibri"/>
                <w:szCs w:val="24"/>
              </w:rPr>
              <w:t>8</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 xml:space="preserve">Монтаж КСО с ВН 10 кВ – 2 шт., </w:t>
            </w:r>
            <w:r>
              <w:rPr/>
              <w:t>монтаж ошиновки 10 кВ – 6 м,,</w:t>
            </w:r>
            <w:r>
              <w:rPr>
                <w:color w:val="000000"/>
              </w:rPr>
              <w:t xml:space="preserve"> монтаж РП 0,4 кВ с прибором учет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40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100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4</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0"/>
      <w:numFmt w:val="decimal"/>
      <w:lvlText w:val="%1."/>
      <w:lvlJc w:val="left"/>
      <w:pPr>
        <w:tabs>
          <w:tab w:val="num" w:pos="0"/>
        </w:tabs>
        <w:ind w:left="555" w:hanging="555"/>
      </w:pPr>
    </w:lvl>
    <w:lvl w:ilvl="1">
      <w:start w:val="1"/>
      <w:numFmt w:val="bullet"/>
      <w:lvlText w:val=""/>
      <w:lvlJc w:val="left"/>
      <w:pPr>
        <w:tabs>
          <w:tab w:val="num" w:pos="0"/>
        </w:tabs>
        <w:ind w:left="4406" w:hanging="720"/>
      </w:pPr>
      <w:rPr>
        <w:rFonts w:ascii="Symbol" w:hAnsi="Symbol" w:cs="Symbol" w:hint="default"/>
        <w:b w:val="false"/>
        <w:color w:val="000000"/>
      </w:rPr>
    </w:lvl>
    <w:lvl w:ilvl="2">
      <w:start w:val="1"/>
      <w:numFmt w:val="bullet"/>
      <w:lvlText w:val=""/>
      <w:lvlJc w:val="left"/>
      <w:pPr>
        <w:tabs>
          <w:tab w:val="num" w:pos="0"/>
        </w:tabs>
        <w:ind w:left="2422" w:hanging="720"/>
      </w:pPr>
      <w:rPr>
        <w:rFonts w:ascii="Symbol" w:hAnsi="Symbol" w:cs="Symbol" w:hint="default"/>
        <w:b w:val="false"/>
        <w:color w:val="000000"/>
      </w:r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1">
    <w:name w:val="WW8Num37z1"/>
    <w:qFormat/>
    <w:rPr>
      <w:rFonts w:ascii="Symbol" w:hAnsi="Symbol" w:cs="Symbol"/>
      <w:b w:val="false"/>
      <w:color w:val="000000"/>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Ковалев Александр Владимирович</cp:lastModifiedBy>
  <cp:lastPrinted>2022-04-05T10:50:00Z</cp:lastPrinted>
  <dcterms:modified xsi:type="dcterms:W3CDTF">2022-07-08T06:45:00Z</dcterms:modified>
  <cp:revision>2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