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оды питьевой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</w:t>
      </w:r>
      <w:r>
        <w:rPr>
          <w:lang w:val="ru-RU"/>
        </w:rPr>
        <w:t xml:space="preserve">структурных подразделений </w:t>
      </w:r>
      <w:r>
        <w:rPr/>
        <w:t>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- согласно требованиям технического задания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12 месяцев с момента заключения договора, по заявкам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228 342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вести двадцать восемь тысяч триста сорок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21 101,56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двадцать одна тысяча 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449 443,56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четыреста сорок девять тысяч четыре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Камышанченко Юрию Анатольевичу, контактный телефон (</w:t>
      </w:r>
      <w:r>
        <w:rPr/>
        <w:t>4722) 30-46-26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Kamyshanchenko.U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Kamyshanchenko.U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3-18T10:45:00Z</dcterms:modified>
  <cp:revision>45</cp:revision>
  <dc:subject/>
  <dc:title>Уведомление о проведении открытого запроса предложений</dc:title>
</cp:coreProperties>
</file>