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>оказания услуг по инспекционному контролю качества электрической энергии и сертифика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по «02» июн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bCs/>
          <w:iCs/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11 528</w:t>
      </w:r>
      <w:r>
        <w:rPr/>
        <w:t xml:space="preserve"> (Один миллион одиннадцать тысяч пятьсот двадцать восемь) рублей 00 копеек РФ, без учета НДС (услуги по сертификации эл. энергии НДС не облагаются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4-07T12:32:00Z</dcterms:modified>
  <cp:revision>37</cp:revision>
  <dc:subject/>
  <dc:title>Уведомление о проведении открытого запроса предложений</dc:title>
</cp:coreProperties>
</file>