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426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Россети Центр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Колдунов А.А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6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сентября         </w:t>
            </w:r>
            <w:r>
              <w:rPr>
                <w:sz w:val="22"/>
                <w:szCs w:val="22"/>
              </w:rPr>
              <w:t xml:space="preserve">2022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6335 от 16.12.2021 (корректировка №4)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10 кВ № 1008 ПС 110/35/10 кВ Заводская со строительством участка ЛЭП-10 кВ, строительство ТП 10/0,4 кВ, ВЛ-0,4 кВ и установка ВЩУ для технологического присоединения энергопринимающих устройств малоэтажных жилых застроек, расположенных по адресу: Смоленская область, г. Смоленск, СНТ КЭЧ-2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8173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18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08 ПС ЗАВОД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333"/>
        <w:gridCol w:w="222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410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ров Дмитрий Юрье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225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фтырева Ирина Александ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326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 Татьяна Владими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>4223358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вадов Мехти Мирзага огл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764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ченкова Галина Николае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074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нова Татьяна Викто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178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нашева Наталья Владимиров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894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ёв Станислав Владими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(третья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6773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пенко Алексей Владими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Россети Центр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001"/>
        <w:gridCol w:w="4428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НТ КЭЧ-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911:48</w:t>
            </w:r>
          </w:p>
        </w:tc>
      </w:tr>
      <w:tr>
        <w:trPr>
          <w:trHeight w:val="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р-н, с.п Михновское,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лексино, СТ «Вишенки», уч.6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:18:0052701:1</w:t>
            </w:r>
          </w:p>
        </w:tc>
      </w:tr>
      <w:tr>
        <w:trPr>
          <w:trHeight w:val="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р-н Смоленск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Вишенки» (Госбанк), д.2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2901:67</w:t>
            </w:r>
          </w:p>
        </w:tc>
      </w:tr>
      <w:tr>
        <w:trPr>
          <w:trHeight w:val="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в/ч 23537 в р-не п. Вишенок, уч.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0905:5</w:t>
            </w:r>
          </w:p>
        </w:tc>
      </w:tr>
      <w:tr>
        <w:trPr>
          <w:trHeight w:val="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Т «Вишенки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2901:55</w:t>
            </w:r>
          </w:p>
        </w:tc>
      </w:tr>
      <w:tr>
        <w:trPr>
          <w:trHeight w:val="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Вишенки» Военторг-55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3401:2</w:t>
            </w:r>
          </w:p>
        </w:tc>
      </w:tr>
      <w:tr>
        <w:trPr>
          <w:trHeight w:val="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р-н Смоленский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. «Вишенки» гостиниц «Смоленск»-«Центральная»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2701:59</w:t>
            </w:r>
          </w:p>
        </w:tc>
      </w:tr>
      <w:tr>
        <w:trPr>
          <w:trHeight w:val="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Вишенки» (Электроламповый завод), уч. №4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2401:47</w:t>
            </w:r>
          </w:p>
        </w:tc>
      </w:tr>
      <w:tr>
        <w:trPr>
          <w:trHeight w:val="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Оптимист», уч.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2201:68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851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10 кВ № 1008 ПС 110/35/10 кВ Заводская со строительством участка ЛЭП-10 кВ, строительство ТП 10/0,4 кВ, ВЛ-0,4 кВ и установка ВЩУ для технологического присоединения энергопринимающих устройств объекта торговли, расположенного по адресу: Смоленская область, г. Смоленск, СНТ КЭЧ-2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>
          <w:trHeight w:val="2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400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74107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1008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4107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10 кВ протяженностью 1,300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4107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4107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4107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174107.0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74107.0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19225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3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3326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33265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4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3358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33585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350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640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47640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16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0740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0740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9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6178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6178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,10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894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58945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26773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267735.02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отреть расчет нормальных и аварийных режимов питания, токов к.з.  и уставок РЗА прилегающей сети, с предложениями и обоснованиями по замене оборудования (в случае необходимост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ЛЭП-10 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ЛЭП 10 кВ от опоры (номер определить проектом) ВЛ 10 кВ № 1008 ПС Заводская до РУ 10 кВ проектируемой ТП 10/0,4 кВ ориентировочной протяженностью (ВЛ 10 кВ – 0,02 км; КЛ 10 кВ – 1,300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ю опоры 10 кВ в части переоборудования в анкерную на ВЛ 10 кВ № 1008 ПС Заводская. Величину пролетов принять в соответствии с районом по ветру </w:t>
      </w:r>
      <w:r>
        <w:rPr/>
        <w:t>и гололеду, и сечением провода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экрана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зиция экрано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ение экрано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ределить проекто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изоляции кабеля 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илен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обезопасное исполнение КЛ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, не распространяющее горение, на участке КЛ при входе в РУ-10 кВ КТП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10 </w:t>
      </w:r>
      <w:r>
        <w:rPr>
          <w:sz w:val="24"/>
          <w:szCs w:val="24"/>
        </w:rPr>
        <w:t>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10 </w:t>
      </w:r>
      <w:r>
        <w:rPr>
          <w:sz w:val="24"/>
          <w:szCs w:val="24"/>
        </w:rPr>
        <w:t>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>10</w:t>
      </w:r>
      <w:r>
        <w:rPr>
          <w:sz w:val="24"/>
          <w:szCs w:val="24"/>
        </w:rPr>
        <w:t xml:space="preserve"> кВ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КЛ-10 кВ </w:t>
      </w:r>
      <w:r>
        <w:rPr>
          <w:bCs/>
          <w:sz w:val="24"/>
          <w:szCs w:val="24"/>
        </w:rPr>
        <w:t xml:space="preserve">применить кабель с алюминиевыми жилами с изоляцией из сшитого полиэтилена в оболочке из </w:t>
      </w:r>
      <w:r>
        <w:rPr>
          <w:sz w:val="24"/>
          <w:szCs w:val="24"/>
        </w:rPr>
        <w:t>полиэтилен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риентировочное значение сечения КЛ-10 кВ и длину, и марку (указанную в Приложении), уточнить в проекте. Сечение кабеля КЛ-10 кВ определить расчетом и выбрать по термической устойчивости току короткого замыка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Учесть в проекте затраты на производство инженерных изысканий с оплатой справок и заключений; на подготовку документации по проекту планировки и проекту межевания линейного объекта 10  к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Омарова Д.Ю.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границы земельного участка Заявителя, ориентировочной протяженностью 0,400 км.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Куфтыревой И.А.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для заявителя Третьякова В.В.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19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Смирновой Т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, проектируемой для Заявителя Третьякова В.В. (договор ТП №42183369, ТЗ № ТЗ/67/2022/97-4) до границы земельного участка Заявителя ориентировочной протяженностью 0,3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ля Джавадова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, проектируемой для Заявителя Омарова Д.Ю., до границы земельного участка Заявителя ориентировочной протяженностью 0,4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Ивченковой Г.Н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на железобетонных опорах от опоры, проектируемой для Заявителя Смирновой Т.В. ВЛ-0,4 кВ ТП-10/0,4 кВ до границы земельного участка Заявителя ориентировочной протяженностью 0,350 км. Величину пролетов принять в соответствии с районом по ветру и гололеду, и сечением пров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Русановой Т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строительство ВЛИ 0,4 кВ с применением изолированного провода на железобетонных опорах от опоры  проектируемой ВЛИ-0,4 кВ для заявителя для Ивченковой Г.Н. до границы земельного участка Заявителя ориентировочной протяженностью 0,160 км. Величину пролетов принять в соответствии с районом по ветру и гололеду, и сечением пров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Бурнашевой Н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строительство ВЛИ 0,4 кВ с применением изолированного провода на железобетонных опорах от опоры, проектируемой для Заявителя Куфтыревой И.А. ВЛ 0,4 кВ ТП-10/0,4 кВ до границы земельного участка Заявителя ориентировочной протяженностью 0,090 км. Величину пролетов принять в соответствии с районом по ветру и гололеду, и сечением пров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Дергачева С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проектируемой ВЛИ-0,4 кВ для Заявителя Куфтыревой И.А. до границы земельного участка Заявителя ориентировочной протяженностью 0,1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Асипенко А.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выполнить строительство ВЛИ 0,4 кВ с применением изолированного провода на железобетонных опорах от опоры, проектируемой ВЛИ-0,4 кВ для Заявителя Третьякова В.В. до границы земельного участка Заявителя ориентировочной протяженностью 0,040 км. Величину пролетов принять в соответствии с районом по ветру и гололеду, и сечением провод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ответвления от опоры проектируемой ВЛИ 0,4 кВ до выносного щита учета (ВЩУ). Выполнить монтаж ВЩУ и распределительной коробки с коммутационным аппаратом. Организовать в ВЩУ систему учета электроэнергии, удовлетворяющую требованиям Постановления Правительства РФ от 04.05.2012 № 442 и СТО 34.01-5.1-009-2021 "Приборы учета электроэнергии. Общие технические требования"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364"/>
        <w:gridCol w:w="1134"/>
        <w:gridCol w:w="141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0,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х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установку комплектной трансформаторной подстанции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о Смоленским РЭС. Место установки трансформаторной подстанции 10/0,4 кВ согласовать со Смоленским РЭС и другими заинтересованными организациями</w:t>
      </w:r>
      <w:r>
        <w:rPr/>
        <w:t>.</w:t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717"/>
        <w:gridCol w:w="567"/>
        <w:gridCol w:w="5245"/>
      </w:tblGrid>
      <w:tr>
        <w:trPr>
          <w:tblHeader w:val="true"/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/ 0,4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96, не мен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10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Δ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 xml:space="preserve">н 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 диапазон регулирования на стороне ВН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х2,</w:t>
            </w:r>
            <w:r>
              <w:rPr>
                <w:sz w:val="22"/>
                <w:szCs w:val="22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21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, не боле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159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10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по проекту)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электронным расцепителем с возможностью плавной настройки время-токовых характеристик, с блок-контактами для получения сигнала вкл.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лин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по проекту)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(по проекту)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 0,4 к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795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Вводной прибор(ы) технического учета РУ 0,4 кВ (данные учёта э/э в ИВК ВУ и АСТУ) с источником резервного питания от </w:t>
            </w:r>
            <w:r>
              <w:rPr>
                <w:sz w:val="22"/>
                <w:szCs w:val="22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Прибор коммерческого учета при наличии границы балансовой принадлежности в ТП (данные учёта э/э в ИВК).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начимости объектов КИ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нформационной безопасност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  <w:tr>
        <w:trPr>
          <w:trHeight w:val="23" w:hRule="atLeast"/>
        </w:trPr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 – да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 – 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– 90 календарных дней с даты заключения договора подряда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Заместителя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С.В. Гомонюк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35:00Z</dcterms:created>
  <dc:creator>Ерёмин</dc:creator>
  <dc:description/>
  <cp:keywords/>
  <dc:language>en-US</dc:language>
  <cp:lastModifiedBy>Лисенкова Анна Андреевна</cp:lastModifiedBy>
  <cp:lastPrinted>2021-12-16T09:59:00Z</cp:lastPrinted>
  <dcterms:modified xsi:type="dcterms:W3CDTF">2022-09-26T10:43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