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58236497"/>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07492293"/>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93426526"/>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89706233"/>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8306543"/>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26432253"/>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01254123"/>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38499765"/>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