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: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@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,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:/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оказание услуг по техническому освидетельствованию ВЛ 35-110 кВ, ПС 35-110 кВ, распределительных сетей 0,4-10 кВ, зданий и сооружений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Контактные лица заказчика ПАО «МРСК Центра» </w:t>
            </w:r>
            <w:r>
              <w:rPr/>
              <w:t>(филиал «Костромаэнерго»)</w:t>
            </w:r>
            <w:r>
              <w:rPr>
                <w:iCs/>
              </w:rPr>
              <w:t>:</w:t>
            </w:r>
          </w:p>
          <w:p>
            <w:pPr>
              <w:pStyle w:val="Normal"/>
              <w:widowControl w:val="false"/>
              <w:ind w:left="172" w:right="175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firstLine="172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firstLine="172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firstLine="172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/>
              <w:t>заключения Договора на оказание услуг по техническому освидетельствованию ВЛ 35-110 кВ, ПС 35-110 кВ, распределительных сетей 0,4-10 кВ, зданий и сооружений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highlight w:val="red"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с 03.02.2020 г. п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353 300</w:t>
            </w:r>
            <w:r>
              <w:rPr>
                <w:szCs w:val="24"/>
              </w:rPr>
              <w:t xml:space="preserve"> (Четыре миллиона триста пятьдесят три тысячи триста) рублей 00 копеек РФ, без учета НДС; НДС составляет </w:t>
            </w:r>
            <w:r>
              <w:rPr>
                <w:b/>
                <w:szCs w:val="24"/>
              </w:rPr>
              <w:t>870 660</w:t>
            </w:r>
            <w:r>
              <w:rPr>
                <w:szCs w:val="24"/>
              </w:rPr>
              <w:t xml:space="preserve"> (Восемьсот семьдесят тысяч шестьсот шестьдесят) рублей 00 копеек РФ; </w:t>
            </w:r>
            <w:r>
              <w:rPr>
                <w:b/>
                <w:szCs w:val="24"/>
              </w:rPr>
              <w:t>5 223 960</w:t>
            </w:r>
            <w:r>
              <w:rPr>
                <w:szCs w:val="24"/>
              </w:rPr>
              <w:t xml:space="preserve"> (Пять миллионов двести двадцать три тысячи девятьсот шестьдеся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</w:t>
            </w:r>
            <w:r>
              <w:rPr>
                <w:b/>
              </w:rPr>
              <w:t xml:space="preserve">январ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04 479</w:t>
            </w:r>
            <w:r>
              <w:rPr/>
              <w:t xml:space="preserve"> рублей 2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/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12-30T08:03:00Z</dcterms:modified>
  <cp:revision>52</cp:revision>
  <dc:subject/>
  <dc:title>Извещение о проведении открытого конкурса</dc:title>
</cp:coreProperties>
</file>