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услуг по проведению замеров и анализов объектов (включая отбор проб компонентов окружающей среды лабораториями аналитического контроля)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филиал «Центра лабораторного анализа и технических измерений по Орловской области» Федерального государственного бюджетного учреждения «Центра лабораторного анализа и технических измерений по Центральному федеральному округу» (филиал «ЦЛАТИ по Орловской области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утвержденным Планом закупки на 2017 год (закупка № 20094200), как закупка у единственного источника (Выписка из протокола заседания Совета директоров ПАО «МРСК Центра» (в форме заочного голосования) № 33/16 от 13.12.2016 г.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83"/>
        <w:jc w:val="both"/>
        <w:rPr/>
      </w:pPr>
      <w:r>
        <w:rPr/>
        <w:t>Стоимость услуг: 327 000,00 (триста двадцать семь тысяч) рублей 00 копеек РФ, без учета НДС; НДС составляет 58 860,00 (пятьдесят восемь тысяч восемьсот шестьдесят) рублей 00 копеек РФ; 385 860,00 (триста восемьдесят пять тысяч восемьсот шестьдесят) рублей 00 копеек РФ, с учетом НДС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с момента подписания договора до 31.12.2017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>Условия оплаты: безналичным расчетом</w:t>
      </w:r>
      <w:r>
        <w:rPr>
          <w:kern w:val="2"/>
          <w:sz w:val="28"/>
          <w:szCs w:val="28"/>
          <w:lang w:eastAsia="ar-SA"/>
        </w:rPr>
        <w:t xml:space="preserve"> </w:t>
      </w:r>
      <w:r>
        <w:rPr/>
        <w:t>в течение 30-ти рабочих дней после подписания Сторонами Акта об оказании услуг и предоставления счет-факту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филиала «Центра лабораторного анализа и технических измерений по Орловской области» Федерального государственного бюджетного учреждения «Центра лабораторного анализа и технических измерений по Центральному федеральному округу» (филиал «ЦЛАТИ по Орловской области») в срок до 17 часов 00 минут московского времени «17» марта 2017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</w:t>
      </w:r>
      <w:hyperlink r:id="rId10">
        <w:r>
          <w:rPr>
            <w:rStyle w:val="InternetLink"/>
          </w:rPr>
          <w:t>faustova.sa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4 л.</w:t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faustova.s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>Samarina_EA</dc:creator>
  <dc:description/>
  <cp:keywords/>
  <dc:language>en-US</dc:language>
  <cp:lastModifiedBy>Алисов Максим Александрович</cp:lastModifiedBy>
  <cp:lastPrinted>2013-07-12T16:36:00Z</cp:lastPrinted>
  <dcterms:modified xsi:type="dcterms:W3CDTF">2017-03-14T06:11:00Z</dcterms:modified>
  <cp:revision>48</cp:revision>
  <dc:subject/>
  <dc:title/>
</cp:coreProperties>
</file>