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0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20" w:hanging="0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1058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0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20T09:01:00Z</cp:lastPrinted>
  <dcterms:modified xsi:type="dcterms:W3CDTF">2019-01-22T06:05:00Z</dcterms:modified>
  <cp:revision>7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